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LASSUS FONT REFERENCE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.B. if the examples below look like nonsense (assuming an unarticulated diatonic scale is not nonsense), install the Lassus font and format the nonsense lines as 48-point Lass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tural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qìwíeîrïtðyñuòiÆoópô[Ç]×\õaös÷døfù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hìjíkîlï;ð'ñzòxÆcóvôbÇn×mõ,ö.÷/ø~ù!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@ì#í$î%ï^ð&amp;ñ*ò(Æ)ó_ô+ÇQ×WõEöR÷TøYù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IìOíPî{ï}ð|ñAòSÆDóFôGÇH×JõKöL÷:ø"ùZ</w:t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“ì‘í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REF îåïßð¶ñÄò©ÆúóÆôûÇ¬×ÉõÆö½÷ÅøçùÃ%0D%0A%0D%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Åfê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h–j±kÎlã;ä'åzæxçcèvébØn¸m”,’.»/Å~ê!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@–#±$Î%ã^ä&amp;å*æ(ç)è_é+ØQ¸W”E’R»TÅYê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I–O±PÎ{ã}ä|åAæSçDèFéGØH¸J”K’L»:Å"êZ</w:t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“–‘±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REF Îåãßä¶åÄæ©çúèÆéûØ¬¸É”Æ’½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ÅçêÃ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la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qCwVeBrNtMy&lt;u&gt;i?oÙpÚ[Û]Ü\ÝaÞsßdàf°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hCjVkBlN;M'&lt;z&gt;x?cÙvÚbÛnÜmÝ,Þ.ß/à~°!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@C#V$B%N^M&amp;&lt;*&gt;(?)Ù_Ú+ÛQÜWÝEÞRßTàY°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ICOVPB{N}M|&lt;A&gt;S?DÙFÚGÛHÜJÝKÞLß:à"°Z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“C‘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mageWri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llustr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rtBrush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5760" w:leader="none"/>
      </w:tabs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mageWriter">
    <w:name w:val="ImageWriter"/>
    <w:basedOn w:val="Normal"/>
    <w:next w:val="Normal"/>
    <w:qFormat/>
    <w:pPr>
      <w:numPr>
        <w:ilvl w:val="1"/>
        <w:numId w:val="1"/>
      </w:numPr>
      <w:tabs>
        <w:tab w:val="left" w:pos="720" w:leader="none"/>
        <w:tab w:val="left" w:pos="5040" w:leader="none"/>
        <w:tab w:val="left" w:pos="576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ample">
    <w:name w:val="Example"/>
    <w:qFormat/>
    <w:pPr>
      <w:keepNext w:val="true"/>
      <w:widowControl w:val="false"/>
      <w:numPr>
        <w:ilvl w:val="2"/>
        <w:numId w:val="1"/>
      </w:numPr>
      <w:bidi w:val="0"/>
      <w:ind w:right="7200" w:hanging="0"/>
      <w:jc w:val="center"/>
      <w:outlineLvl w:val="2"/>
    </w:pPr>
    <w:rPr>
      <w:rFonts w:ascii="Liberation Serif" w:hAnsi="Liberation Serif" w:eastAsia="Noto Sans" w:cs="Noto Sans Devanagari"/>
      <w:b w:val="false"/>
      <w:bCs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llustration">
    <w:name w:val="Illustration"/>
    <w:basedOn w:val="Caption"/>
    <w:qFormat/>
    <w:pPr>
      <w:numPr>
        <w:ilvl w:val="3"/>
        <w:numId w:val="1"/>
      </w:numPr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rtBrushstyle">
    <w:name w:val="Art Brush sty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