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, to move cursor about in CODE/PLAIN tex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pecial functions, and to move and select in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mouse buttons act similar to "Return" and "Escape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king cursor replaced with easier-to-see solid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lving tool ("Punctuation Cu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esthetic screen layout (well, *I*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bug when using F10 while on a blank field (in both CRYPT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YP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YP2.DAT, with 9 more original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etter" looking colors (no more cy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CRYPT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key definitions on cryptogram entry screen (Return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now move from field 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tools displayed next to counter tools, eliminating need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to see frequencies, then look up frequenc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cursor instead of line cursor on trans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las!) Registration increase from $5 to $8.  BUT, CRYPTG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was originally an additional $10 registration.  So,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15 value for just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