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LOTT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rrick H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3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ue Ridge, TX 7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4-752-5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   /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____ State _________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   )-   -  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this program is $5.00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il you this form along with your check or money order (no 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rrick H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 Office Box 23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 Ridge ,tx 75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