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lcome to Jeff's Graphi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hole  package  is  shareware.   Feel  fre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as long as all files remain intact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is  package  you will find four major programs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 ones.  They  are all independent, you can us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ike, ignore the rest.  For distribution  purpose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displayed to you via Picture Menu (M.EXE) if you type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EGIN.  Using Picture Menu, you can move the arrow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 on  the  left,  click  the  left  mouse button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and see instructions for the major program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to the right, click on a word,  and  see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.EXE, A drawing program which makes the smalles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, for fast transfer of graphics  across  mode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 of  up  to 100 pictures on a single floppy dis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all this, FAST.EXE can be used to mak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 incorporating sound effects and hyper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MENU: This is the ultimate graphical user 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is  totally  free-form, simple and small.  Now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of windows, icons, and  lightbar  menus.   Anyth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,  scan,  draft  or  draw  will  work  as  a menu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or icons.  End users  can  run  applicatio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olutely no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rs,  artists and programmers can 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e and display their works in an attractive 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s  can  organize  a  computer  in  a way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st children  can  start  and  run  favorite  g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ailers  can  use this program to run a customer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-on demonstration of assor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s can use this program to give employees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o locate and run programs and files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.EXE:  Make  any  standard  .GIF  or  .PCX 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puzzle which you or end  users  can  reassem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 or  arrow  keys.   Great  educational  and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Show:  This is the best and easiest-to-use program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 display  .PCX  and  .GIF  graphics  image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 disk-based  presentations  within  minutes.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ingle files,  or  chain  presentations  togeth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end  users  can  go  forward  or  backward, o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ode, in which each picture  is  displayed  in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and over again.  Additionally, you can use SUPER-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 every .PCX or .GIF file on a disk or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aving  to  type  those  filenames.   SUPER-SHOW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 up  to  700  pictures  in  a  presenta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ly and automatically select the proper video m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 picture.  It  is  fast,  simple,  and small (approx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).  You can use SUPER-SHOW from the DOS prompt, or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rom within batch file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.EXE:  A  small  utility which automatically and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ny standard .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.EXE: A small utility which  automatically  and 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ny standard 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 what you see, you can register the whol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$85, or the individual pieces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d of introduc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 is a list of other software which you c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nother 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IN THAT BOX?:  A  pictures  and  text  tutorial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s  what's  in your computer and how it works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, EGA or  VGA  and  256k  RAM.  $4.95  Also  availab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 IN  THAT BOX? - VGA: Same as above, but requires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looking because of  16-color  high  resolution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vailable as shar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 WORLD:  Fun  games and lessons to improve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ll whether your are a beginner or a professional, a k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ult.  All are presented with  a  super-easy-to-us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isk includes a colorful pictures  &amp;  text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covers  typing basics as well as some unusual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s.  Also,  there  are  two  games  which  build 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ing Letters is easy yet it appeals to  all  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 of skill.  Trivia Type is more challenging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ntences containing fascinating facts, figures and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 true  stories  which you copy, letter for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ther you go into the game, the faster you must typ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ing  sentences.   Trivia  Type is for 1 to 4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wo or more players, it is guaranteed to  liven  up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hering.  We've  had  beta testers fall out of their c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ghing!  These games are so much fun that you'll be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ll  without  realizing  you  are  doing  typing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 EGA  or VGA and 640k RAM.  $19.95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EYESIGHT: 5 computer-driven exercises to impro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on  and  a  pictures  &amp; text tutorial explaining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.   Requires  CGA,  EGA  or  VGA  and  512k   RAM.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 for laptop LCD screens. $29.95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ANAC  1992:  A  collection  of  fascinating  facts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unbelievable yet true  stories.  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 for the whole family. Freewar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MEDICAL  PAIN  RELIEF:  This  pictures  and t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es  how to relieve minor aches and pains using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chniques  including  Swedish  massage,  acupress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.   Requires  CGA, EGA or VGA and 256k RAM. (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wife, Lynne) $19.95 Also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'S  DREAM:  Virtually anyone's writing can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ousands and thousands of people.  This is an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program for standard ASCII text files.  N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 create   very  professional-looking  disk-based 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s, and other products  which  can  be  distribu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 retail  software  or otherwise.  No longer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 publisher or money to reach  a  huge  audience.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 of  your  electronic book for the mere price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. $29.95 Also available as sharewar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AGE  SALES FOR FUN &amp; PROFIT:  If you have $10  to  inv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would  you put it? Into a money market account?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year you will have a profit of  about  $2.  O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 go  to a garage sale, buy something like a camer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ll  press,  and  consign  it  to  a   second-hand  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,  within  2  weeks,  the  store will sell you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era or drill press  for  $40,  but  keep  $10  com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 you  with only $30! Instead of 20% profit in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have 200% in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tutorial that tells you all  about  buy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ing second-hand merchandise.  It covers garage sa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er  and  a  seller,  it  covers  consignment,  fle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ing, psychology of "wheeling and dealing" and  mor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  you   charts   of   current   values  of  second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dise.  For those interested in the additional 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detailing  and  repairing, there is ye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9.95 Not available as sharewar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CYCLE  TUNE-UP AND REPAIR: A pictures &amp; text tutori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es everything you need to keep your bicycle in top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flat  tire  repair,  wheel  alignment,  and  br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ailleur  and bearing adjustments. Requires CGA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256k RAM. $9.95 Also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:  A  short  text  tutorial  completely cover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ways to make money at home. $5 Freewar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4:  A  larger,  multimedia  tutorial completely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good ways to  make  money  at  home.   Little  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-up cost, anyone can do it! Requires VGA. $5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TE LABEL MANAGER: Easy-to-use database program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of and print mailing lists, disk labels, etc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 zip code sorting, adjustable number of copie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and more. $29.95 Also available as sharewar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 MAGIC: For TP 6.0 users - our new disk offer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pop-up windows, dialog boxes, menus and help 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 support,  mouse  support,  laptop comput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 effects,  and  more,  plus  the   formerly  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ion  of  .CHR and .BGI files into .EX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ine of code.  This disk also carries a  tutor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 Pascal  programmers.   Requires 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w/wo source code $79.90/$39.95. Also  availab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MAGIC v3.0, Same as above, but for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Magic  v1.5,  Same as above, but for Borland C/C+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or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I-DRAW: For Borland/Turbo  C/C++  and  Pascal 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ackage  runs like any other paint program, exce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is recorded as C or Pascal source code!  Simply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tes, backgounds, any sort of  graphics  image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 them into your programs. Includes full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Graphics Interface and fonts. For Turbo C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Borland C/C++ version 3.1, or Turbo Pascal version 4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. Supports BGI video modes plus 320 x 200 x 256 and 640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0 x 256. $29.95 Also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XY-ACETYLENE WELDING TUTORIAL: Learn to become  a  saf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  gas  welder  with  this  pictures &amp; text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brazing, welding  steel,  aluminum  and  bras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ting steel.  Requires  CGA,  EGA  or  VGA  and  256k 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9.95 Also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GUIDE TO THE HOME-OPERATED BICYCLE BUSINESS -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ext tutorial. $19.95 Not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VERSAL CONVERTER: Over 600 instant conversion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gertips,  including  area,  volume,  US to metric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quids,   temperature,   musical  frequencies,  decima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ctions, ASCII and much more.  $29.95  (Register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DELUXE  21st  CENTURY  ALAMNAC,  below)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ST  CENTURY  ALMANAC:  The  program  of  the future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!  Who but Another Company would create a sing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es your homework, cures insomnia,  answers 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tains you and the  kids,  performs  hundreds  of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hold  and  professional conversions, and more?!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BM-compatible computer with at least 512k RAM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set of the Universal Converter.)  $29.95 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s DELUXE 21st CENTURY ALAMNAC, below)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XE 21ST CENTURY ALMANAC:  All  of  the  above  plus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ker,  Dos  Tips,  Programmer's Typo  Trap, Piano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nd conversions. $29.95 Not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   WITH  SHAREWARE:  A  text  tutorial  which 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about making a profit in the business  of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,  picture-based  presentations or programs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king money! A  must  for  beginners  in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ng business. $29.95 Not available as sharewar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EDY GENERATOR: Originally  written  for  enter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 is  so much fun it'll entertain you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9.95 Also available as sharewar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RETS OF OUR SUCCESS:  This  text  tutorial  tak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 a  successful  shareware copying business and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details.  Learn how to start your own busin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tchen table and possibly develop it into  a  small 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 is  no  risk,  because  the  investment  requir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ally $0! All you need is any IBM-compatible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o easy, even kids can do it after school. 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 quickly,  make the most profit, have the most f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all the mistakes.  Find  out  where  to  get  disk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sale  prices.   Find  out  about  the  five ways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, including three ways that require no customer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're shipping version 2.30, created in March  1992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 even more information, including up to date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cost charts, info about inexpensive 800 phone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 and cons of Pitney-Bowes mailing equipment, new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disks,  a  new  user  interface,  and  more.   $79.95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s sharewar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VOLLEYBALL: Learn all about one of America's 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m sports. Includes strategies for 2 to 6 players pe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ed  pictures  &amp;  text  tutorial requires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k RAM. $9.95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LTERNATIVE  HEALTH  GUIDE:  This  is  a pictures &amp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which talks about  many  subjects  rang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itude  and  exercise  to  nutrition to help us live 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lthy and long lives. Included are massage  and  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ques  for nonmedical pain relief, extens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nutrition,  and  discussion  about  relationship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selves, our loved ones, and our environment.  This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  with   information,   and   easy   to   us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-based hyper-linked menu. Requires  hard  disk, 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9.95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IZED SPEECH, Freeware, A collection of .EXE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 good  digitized  speech  or  sound  effect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inary PC speaker.  Use them at the DOS prompt, or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in programs or  batch  files.   Potential  u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!   On this disk is a menu-driven interfac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eviewing" of the speech files.  These  range  from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rases  such  as "Press any key to continue" to an 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lvis Presley. Requires hard disk, '286 or better, 8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 CPU.  VGA  recommended  but  not   required.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gistered version is LARGE SPEECH LIBRARY, below)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SPEECH LIBRARY, See above.  This is 3-3.5" or  6 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 full  of compressed, self-dearchiving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sound  effects  .EXE  files. Requires hard disk, '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, 8mhz or faster CPU. $29.95 Not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: Items  marked  with  *  will  work  in  any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NOTE: Some of these are available as sharewar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.  For shareware versions, ask your favori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or BBS or purchase directly from Anoth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OTHER NOTE: Custom programming available. High-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turn around, lots of experience. $75 per hour. $37.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e bids. Phon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E YOUR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UTER-BAS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ECHNICAL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DUCATIONAL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ISK-BASED BOOKS &amp;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GRAPHIC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RETAIL SOFTWARE &amp;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$29.9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 Pictures, Text, Speech, Sound Effects,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, and User Interaction in simple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 which run on any standard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dia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'd like to tell you about Media Magic, the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cre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-in features include: complete draw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word processor to create text in any fon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ound effects library, music composition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hesized speech through the ordinary PC speaker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ster and other sound card support, resolu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Color CGA through 256-color VGA, .PCX fil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on, store up to 100 pictures on a single 360k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effects such as curtains, granular fades, and sw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and coordinate display for precice drawing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imposing, layering, combining files, hook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nd batch files into multimedia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ext files of unlimited size within graphic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ull screen, more, more,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, with an option, you can create full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-choic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Magic comes with a royalty-free, multi-fac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-time program called MSHOW.EXE, with which en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your presentation screen by screen, forward, back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, and even seacrh for any word or phras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, or via hyperlinks, in which users can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on screen with mouse-driven or arrow-key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and be taken to any location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can we do it all for $29.95?  Here are the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Magic is advertised via shareware, so ou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is low and therefore the price to you is low.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is an efficient, fully self-contained packag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disk-based owner's manual.  Finally, w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immediately via first class mail, so no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d in excess warehousing/order processing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ry Ford did with his model Ts, when the product i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crazy, we lower the price and sell even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it is easy-to-use, you can star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products with Media Magic the first day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a Magic - Technical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Magic requires CGA, Hercule, EGA or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512k RAM.  Supported but NOT required are mouse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sound card and color monitor.  Media Magic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Creation program: MM.EXE, size: 31213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ime program: MSHOW.EXE, size: 4897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s: 320 x 480 x 256 XGA, 640 x 480 x 16 VGA, 32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x 256 VGA, 640 x 350 x 16 EGA, 720 x 348 x 2 He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 x 200 x 16 EGA 640 x 200 x 2 CGA, 320 x 200 x 4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 x 480 x 256 color Super-VGA available a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 provided: 10 (total with option: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speaker support: 2 digitized speech systems,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ion, custom sounds, sound effec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Card Support: All b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ncryption: (yes -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 external EXE, BAT &amp; COM program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-choice &amp; true/false test creation (yes -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 encrypted results file on di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-Link - which presents an on-screen arrow, move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or arrow/number keys, that the user can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in picture (icon, text, etc) and be take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in your pres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 Text - Any standard ASCII text file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ny picture in any font or colo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with mouse or arrow keys, including search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uto-scroll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-Vector-Graphics - You can edit exact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 within your pictures, or the pitch and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, or modify animations, et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Mode - which gives the end user a menu b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o advance to next screen, or back up, or GO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 specific word or phrase, or AUTOMOD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ttended, self-running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And Documentation: On-line help with [F1] key, 227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iles on disk callable from within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"Electronic Owner's manu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: Import or create .PCX in all graphics modes.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IF in 16 and 256-color modes, ASCII-Vector-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(each available at $29.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megabytes of speech/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-Vector-Graphics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-choice and True/False test creation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media) with on-disk encrypted scores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ent, allows honest, unattended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 Puzz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ize required: (please 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25"                     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Jeff's Graphic Utilities_____________ _$8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Media Magic, Puzzle, SS and Pictur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Media Magic__________________________ _$2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Puzzle.Exe___________________________ _$2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Picture Menu_________________________ _$2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Super-Show___________________________ _$20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What's In That Box?-VGA______________ __$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Better Eyesight______________________ _$2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Typing World_________________________ _$1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Non-Medical Pain Relief______________ _$1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Writer's Dream_______________________ _$2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Garage Sales For Fun &amp; Profit________ _$1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Bicycle Tune-Up &amp; Repair_____________ __$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Ultimate Label Manager_______________ _$2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Complete Guide, Home Bike Business___ _$1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DELUXE 21st Century Almanac__________ _$2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Success With Shareware_______________ _$2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The Comedy Generator_________________ __$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The Secrets of Our Success!__________ _$7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Large Speech Library_________________ _$2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The Alternative Health Guide_________ __$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_____________________________________ _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_____________________________________ _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_____________________________________ _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harewa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_____________________________________   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_____________________________________   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_____________________________________   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_____________________________________   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_____________________________________   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Free postage, worldwide!_____________ ___0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anac 1992, Better Volleyball, The Alternative Health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ney have no registration fee (freeware), so please 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shareware' version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hland, OR 9752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503-482-3611, Visa /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