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BLACKBOO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1/17/92 by Steven G. Steltzer, WF3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for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book is SHAREWARE, not freeware. The continued ex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depends on YOU. It takes many, many hours to de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a small program. If the author doesn't recieve a return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ment, his next program is likely to be copy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ly marketed, with a correspondingly higher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 and USE this program, you are required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user. REGISTRATION is $14.95 and will assure you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update of the current program and notice of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your name, address, and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4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TEVEN G. STEL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4 CEDAR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WISBERRY, PA. 1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s, comments, problems, etc. are welcom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same, or leave 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mpuserve ID# 70523,210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3KDS LL bbs 717-252-4543  2400,N,8,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17-766-6361 (Voice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book is a simple, easy to use, name, address,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with an Amatuer Radio slant (ie: callsign field and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unction). It doesn't take hours and hours to learn,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s of memory, or do fancy tricks. If you don't use it for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, you won't have to search the book to remember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hort, it does exactly what it should, and that is, be use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book will create 2 binary files, blkbook.dat and bkbook31.cf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y it is installed in. As always, after you have sp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your data, make a backup of the .dat fil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the program is run the configuration screen come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calibrate certain timing func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lete this file, the next time the program is ru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guration screen again. You may experimen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s, however, be forewarned, EX: if you are running on a 386-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configuration for 33 MHZ, and enter 30 or 40 na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ing Add Entries, you may lose some of the data, due to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being much greater than I/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enter the name of a business, make sure you enter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 field, as database functions are keyed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e program type 'bkbook32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bout it, as the program is pretty well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light adjustment of speed for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ition of delete entry function in View entri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ition of view previous function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vious versions would show blank entries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ntrl-Enter was used with nothing in last name fiel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o delete an entry in Edit mode, delete the last nam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ogram crashing if not running SHARE.EXE in autoexec.bat -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dded option to disable CW exit msge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dded 50 mhz C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ed ability to call editor from View entri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figuration filename changed to "Bkbook31.cfg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with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xe filename changed to BKBOOK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 routine modified to reset video mod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you find the program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3 de WF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 The program was written on a 486-33, tested on a 386-25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uns fine in a window under Windows 3.1. I have done no t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QView. Reports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