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757 is designed ONLY to control the Yaesu FT-757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II. If you have the older FT-757GX (rot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), this program will NOT funct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 type CAT757D. It will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 color or mono system and set the col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ansceiver is not required for the demo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control an FT-757, but it should give you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llant idea of how the program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monstration Disk is being distrib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. You are encouraged to try the progra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ke unmodified copies for others who may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program, but no fees may be charge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ord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$39.95 + $3.00 S &amp; 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k Roux N1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Green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rimack NH 03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5.25" or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