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users of previous versions of CQ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tores summary information in CQP.DAT and deta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QP.MDB.  If you have a CQP.DA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QP, you will need to erase or rename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QP.  Otherwise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version of CQP.SYS distributed with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changes were made to that file that makes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  Using CQP version 2.4 with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.SYS will cause an error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