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QP - California QSO Party contest logging program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Les Delmarter, WB6Y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Q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QP is a contest logging program for the California QSO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atures include on-screen display of multipliers worked/needed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cation of duplicate contacts during logging, fa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qso information, and on-line display of contacts per band/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multipliers worked and total score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generate the necessary forms and files for submission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st entry, including a dupe sheet by mode &amp; band, a lo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ummary sheet ready for your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 version 2 is CW keying support and a faste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ing an ISAM eng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BM compatible PC, DOS 3.1 or higher, 640K memory. A color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nitor recommended but not required. A serial port is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W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QP comes initially configured for a monochrome monitor.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enabled thru the setup option (F3) on the main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to fill in all of the fields in the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he contest begins, as most of the information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logging purposes.  If you plan on using the CW op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eed to set the call letters field so that your cal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nt.  You will also need to set the serial port number (1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using for keying.  Setting the port number to 0 turn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W output feature.  However, CW will be generated thr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speaker if you switch to CW mode during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sure to use a switching transistor, such as a 2N2222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your 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gin logging QSOs, press the F1 key at the main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"PH" or "CW" for mode.  Enter the band in Mhz (valid b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in the score box).  To go back a field, press the left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.  To skip a field and go to the next field, pres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right-arrow key.  Pressing the ESC key at any tim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the main menu bar.  If you miss a field during logg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skip it for now and go on to the next field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pdate the log or allow you to log another contac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ng information has been entered.  For example, a burst of Q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ed you from getting the other stations contact number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that field for the moment and go on to the multiplie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ntry of the multiplier field, CQP will determin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O number field is missing, and will re-prompt you for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ll fields have been filled in, the QSO is logged and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line below, and you are ready for the next co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callsign of the station being worked.  If this is a 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band and mode, the PC will beep and a dupe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.  However, you may continue logging this QSO, sinc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to work the same station on this band and mode as long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changed multipliers (state for California stations, coun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California stations).  If the dupe message has been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he option of pressing the Page Up key to view al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 for this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enter the time manually or press the ENTER key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rent system time (make sure you have set the GMT offse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screen, or set your PC's clock to GMT and the offset to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QSO number as given by the station you are working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eld you may also press the PgUp key to display all QS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ation on this band and mode, allowing you to 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ation is a dupe and when they were worked. (use the F6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main menu bar for a more complete search and display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multiplier of the station.  Muliplier must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iers displayed in the multiplier box.  If this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ltiplier, the multiplier display will change to a lower int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right white to dim white, for example), indicating this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worked. If you have worked this station previous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band or mode, the multiplier previously logg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in lower intensity in the multiplier field.  This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ee what they gave you last time, and allows you to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o default to the previously logged multiplier.  Very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having trouble copying a station's state or cou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QSO has now been logged.  The score box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, as well as the multiplie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back to the main menu bar, press the ESC key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ft-arrow key at any log field to go back to the previous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for example, press left-arrow to go from the NBR fiel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IGN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main menu bar, pressing the F2 key will allow you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viously logged information.  Pressing the F3 key allows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setup screen, including the station call, type of entry, GM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 amount, CW port/speed and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F5 key to re-initialize the log file, F6 to displa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Os, F7 to print your log entry for submission to the contest spo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edit the file CWKEYS.INI to program the F5 thru F12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s with any special text you may want to send when operating C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s F1 thru F4 are pre-programmed and will be ignored if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WKEYS.INI.  Make sure the function key label is the first th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line (F5:, F6:, etc...) and that the colon follows the ke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t of the line may contain any tex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this version of CQP stores contact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QP.MDB and summary totals by band/mode/multiplier in CQP.DA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, CQP.DAT can be erased and CQP will re-build the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create CQP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using CQP.  Let me know of any suggestions o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especially interested in hearing from users outside of Californ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most of my testing and all of my on-air use has been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 Delmarter, WB6Y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545A Road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ra Bella, CA  93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