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sat Protocol Upload Processor for the AEA DSP1232/DSP22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by ABAX BVBA, Belgium, 1993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may be used and distributed free-of-charge by radio-amateu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WLs in the course of amateur radio communications. It may not be sold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any non-amateur purpose without written permission from AB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was written by Andre Marchandise, ON1AIG in cooper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EA - Advanced Electronic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Version_Info__ * %n - V1 R02 M%v - Date %d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G_AEA.DOC - V1 R02 M16 - Date 1-Nov-93 *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was especially written for the AEA DSP-1232/DSP-223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uses the features of this magnificent machine as m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le. This results in a more reliable uplink then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is developed using C and a commercial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unication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) Copyright by ABAX BVBA, Belgium, 1993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may be used and distributed free-of-charg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dio-amateurs or SWLs in the course of amateur radio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may not be sold nor used for any non-amateu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written permission from AB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was written by Andre Marchandise, ON1A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Packing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ackage consists of the follow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PG_AEA.EXE    : The Pacsat Uploa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PG_AEA.DOC    :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PG_AEA16.TNC  : The file that get's uploaded to the DSP-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G_AEA22.TNC    at the beginning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G_AEA23.T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is file comes in three ver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O-16, UO-22 and KO-2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ls copy them to different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n rename PG_AEAxx.TNC to PG_AEA.TN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ach of the thre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PG_AEA16.CFG  : Configuration file, whith COM-port, baud 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G_AEA22.CFG   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G_AEA23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is file comes in three ver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O-16, UO-22 and KO-2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ls copy them to different directorie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uch a way that the PG_AEAxx.CFG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ame directory as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G_AEAxx.TN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n rename PG_AEAxx.CFG to PG_AEA.CF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ach of the thre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, PKUNZIP the PG_AEA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 the program ( PG_AEA.EXE ) and the accomp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-file ( PG_AEA.DOC ) in the directory where you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tellite programs re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make sure the PG_AEA16.CFG and PG_AEA16.TNC end up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parate directory for AO-16. The same appl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G_AEA.22.CFG and PG_AEA22.TNC ( UOSAT5 ) and PG_AEA23.TN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G_AEA23.CFG ( KITSAT1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sure you rename the PG_AEAxx.CFG and PG_AEAxx.TN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G_AEA.CFG and PG_AEA.TNC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 your .BAT files and replace any referen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ginal PG-program with PG_A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of SAS or Satsked will probably have to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G_AEA.EXE to PG.EXE, because the executable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ly by anoth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Runn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the program by typing "PG_AEA" ( without the double quotes !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DOS-prompt. ( or if you've renamed PG_AEA.EX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G.EXE, you must type "PG"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being started, the program first look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to see if there are files to upload. It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files with extension .OUT ( not uploaded ye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with extension .PUL ( partially uploaded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re are no such files, the program will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the program initializes the TNC, by send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G_AEA.TNC.  IT IS NOT RECOMMENDED TO ALTER THIS FILE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Y, unless you know exactly what you're doing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immediately tries to connect the satellit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in the PACSAT PROTOCOL Suite Guide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a time-out function of 120 sec. during th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-up, that will only start after receiving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-packet from the satellite. During DATA-uploa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-out is set to 360 s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on receiving the ESC-key from a program like STUFFI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will exit ( SatSked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makes sure to reset the parameters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ered, upon leav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Support of DSP PORT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PG_AEA to support DSP port 2, you should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statement to the PG_AEA.CFG fi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SPPORT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not forget to alter the "MODEM"-statem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G_AEA.TNC-file to support a Port 2 modem ( modem 28 re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m 18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check the other statements in your PG_AEA.TNC-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sure they support port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ing "FULLDUP ON" will only set DSP PORT 1 to fulld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ead use eithe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ULLDUP /ON     ( only DSP PORT 2 in fulldu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ULLDUP ON/ON   ( recommended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Compatibility with other programs ( SAS, Satsked, .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est way to avoid any compatibility problems, is to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original PG.EXE in PG_UOS.EXE and then rename PG_AEA.EX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G.EXE. I guess it is best to leave the original PG.CFG, PG.TNC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place, because some programs test for their exist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ember that PG_AEA.EXE ( now renamed PG.EXE )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G_AEA.CFG and PG_AEA.TNC. So DON'T RENAME them to PG.CFG/PG.T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If you like the program, please leave a message on KO-23 ( preferre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on AO-16 ( regularly checked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In case of probl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're having a problem with the program,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 files or whatever pls. feel free to contact the autho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re Marchand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1A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.25 : @ ON7RC.BT.BEL.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T   : @ KO-23 &amp; AO-16 (QRT UO-2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S   : 100272,16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