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Propagation Forecast Bulletin Graphic Plot Uti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Version 2.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Program file GRAPH.DO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Background and General Inform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claim to be an expert on solar activity; in fact, that wa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is program.  I really enjoy reading Tad Cook's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BULLETIN each week (transmitted on W1AW and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BBS's) but I needed some way to put his sunspot and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to a format I could relate to my on-the-air experi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program lets me do that by plotting the sunspot and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rom the PROPAGATION FORECAST BULLETINS in a graphic form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ok at the plot and look at my logbooks and see why the b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on a particular day, or why propagation was so good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real fancy program.  It doesn't do MUF plot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.  It is just a utility that puts things into persp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makes them easier to visualize.  It will hold up to abou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entries for sunspot and 10.7cm solar flux values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graphically on two screens; one is an overall view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from day one to day "x".  The second is a close-up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 entries.  When the data file gets quite large the entries 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gether that it is difficult to see anything on the "Over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lso, when you are viewing just a portion of the dat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the "Big Picture".  Therefore, I give you tw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The overall is generally used for getting an overall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the close-up screen is used for looking at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 close-up screen may be "Panned" left or righ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ata file month-by-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divisions on the screen correspond to days and wee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re drawn in gray dotted lines and the weeks are in blue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Monthly divisions (every 28 days starting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 are drawn in solid lines.  On the overall screen, the "Day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omitted since they are normally too close togeth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designed to use a Microsoft(tm) compatibl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.  It does not require one, but you really need o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out of the software.  When a mouse is in use, you can "Clic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 of the overall screen and the software will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lose-up screen with the selected area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lso, when a Mouse is used, the current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displayed on the screen.  This allows you to measu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 xml:space="preserve">Hardware Requirements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designed for the IBM-PC(tm) and 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S-DOS(tm) operating system, Version 2.1 or la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Kbytes of available memory.  An EGA or VGA video adapter an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equired, and a Microsoft(tm) compatible Mouse is recommende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.  A hard disk drive with enough capacity to st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a file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Program Us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ctivated, the program will read the data from the specifi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generate a set of averages. The initial display will 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-up screen with the LAST day in the file at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Vertical bars denote the days (dotted lines), weeks (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ted lines), and months (solid lines) within the file.  Months 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defined as 4 weeks or 28 days.  The day, week, and mont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blue.  The number of sun-spots for each day are plot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ine with the sun spot average plotted as a dotted cyan (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) line.  The 10.7cm solar flux values are plotted as a viole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verages plotted as a dotted r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f you with slower machines (especially the old 8086 machin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) should be aware that it may take around a minute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calculations.  When the program is started, a bar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how the amount of data read, and the amount of the aver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calculated. When the average interval or "Lag" day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are changed the averages have to be recalculated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completed is shown again during the recalculation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machines the average calculations only take a few seconds;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mHz 386 machine only takes about 8 seconds as opposed to 5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y 10 mHz 8086 machine.  A math coprocessor speeds it up to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econds on a fas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unspot and flux values have the same scale.  A sunspot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will be exactly the same height as a solar flux value of 100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on the screen, the higher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screen uses a reduced scale.  I initially wrot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scaling of the overall data, but it was so difficult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decided to scale it.  The vertical lines were so hi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to the horizontal divisions that it was impossibl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  With the reduced scale, the more entries you have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maller the height of the data.  In other words, as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cross the screen, it is also compressed vertically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displayed the data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. The "Currently Selected Day" is shown by an arrow at the bottom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f a Mouse is not in use, or by the Mouse cursor if a Mo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he data that is displayed is the date, number of sun spo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ar flux from the data file.  If you are using a Mous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osition of the Mouse cursor is also shows so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asure" a value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umber of entries in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umber of days to be displayed on the close-u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umber of days in the averaging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number of days lag in the averagin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a few keyboard commands to remember.  The next pag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ummary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Keyboard Command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.... Toggles between the OVERALL screen and the CLOSE-U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in one screen mode, the program will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 .... Select a different averaging period.  By default,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a 28-day averaging period (since the solar ro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 is 27.5 days, this works pretty well), howeve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period for any desired value between 1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ays in the file.  More about the averaging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.... Changes the number of "Lag" days in the averaging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explained in the section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.... Defines whether cumulative averages for the first and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of the data file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.... Changes the number of days displayed on the close-u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the program uses 196 days (or 28 weeks)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a pretty good display with enough room between the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them.  If for some reason, you wish to use a larg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number of days, you may set the valu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key and then entering the desired number of day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UP]. This is used to "Pan" the display left (or toward the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ile). It is only active in the Close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 DN]. This is used to "Pan" the display right (or toward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ata file). It is only active in the Close-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T ARR] The left arrow key moves the "Current Day" mark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ay.  The data for the current day (shown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) is updated to reflect the new day.  This ke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only when a Mous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 ARR] The right arrow key moves the "Current Day" mark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ne day.  The data for the current day (shown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of the screen) is updated to reflect the new da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active only when a Mouse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?] .... Displays this HEL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.. Exits the program and returns to DOS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</w:t>
      </w:r>
      <w:r>
        <w:rPr/>
        <w:t>Mouse Command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icrosoft(tm) Compatible Mouse, your Mouse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like the [PG UP] and [PG DN] keys in the close-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overall screen, you can select an area to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lose up screen by placing the Mouse cursor on the desire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LEFT Mouse button.  The program will then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-up screen with the identified day at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User-Definable Paramet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"User-definable" parameters; the number of da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up screen, the number of days in the averaging period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Lag" days, and whether "Cumulative Averaging" is on or off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, all of these values have defaults that are us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one.  When you change one (or more) of the default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created to retain the new default valu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in effect the next time you run the program.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GRAPH.CFG, and if you want to edit this file you can, it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file.  The first line is the number of days on the close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second is the number of days in the averaging perio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is the number of lag days, and the fourth line is either a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to define whether cumulative average display is on or off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set everything to the default values, you can j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GRAP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More About Averagi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d Cook (KT7H) has been a great help in getting me straightened o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verages should be done. The averaging in this program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-window average where each day on the average line represe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is the average of a number of days before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y.  The sketch below may help you visualiz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------------- 28 Day Averaging Period 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3 Days Before + Current #        14 Days After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---------- Days in Data File 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for the current day is calculated by adding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number of days before and including the desired da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number of days after, then dividing by the number of d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.  This means that the "Window" from which the aver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"Moves" as the days progress through the data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in the averaging period may be defined using the [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s shown in the following sketch, the number of days "Lag"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to play.  Another method of averaging uses the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eriod BEFORE the desired day to calculate the average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day period, the average value for any particular day uses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evious 27 days, along with the current day's val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aver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More About Averaging (cont.)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------------- 28 Day Averaging Period 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 Days Before + Current D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----------------------- Days in Data File 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"Lag" days, or the number of days BEFORE the current 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mpute the average is variable.  Some people like it one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ike it another.  Therefore, it is also user-definable.  You ma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"Lag" days to any value between 1 and the number of d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by pressing the [L] key and entering the desir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The program will use this value as it's lag value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n the period minus this value will be the number of day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y used to calculate the average.  In other words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to be based on the PREVIOUS 27 days plus the current 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8 as the lag value. If you want the average to be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13 days plus the current day, and the following 14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a 28 day averaging period) en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ince the averaging period has a certain number of LAG and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the first part of the file and the last part of the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verage since part of the data required to calculate the aver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re.  If you need the previous 14 days to calculate an aver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ay in the file doesn't have 14 days previous.  Likewis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4 days past the current day to calculate the averag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in the file doesn't have them.  So what do you do about it?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 is to just not display this data since anything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be a correct average.  Personally, I prefer to see a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up to the point where the moving average can take o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yours.  If you want to see the cumulative average, it is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WHITE instead of the normal color.  If you don't want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mulative averages, they can be turned off with the [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</w:t>
      </w:r>
      <w:r>
        <w:rPr/>
        <w:t>Data File Structur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hat is displayed graphically is stored in a data file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his file is named GRAPH.DAT but you can nam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you want to.  You may want to have a file for each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GRAPH.92 or PFB.93 or whatever you decide.  To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file different from the default, just supply the file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hen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... C&gt;GRAPH .......... Starts the program using GRAPH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GRAPH PFB.93 ... Starts the program using PFB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data file is simple.  It is just an ASCII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dited with any text editor.  Don't use a word processor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so in ASCII mode since most word processing software 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trol characters in the file that would not be understoo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</w:t>
      </w:r>
      <w:r>
        <w:rPr/>
        <w:t>Data File Syntax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contains three columns of data, all three of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ad Cook's Propagation Forecast Bulletin.  The fir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second is the sunspot value, and third is the 10.7cm Solar Fl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19/91    152   22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0/91    122   20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1/91     92   18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22/91     73   1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20/93     48    9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21/93     34    9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/22/93     22    9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values are right-justified with the columns, 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spot or solar flux values are less than 100, the right-mos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p.  The date starts in column 1.  The sunspot value sta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3, and the solar flux value in column 19. If you use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as an example, you won't have any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</w:t>
      </w:r>
      <w:r>
        <w:rPr/>
        <w:t>Summar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bout it.  As I said, the program is easy to use, and no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.  I wrote it initially for my own use, but at the request of T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k, I decided to let it become available to anyone that wants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ass it on to someone else, please feel free to.  Whil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the copyright on the software, I do release it for NOT-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PECUNIARY distribution as long as the all program, data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transferred together and in an unmodified and unalter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or comments about the program, I'd love to h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My address is correct in the 1988 or later callbook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tt Craig - WA4TTK</w:t>
      </w:r>
    </w:p>
    <w:p>
      <w:pPr>
        <w:pStyle w:val="PreformattedText"/>
        <w:bidi w:val="0"/>
        <w:jc w:val="left"/>
        <w:rPr/>
      </w:pPr>
      <w:r>
        <w:rPr/>
        <w:tab/>
        <w:t>409 Jessie Drive</w:t>
      </w:r>
    </w:p>
    <w:p>
      <w:pPr>
        <w:pStyle w:val="PreformattedText"/>
        <w:bidi w:val="0"/>
        <w:jc w:val="left"/>
        <w:rPr/>
      </w:pPr>
      <w:r>
        <w:rPr/>
        <w:tab/>
        <w:t>Nashville, TN 37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4TTK @ KC4PRD.TN.USA.NOAM  (All Packet Mail)</w:t>
      </w:r>
    </w:p>
    <w:p>
      <w:pPr>
        <w:pStyle w:val="PreformattedText"/>
        <w:bidi w:val="0"/>
        <w:jc w:val="left"/>
        <w:rPr/>
      </w:pPr>
      <w:r>
        <w:rPr/>
        <w:tab/>
        <w:t>WA4TTK @ AA4DO.TN.USA.NOAM   (Southeast US DX PacketClust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version number from your copy of the program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on the first screen 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l owe Tad Cook (KT7H) a vote of thanks for the Propagation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he writes each week.  Speaking for myself, I enjoy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nd look forward to them every week.  I also owe him a big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his help in the writing of this program.  We have commun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imes via Packet Mail, and his input has helped mak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lso go out to Joel - AA5YA for his help in reformatting my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this nice documentation file, and Syd - VE3EGO for comp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989 through 1991 Solar Flux data.  I really appreciate thei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's ... Scott Craig ... WA4TTK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