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 -  ARRL Sweepstakes contest logging program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es Delmarter, WB6Y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is a contest logging program for the ARRL Sweepstake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include on-screen display of sections worked/need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duplicate contacts during logging, f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QSO information, and on-line display of contacts per band/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ections worked and total scor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generate the necessary forms and files for submiss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s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2 is CW keying support and a fast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n ISAM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compatible PC, DOS 3.1 or higher, 640K memory. A col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recommended but not required. A serial port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 comes initially configured for a monochrome monitor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nabled thru the setup option (F3)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fill in all of the fields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contest begins, as most of the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ging purposes.  If you plan on using the CW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set the call letters field so that your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.  You will also need to set the serial port number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for keying.  Setting the port number to 0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W output feature.  However, CW will be generated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peaker if you switch to C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use a switching transistor, such as a 2N2222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your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logging QSOs, press the F1 key at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band in Mhz (valid bands are displayed in the score bo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o back a field, press the left-arrow key.  To skip a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the next field, press the ENTER key or the right-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ESC key at any time returns you to the main menu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iss a field during logging, you may skip it for now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o the next field.  The program will not update the log or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log another contact until the missing inform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.  For example, a burst of QRM prevented you from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tations check number.  Just skip that field for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 on to the section field. After entry of the section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 will determine that the QSO number field is missing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prompt you for the data. Once all fields have been filled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SO is logged and moved to the line below, and you a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QSO has been logged, the score and section bo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back to the main menu bar, press the ESC ke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-arrow key at any log field to go back to the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 example, press left-arrow to go from the Check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bar, pressing the F2 key will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logged information.  Pressing the F3 key allow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etup screen, including the station call, type of entry, G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amount, CW port/spee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5 key to re-initialize the log file, F6 to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s, F7 to print your log entry for submission to the contest spo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dit the file CWKEYS.INI to program the F5 thru F1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with any special text you may want to send when operating C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F1 thru F4 are pre-programmed and will be ignored if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WKEYS.INI.  Make sure the function key label is the first 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(F5:, F6:, etc...) and that the colon follows the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line may contain any 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version of SS stores contac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.MDB and summary totals by band/mode/section in SS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S.DAT can be erased and SS will re-build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reate S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elmarter, WB6Y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45A Road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 Bella, CA  9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