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previous versions of 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tores summary information in SS.DAT and detai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S.MDB.  If you have a SS.DAT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S, you will need to erase or rename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S if it is in the same directory.  Otherwis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  It is suggested this versio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directory rather than an old directory with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