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4-02-93 (10:30)           Number: 3370      Data Warp Premium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ALL    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NY LI                      Rea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FAQ: README and administr    Conf: (550) U_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README and adminis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FAQ (Frequently Asked Questions) for *.aqua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posting to rec.aquaria and alt.aquaria will cons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followed by the FAQ in four additional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(and any other useful information that is submit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anonymous FTP on jerico.usc.edu (128.125.51.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os Angeles, California.  Login through ftp with 'anonymou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 The FAQ files are located in the directory pub/aquar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| Topics                        |  Last update |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+-------------------------------+-----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README    | Introduction &amp; update notes   | Mar. 28 1993 | 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beginner  | Beginner stuff and books      | Feb. 24 1993 | 4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filters   | Filters, Air pumps, misc eqip | Jan. 11 1993 | 33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mail      | Mail order and Magazines      | Feb. 26 1993 | 1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Q.plants    | Plants </w:t>
        <w:tab/>
        <w:tab/>
        <w:tab/>
        <w:t xml:space="preserve">      | Jan. 11 1993 | 1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water     | Water quality and disease     | Jan. 11 1993 | 10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regarding the FAQ should be directed to Tony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li@cisco.com) AND Patti Beadles (patti@hosehead.hf.intel.com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're editors.  We're not experts, we don't know the best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ar, we don't conduct surveys and we normally don'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 itself.  That's up to you.  We just _edit_.  Thank you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3  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il order survey from Dean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2  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rosophila handling hint from Matt Rh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1  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Paul Prior on filtering, esp. cannister filters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0  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angling pointer to Pat White.  Add address for Vinny Ku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9   10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ributions on chiller sizing, fixed minor bug in plants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info on live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8   10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ributions on live food, mail order pond places.  Adde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o FAQ.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7   8/2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6   7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 contributor per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5   7/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ribution from Dave Beverstock on pow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4   6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recommendation to test air pumps unde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3   2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leg's recommendations on books.  Updated phone numbers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2   10/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minor administra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</w:t>
        <w:tab/>
        <w:t xml:space="preserve">  6/1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ministrative changes, ran it through a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contributors names and addresses into a "phone book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  This will make it easier to change addresses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, as the address is only listed i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0   3/23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ES:  What's changed in the FAQ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would just write this when I enter new stu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t FAQ.  The newest set of the FAQ (dated 3/23/91)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tuff about moving aqua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yet another modification of the protein skimm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ll we ever get this righ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 brief (very very brief) description of the hist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ful data on weight/volum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rief description of air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miscellaneous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I've begun to include names (and address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.  I did not include this practice when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up because it would have been too confusing, and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lot of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cluded in a list of contributors (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through posterity), please re-email me.  (Unfortunat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e disk space and preserve sanity, I purged old in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y'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Y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Beverstock</w:t>
        <w:tab/>
        <w:tab/>
        <w:tab/>
        <w:t>bever@eri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Burns </w:t>
        <w:tab/>
        <w:tab/>
        <w:tab/>
        <w:t>ron@minnow.sp.uni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e DeMers</w:t>
        <w:tab/>
        <w:tab/>
        <w:tab/>
        <w:t>demers@MD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Fear</w:t>
        <w:tab/>
        <w:tab/>
        <w:tab/>
        <w:t>dxf6@po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 Jander </w:t>
        <w:tab/>
        <w:tab/>
        <w:tab/>
        <w:t>gjander@warren.med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g Kiselev</w:t>
        <w:tab/>
        <w:tab/>
        <w:tab/>
        <w:t>oleg@verit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ny Kutty</w:t>
        <w:tab/>
        <w:tab/>
        <w:tab/>
        <w:t>cichlid@pine.circa.uf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Prior</w:t>
        <w:tab/>
        <w:tab/>
        <w:tab/>
        <w:t>pprior@magnus.ac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w Rhoten</w:t>
        <w:tab/>
        <w:tab/>
        <w:tab/>
        <w:t>mrhoten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Shimeall</w:t>
        <w:tab/>
        <w:tab/>
        <w:t>shimeall@taurus.cs.nps.navy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s Stoiantschewsky</w:t>
        <w:tab/>
        <w:tab/>
        <w:t>spass@midas.wr.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Yiu</w:t>
        <w:tab/>
        <w:tab/>
        <w:tab/>
        <w:tab/>
        <w:t>tyiu@mipos3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</w:t>
        <w:tab/>
        <w:tab/>
        <w:tab/>
        <w:tab/>
        <w:t>jj@alice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0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9  10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series is intended to address som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(FAQ) on the rec. and alt.aquaria newsgroup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may not be complete, please feel free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nded to address first level concerns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discussions.  Please see the file FAQ.README for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nd send any corrections or inputs to the FAQ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FAQ)" in the subject line.  You are absolutely welcomed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) sections that have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recommendations to put email address "poin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to vector questions to specific expert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If you would like to offer yourself as such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and the specific topi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t.  Please include an email path that is gener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est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ND RELAT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ration is very important to the welfare of your g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uch there are many different kinds of filters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brands and opinions, one should pos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.  Equipment that is typically found o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sts' systems are also noted.  These are typic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and are generally not needed by, nor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f one needs to rinse/wash filter media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use soap or hot water (or for that matter, very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).  This would serve to kill the beneficial bacterial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ter media.  (See nitrogen cycle).  Use the rejec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honed out your aquarium to wash/rinse filt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ter discussions are arranged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lated topics grouped arranged separatel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UP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pecific examples of internal filters.  The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air bubbles to push water up and out of a tub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ull of water into the filter through the filter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TERNAL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IST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arge plastic "cannisters" typically locat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under the aquarium in the cabinet. They are desig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pump which draws water through an in-take hos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rium, pushes it at a relatively high pressu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edium, and forces it back to the aquarium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hose.  (Many times, this water is sprayed across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ter to create a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: "Which cannister filter should I buy?"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FAQs on *.aquaria and each time it comes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ion of the relative merits of each of the majo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heims:  The cadillac of cannister filters.  Very soli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e virtually silently.  Significantly more expen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rands (see below).  Eheim recommends smaller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tanks than the others and almost everyone buy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ay (2217 for a 55 gallon tank, for exampl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13 which they recommend).  The Eheim cannister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low tube with water entering from a 90 degree tu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and flowing upwards through whatever you've pack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mped out the top.  They do not come with shut-off valv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-have for easy cannister maintenance), but the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separately (approximately $30).  Eheims have been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ucent green with green hoses and black motor enca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e-clamping system is very solid.  Other op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filters, surface extractors and oxygen diffus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ny will work with other brands).  They can also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built-in heaters (freshwater use only).  Made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vals:  Fluval filters have a slightly different desig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eims. Fluvals have the water enter and exit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 The entering water flows down around a central c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filter media, and then returns up through tha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through the media.  The modular media containers which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luval filter allow for easy changing/clean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of the media without disturbing the others.  Howe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ome small degree of media bypass from this design.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are higher than the eheim models.  Fluvals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/off valves and a diffuser bar.  They recent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a dark grey/black translucent color with beige h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 older models are brown/tan with orange hos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difference between the models except the color.  Flu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ery quiet, though not absolutely silent like the ehei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 with one 2 feet from the head of my bed and can't hear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, however.  The hose-attachment clamps are screw-d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hard to turn.  They are secure if atta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:   Magnum recently changed their design from the 200/33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more modern 220/350.  The older models required o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d a fair amount of noise compared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models are magnetic impeller driven just like the fl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heims.  There is also a new Magnum product called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um (Hang-On-Tank) which I have not evaluated. It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ver-the-back filter which has a lower flow rate (250 gal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gger magnums, but require no hoses and may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.  Magnums have traditionally been the cheapest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ing a cannister filter.  Their design has the wa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lter, and being forced throug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from the sides (as compared with bottom to t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vals) then to be pumped out the top again.  Magnum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 a "cartridge" system which includes  carb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n cartridges.  The micron cartridges can be used with di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der to provide diatom filtration (see Diatom filter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cartridges are usually covered by a floss slee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arse mechanical filtration.  Magnum filters provide a hi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but hold substantially less filtration media tha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ion is generally considered to be of cheaper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other filters, with hoses being held on with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s rather than screw down valves for example.  Magnum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hot debating point in the cannister filter 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had wonderful experiences with them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been so lucky.  Made i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unctional information is below.  Number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literature.  Keep in mind that flow rates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the unit is packed with and how high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umped.  The numbers listed below should be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ssible (they are generally listed with no med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Additional backpressure will reduce flow substa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on smaller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H   Electric   Manufacturers  Cost (F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    Recommended    (US$12/92)  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atts)    Tank Size      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:   80       5w      &lt;40 gal.        $55           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:   116      8w      &lt;65 gal.        $70            3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5:   165      15w     &lt;90 gal.        $110          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7:   260      20w     &lt;125 gal.       $155           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:   380      ??      &lt;265 gal.       $240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:   500      ??      &lt;400 gal.       $310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:    103      7w      &lt;25 gal.        $46            1.1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:    111      7w      &lt;50 gal.        $54            2.2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:    222      15w     &lt;70 gal.        $70            3.7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:    317      22w     &lt;100 gal.       $100           6.48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:    250      ??      ??              $58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220      ??      ??              $50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350      ??      ??              $65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exchange resins are used to deionize new wa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c resins designed to adsorb specific ions (like phosph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trates, or sulphates) are now available.  See ads in F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magazines for new items.  Thiel has chapters o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 in his books, so does Moe (see Books).  Carbon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hemical fil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TOM 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described as purely mechanical filters.  It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omaceous earth (skeletons of tiny animals called diatoms [Diato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reek: diatomos meaning "cut in two"]) which "cling" onto d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e mesh screen to capture the "dirty" diatoms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diatom filters are also called water polishers. 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ver long periods (they clog up very quickly), and henc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good biologic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tom skeletons are composed of silica and there has b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as to whether usage in marine aquariums will lead to "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e"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times, this is used to denote power filters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ways the case.  (See POWER FIL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AM FRACTI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ROTEIN SKI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ters are plastic cartridges that fit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  Dirty water is drawn into the filter through s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ither the top or sides of the body. 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ropulsion can be motorized, or bubble driven.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ters can be difficult.  Many times, as one l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of the aquarium, dirty water backwashes o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signs, like Lee's Triple Flow and similar mod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Plax and Marineland do not have this problem.  They als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course :-)  Also, one has to immerse entire append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ank to access the filter.  This type of filt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up to 20 gallons.  You may be surpr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external power filters (EPF) can be and how qui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Always consider power filters unless you are raising f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live-bearers or killies in a "natural" setup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low (for spawning bubble-nest build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vs.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ll filters perform mechanical filtrati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iological filtration.  The difference between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chanical filters will capture and remove suspended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ter, clearing the water in the process. (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bviously becomes dirty, and must be cleaned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).  Biological filters provide habitats for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that breakdown nitrogen compounds from biologica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gressively less toxic forms (ammonia -&gt; ammoniu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s -&gt; nitrates - &gt; nitrogen).  (This is a gr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  See nitrogen cycle in H20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mon name for filters that hang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rium.  Two basic types exist.  In one case, water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iphon action into the filter media, and expe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.  In the second case, water is drawn by a pump in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the allowed to trickle back into the tank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such a filter is the ease of maintenance. 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ign of the filter allows for quick and non-messy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filt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e filters used primarily to remo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from the water before it arrives at a primary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located in a difficult to clean area. 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on pre-filters are removed and replaced easily, thu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one has to change/maintain the med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SKIMM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 skimmers, also known as foam fractioners,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type of chemical filter.  They are primari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aquaria, because they require the formation of fo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ore readily in salt water.  Protein skimmers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, but will be less efficient, and may requi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of air to produce sufficient foam.  They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 wide variety of organic compounds (e.g.. protein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llect on the surface of the tank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pounds, surface active molecules, are at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-water boundary by their molecular structure. 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pounds are often visible to the aquarist as sl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ns, or thin scum on the tank surface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films on the surface of the water, an 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ounds is signalled by increased stability of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on the water.  This stability can result in large raf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spanning the surface of the tank, and very large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n from many successive merges of smaller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in skimmer consists of a space where fine air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mix with circulating tank water, and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he resulting foam and removing this foam from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a mist of fine bubbles is allowed to rise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water, forming foam in a small cha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.  This foam rises upwards through a narrow ope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s into a collection cup which must be periodically empti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ly adjusted protein skimmer, some amount of foam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in the chamber, but will only rise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cup and be collected when surface-active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ufficient quantity to stabilize the fo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EF 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T/DR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UGF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es the same gravel plate as a regular UGF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pumped down an uplift tube (in this case a misno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late, and then *UP* through the gravel. 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through the uplift tube must be clean, sinc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clean under the gravel plate.  The water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of a filter (cannister filter for example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 new generation of powerheads (submersible centrif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pumps) has a "reverse flow" feature which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reverse flow UGF.  (See POWERHEADS).  The pow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utfitted with some sort of pre-filter such as a spo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mechanical filtration will have been taken care of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UGF is primarily a biological filter.  It has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keeping fish filth suspended in the water, or at least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ed down under the UGF plate; allowing for easier removal during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/vacu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ost aquarium equipment was not design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one typically has to rig up one's own hose adap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output hose to the uplift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there have been several products design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FUGF use.  Marineland is one company that sells RFUGF units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heads, prefilters and connection tubing.  Other companies se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owerheads, but it is VERY important to use only sys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pre-filtration, and not just pump water under the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 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urely mechanical filters that are used to purif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p before introduction into the aquarium. 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thin membrane that only allows water molecules (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maller dissolved ions) to pass through to th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water and materials are redirected to the dra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 method wastes water.  RO Filters can also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supply stores since household drinking water 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s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on types of RO filters sold.  On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ose tri-acetate (CTA) membrane, and the other uses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composite (TFC) membrane.  The TFC membrane i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rate of RO water production depends on water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and solute concentrations it is important to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optimal levels of all those above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50-80% of the production rate advertised.  D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below the 70 degree range usually measured (wint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will drastically redu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MMER (see Protein Skimmer)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rm can refer to surface skimmers as well as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mers.  Surface skimmers are essentially boxes set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level of the aquarium.  Water "spills" into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rawn out to a filter (by siphon or mechanical mean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 removes the surface "slick" found on marine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G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en cell sponges that are connecte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evice (bubbler, power head, pump etc.) that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to the sponge.  Because of the large surface area/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ratio, the suction is not strong enough at any given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ge to trap fry or other small fish (as opposed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ntake hose of a cannister filter).  These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breeding tanks etc.  Fish filth is trapped in the spo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insed every once in a while for maintenanc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ges are shaped in such a way that, as filth clog up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the suction collect waste in other areas.  The spong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a biological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FILTERS 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ET/DR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OV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the volume of water in the ta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filtration system in an hour.  The general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tanks/hour, unless the fish load is very ligh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5-1 tanks/hour is OK.  Cannister filter instructions suggest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/hour.  High turnover rates are probably beneficial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), as long as the fish are not swimming for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VEL FILTERS (U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ter is a plastic plate with holes/slits tha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aquarium, after which gravel is poured on top.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awn through the gravel, and impelled up and out through up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s (typically located in the rear corners of the tan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lling method could be bubblers or power heads.  The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lter media for both mechanical and b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.  This means that the gravel should be "vacuumed"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.  As the gravel becomes clogged, water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ed areas, and these become sites for unhealthy bac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much debate over the use of UG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/DRY FILTERS (adv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ters enhance the metabolic activity of the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by providing good conditions for their growth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in favor with marine aquarists, especially reef aqua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guests require clean stabl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of operation is as follows:  Water is sp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a revolving spray bar) or trickled/dripped (by a p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holes) over a media that is largely exposed to air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rsed in water).  As the relatively random patter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le over the media, the large surface of the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kept wet with a thin film of water.  The larg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an dissolve lots of oxygen and may de-gas (expel)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most notably ammonia (NH3) and CO2.  The media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bacteria which takes the oxygen and converts NH3/NH4+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2- (nitrite), and NO2- into NO3- (nitrate).  This is the "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wet" section is a submersed media which can b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following: a purely biological fil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trification filter.  A number of sources have been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ntributes more to oxygen depletion than to an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fication.  A denitrification filter is creat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bmerged sponge in the path of the water, allow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o *slowly* flow through the sponge, while most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ver it.  In the nearly anaerobic cells of the spo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tes are converted to nitrogen by Pseudomona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(however, Thiel and others have been very critic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nitrification); chemical "augmentation" -- a dol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alciferous material is used to leach calcium carb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 to replenish  what gets metabolized by plan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tration, like a bag of activated carbo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-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 which is relatively depleted of oxygen,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et phase, which supposedly converts the NO3-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and some oxygen.  This water then gets pumpe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/dry filters are not cheap, and because of this,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often come up with suggestions for roll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eyes peeled fo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ation Related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quarists take the output of air pumps and bubbl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ter in a closed jar.  The air is then tak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 into the aquarium bubbler.  This serves to dissolve air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(such as mineral oils from the pump) in the ja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into the aquarium.  Also useful for househo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m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ULATED ACTIVATED CHARCOAL/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mall pellets of carbon manufactured from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such as bones).  These pellets contain mic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that are the right size to trap certain molecules or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dsorption as opposed to absorption).  After a period of 3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onths or so, the carbon becomes ineffective.  It cannot be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" by heating in your home oven unless you have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ace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zone is a highly reactive form of oxygen, and it is bub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ater in a special reactor to oxidize organic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some toxins (rendering them less harmful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reactive, it is invariably bubbled through carbon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ozone forms carbon dioxide) before being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rganic material made of composted forest f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t is rich in humic acid and tannin, and is sort of like t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on water similar to tea.  It softens water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slightly acidic (and yellow).  It is used for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ffering water for sensitive fish.  Peat also helps ch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tals and make them usable by plants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of peat available: "normal" peat which consists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(much like peat used in gardening) and *fibrous* 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a bunch of long strands and twig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ferred to as "German" peat and it is near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in this country except in tiny, extremely over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of Fluval and Eheim brand in aquarium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en peat can be bought dirt cheap in bulk from garden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 MAKE SURE IT HAS NO FERTILIZERS OR FUNGICIDES -- these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sh.  According to Oleg Kiselev, Canadian peat, especially "Suns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, seems to be safe.  Oleg has also used "Black Magic" gardening 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al success.  ALWAYS RINSE PEAT BEFORE USING and man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boil it a few times, too.  Oleg usually boils peat 3-4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it w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t is very important for killifish spaw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iniature pumps that draw water through uplift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with UGFs) and impel it into the aquarium. 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feature that allows air to be drawn into the out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fine mist of bubbles.  (This is due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nturi action).  The water output can usually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, and up or down.  Some even have a rever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erse UG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times used as pumps, these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ush water up any distance.  They are design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push it out la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 STERI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violet light sterilizers are used in series with 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water borne parasites (such as ich) and/or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filter, it does ultimately remove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.  When used in reef tanks or breeder tank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s depend on microscopic organisms in the water for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not be turned on during fee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olite is a naturally occurring mineral that ca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" metallic ions (like magnesium and calcium) for soft metal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(like sodium).  This softens water.  Zeolite also ads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.  Zeolite will not work in salt water.  It is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mmersing it in a strong salt solution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ilter is a box shaped filter that is hung on the bac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  An intake pipe projects down into the tank and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lows from spillway(s) on the body of the filter over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k and into the tank.  The other major type of filter tha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ower filter is the cannister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a power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pace: These filters can be small relative to the volume that they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u the filter.  They hang neatly over the side of the tan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ut them on the back, where no one can see them,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wasted anyway.  *WARNING* All filters claim to pump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per unit of time.  This figure is sometimes tes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(or no) filter media.  The actual volume pumped will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value and decrease to zero if the filter media is not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Noise: Power filters seem to be relatively quiet compar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st: The initial cost for a power filter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asy of maintainance: Most of the filter media for a power 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repackaged (but at additional cost).  Power filter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ccess to the filter and media because it's part of the tank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location.  Disassembly of the filter is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 Some filters will also allow you to insert media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esigned for that filter.  Some filter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throw away your biologically active media if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's instructions (this is ba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nufacturers of Power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PH = US gallons/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s are approximate mail order prices in $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ame </w:t>
        <w:tab/>
        <w:t>GPH</w:t>
        <w:tab/>
        <w:t>$</w:t>
        <w:tab/>
        <w:t>GPH/$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clear</w:t>
        <w:tab/>
        <w:t>Mini</w:t>
        <w:tab/>
        <w:t>100</w:t>
        <w:tab/>
        <w:t>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gen)</w:t>
        <w:tab/>
        <w:tab/>
        <w:t>150</w:t>
        <w:tab/>
        <w:t>150</w:t>
        <w:tab/>
        <w:t>14</w:t>
        <w:tab/>
        <w:t>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</w:t>
        <w:tab/>
        <w:t>200</w:t>
        <w:tab/>
        <w:t>14</w:t>
        <w:tab/>
        <w:t>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0</w:t>
        <w:tab/>
        <w:t>300</w:t>
        <w:tab/>
        <w:t>21</w:t>
        <w:tab/>
        <w:t>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0</w:t>
        <w:tab/>
        <w:t>428</w:t>
        <w:tab/>
        <w:t>38</w:t>
        <w:tab/>
        <w:t>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sper</w:t>
        <w:tab/>
        <w:tab/>
        <w:t>Compact</w:t>
        <w:tab/>
        <w:t>100</w:t>
        <w:tab/>
        <w:t>10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Nature)</w:t>
        <w:tab/>
        <w:t>1</w:t>
        <w:tab/>
        <w:t>150</w:t>
        <w:tab/>
        <w:t>13</w:t>
        <w:tab/>
        <w:t>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200</w:t>
        <w:tab/>
        <w:t>14</w:t>
        <w:tab/>
        <w:t>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300</w:t>
        <w:tab/>
        <w:t>21</w:t>
        <w:tab/>
        <w:t>1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400</w:t>
        <w:tab/>
        <w:t>31</w:t>
        <w:tab/>
        <w:t>1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guin</w:t>
        <w:tab/>
        <w:tab/>
        <w:t>110</w:t>
        <w:tab/>
        <w:t>110</w:t>
        <w:tab/>
        <w:t>12</w:t>
        <w:tab/>
        <w:t>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/biowheel</w:t>
        <w:tab/>
        <w:t>160</w:t>
        <w:tab/>
        <w:t>160</w:t>
        <w:tab/>
        <w:t>14</w:t>
        <w:tab/>
        <w:t>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ineland)</w:t>
        <w:tab/>
        <w:t>300</w:t>
        <w:tab/>
        <w:t>300</w:t>
        <w:tab/>
        <w:t>22</w:t>
        <w:tab/>
        <w:t>1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istar</w:t>
        <w:tab/>
        <w:t>MX</w:t>
        <w:tab/>
        <w:t>155</w:t>
        <w:tab/>
        <w:t>18</w:t>
        <w:tab/>
        <w:t>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nn-Pl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reme Aquamaster PME </w:t>
        <w:tab/>
        <w:t>120     14</w:t>
        <w:tab/>
        <w:t>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quamaster PMSW  ?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quamaster PLSW 300     29  </w:t>
        <w:tab/>
        <w:t>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quaking        300     32  </w:t>
        <w:tab/>
        <w:t>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king       600     41</w:t>
        <w:tab/>
        <w:t>1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erceiv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Filtration/Chemical 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mechanical and chemical filtration with a power fil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dia that the water must pass through.  Ideally, all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es thru the filter also must pass thru all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clear and Canistar filters should work the b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/chemical filtration.  They push all the input water thru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.  The Aquaclear will allow water around the media if the med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ed.  Look for backflow coming out near the siphon tube.  The Whis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nguins (except the Penguin 300) design allow some of the w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y the chemical filtration (carbon, ammo-chips etc.)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ust pass thru the dacron mesh.  The Penguin 300 has a "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", 2 removable containers in the filter body so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to help filter the water, this design addition makes it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ter to pass by the media.  The diatom water polishing m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istar seems to be if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ogical 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cern here is whether or not you throw away the bacteria'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hen it comes time to clean the filter.  There is probabl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performance of dacron vs. foam for harboring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clear has a foam insert to harbor helpful bacteria.  You may r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ut it back in the filter, without ever buying new foam.  No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 are lost if this is done correctly.  Also the "force all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filter" concept discussed above applies here too, all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ss over the bacteria, which may clean it better.  A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low through the sponge does lower the ability of th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NH4 in 1 pass, but the increased volume over a typical can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may make up for that.  The Whisper's, Penguin's and Canist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ron pad eventually must be thrown out, thus losing the bac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ous solutions have been invented to minimize this problem, but IM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clear is superior in this regard.  The Penguin is like the Whis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has an added device called a Bio-wheel.  It probably he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mixed reports on this.  The wheel may need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 maintenance to prevent c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reme models are unique in that they do not use the troubl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-impeller water-immersed motors.  Their motors are larg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cooled ones that sit on top of the filter and run the impelle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shaft.  Also, they use siphon tubes to bring the water into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pump the filtered water back to the aquarium, preventing the im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redding and thus reducing the particle size in the infl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tchas/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clear has good sponge media, and allows the use of media ba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l your own.  The carbon bags cost a bit, but they se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guin biowheel has a tendency to stop if it gets dirty.  If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' turning, i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early superior filters here, although the Whisp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in almost every category (your mileage may vary).  The Aqua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is probably the best overall, however, if you need a big fil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uin 300 may be better because it has the Bio-Wheel and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 PUM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way from cheap pumps.  Make sure they are UL listed (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electrical devices you are planning to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).  Listen to the pump (under load!) before you buy it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 in the noisy petshop, imagine what it will sound lik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house at 2 AM.  It is also a good idea to get a pump tha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owerful than you need - more powerful pumps are invari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, "adjustable" air pumps are worth extr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adjustment is electronic, rather than by a by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ve.  The former is more quiet.  Make sure your pu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bove the water level of your tank, becaus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and other events can cause water to back-siph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p and flood it.  You can also use "check-valves"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 shops to make certain that this does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from Spass Stoiantschews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ss@midas.wr.te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name is spelled "stoiantschewsky",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 spelled wrong...always has, probably always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ill probably change, but i haven't the fai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n...it should have already chang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pump tested at depth to date: tetra luf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ump volume (shallow depth) to date: whisp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iest pumps: wh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st pumps: challenger (?), followed closely by tet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buy in pumps: tetra luft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level measurements are purely by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lk to people who have pumps they partic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like and anyone who has pumps that haven't been tested (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pumps: schego, iwaki, wisa, sup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pumps: whisper, silencer, tetra, chall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. Note.  Spass will post a more complete article soon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LER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Temperature Pull Down From Room Temperature (Degrees Fahrenheit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o      10o      15o      20o      25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    ----     ----     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/6           200      100       67       50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5           560      280      187      140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          800      400      267      200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         1000      500      333      250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1440      720      480      360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         2600     1300      867      650      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a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nk sizes represent the maximum volume for each horse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mbination.  To provide a margin of safet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ercent to the tank volume when determining chiller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with permission from _Aquarium Fish Magazine_, Vol.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3,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 listed above may reflect personal bias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Q's contributors.  In cases where the answ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s and their respective manufacturer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s endorsements, nor commercials for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 information is stated (magazine subscription r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"street" information, and are in no way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  The answers contained in this seri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rec. and alt.aquaria newsgroups, and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  This series is not intended to take the plac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books on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wes its existence to the contributors of the n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 belongs to the readers of rec.aquaria and alt.aqu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made freely, as long as it is distribu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disclaimers and the copyright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0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9 10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series is intended to address som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(FAQ) on the rec. and alt.aquaria newsgroup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may not be complete, please feel free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nded to address first level concerns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discussions.  Please see the file FAQ.README for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nd send any corrections or inputs to the FAQ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FAQ)" in the subject line.  You are absolutely welcomed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) sections that have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recommendations to put email address "poin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to vector questions to specific expert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If you would like to offer yourself as such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and the specific topi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t.  Please include an email path that is gener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est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2 in the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has observed the explosive growth of aquarium pl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carbon dioxide (CO2) fertilization must be convinc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is system.  Certainly, there are thousands of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who do not give their plants any sort of special trea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nd up with a fairly nice display.  However, truly luxu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, the sort that you see on the covers of aquarium magazin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"Dutch aquariums," can only be achieved by fertiliz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hotosynthesis, plants use light energy to capture CO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is used to build the basic carbon structures from which al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s made.  In a poorly lit aquarium, light is likely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rate of plant growth.  The amount of CO2 produced by fish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al respiration is more than enough to allow photosynthes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 If on the other hand, you try to make your plant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y adding more light, it is likely that there will no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in your aquarium.  The plants simply can not grow as fa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, given the available ligh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increase the amount of CO2 in an aquariu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a tank of CO2 and let it bubble into the water.  Several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companies sell systems for adding CO2 into the outfl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ster filter.  If you buy your CO2 system from someone like Dupl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ly to spend about $300.  That seems a bit pricey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 is very easy and also a fair bit cheaper to buy a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at a local welding supply place and use it to bubble CO2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2 in the tank is under high pressure.  A pressure regulator br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own to a manageable level, and ordinary aquarium air valv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gulate the flow to individual aquariums.  The CO2 re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small chamber that allows the CO2 to be dissolved in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escapes into the air.  Outflow from a filter or a pump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reactor; CO2 is bubbled in from the bottom.  To give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issolve, one can add a system of baffles to trap the g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ing up.  Near the top of the reactor, there should be a small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nt other gasses, which may be present in small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O2.  These gasses do not dissolve as readily in water as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rchased my CO2 tank and regulator at Wesco on Vassar Str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.  Their current (May 1992) prices are: 5 lbs CO2, $52.50, re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9.74; 20 lbs CO2, $101.75, refill $19.55.  A CO2 pressure reg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$79 and change."  People who have better welding connections tha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get things more cheaply than that.  Ref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 very big expense.  My 20 lb CO2 tank is used o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s (30, 65, and 110 gallons) and lasts about three yea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lls.  That works out to about $2 per aquarium per year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urces of CO2 that I have not investigated are CO2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s and the CO2 cannisters they use to but the bubbles in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 drinks.  Don't bother trying to rig up something with dry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bing and valves that I use for my CO2 setup are the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uys for use with the aquarium air pumps.  It is bet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rather than the plastic valves, since it is easier to mak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with them and they also tend to leak less.  Even a tiny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pty out a gas tank distressingly quickly.  I check all of my v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ions with a soap solution and make sure that no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2 reactor can easily be constructed out of any wide bore t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lift tubes from an undergravel filter in my aquariums.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enthusiast Jim Bardwell does well with the top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ter coke bottle, with the filter hose attached to wher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 It is best to use a clear plastic, so that one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inside.  Baffles, designed to let the water cascade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rection and to trap the CO2 moving in the other direct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, but not absolutely necessary.  I make my baffles out of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that I cut to the right size and shape to fit inside the tube. 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ts the CO2 collect at the top of the reactor, where the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.  He does not have a vent and does not seem t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ss gas accumul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small increase in the amount of CO2 in the water causes 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growth, too much CO2 can prove to be toxic.  CO2 dissolved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rbonic acid (H2CO3).  With weakly buffered water, like w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ap in the Boston area, adding too much CO2 can bring the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s low as 3.  That is not quite as acidic as Coca Cola, b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vinegar.  Naturally, this can cause death or othe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in your fish and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n buy CO2 test kits that measure the actual level of CO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but measuring the pH and counting the bubbles in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or works just about as well.  It is best to start off by adding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ly (about one to three bubbles per minute) and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ntil a small, but measurable drop in pH is achieved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gallon aquarium, I add one bubble of CO2 every three to four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e pH from 7 to between 6 and 6.5.  How much CO2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varies from aquarium to aquarium and can depend on several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aquarium, how fast the plants are growing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how much food is decaying on the bottom, the buffering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the types of rock and gravel, and how well venti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water is.  However, anything in the range of one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wo to fifteen seconds seems to work pretty well.  Bubbl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diameter of the tubing.  I am referring to th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 that come out of the end of ordinary, one eighth inc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quarium air tu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a CO2 reactor, you are saturating the water with CO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cessive agitation of the water surface or bubbling of ai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will cause the CO2 to escape into the atmosphere, just ab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you can add it.  Thus, at least during the da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have an airstone or an undergravel filter turned on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quarium, you should probably not be using an undergravel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ince most kinds of plants do better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lights are on, plants use CO2 and produce oxygen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so much oxygen is being produced, that I can often see i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of bubbles from the plants.  At night, on the other hand, the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using oxygen (and not CO2)  If there are not too many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quarium, then the oxygen produced by the plants during the d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 everyone over until the next morning.  However, if you noti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are gasping at the surface in the mornings, they are obvious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xygen.  To remedy this problem, you can simply turn on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when the lights go out.  This will keep up the oxygen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cess CO2.  I have the aquarium lights and an air pump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imers; when one turns on, the other one turns off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fairly easy to rig up a solenoid valve for the CO2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turn the CO2 on and off with the same timer that is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at I have described here and use is a very basi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ell.  For those who like those sorts of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possibilities are almost limitless.  My brother Albrech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ctronics whiz, has his entire aquarium run be a TRS-80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ther things, the computer measures the pH, adds more CO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 is above a predetermined level, and sounds an alarm if th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is running low.  Fortunately, you don't need all of tha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great-looking plant tank.  There are more than thirt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ving plants in my aquariums;  I have to weed out bunches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enough extras to supply all of my aquarium friends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ome at the monthly BAS auction.  The fish are also doing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2 makes it easy to grow aquarium plants, but it is not a cure-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have to observe some of the other essentials of prop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 Aquarium plants need a lot of light.  When using flou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bs, I usually figure about four watts per gallon.  Wide-spectrum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quarium bulbs seem to work better than the "soft white" o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 at the hardware store.  The amount of iron in most aquariu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w for maximum plant growth.  I supplement the ir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cronized Iron" to the cannister filter (about one teaspoon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) and "Ortho Greenol" directly to the water (two drops p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per day).  Both of these are available at gardening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trients and trace elements that your plants need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when you feed the fish and do water changes (frequ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n't forget the regular sacrifices of goat entrai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gods, at midnight when the moo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 listed above may reflect personal bias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Q's contributors.  In cases where the answ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s and their respective manufacturer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s endorsements, nor commercials for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 information is stated (magazine subscription r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"street" information, and are in no way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  The answers contained in this seri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rec. and alt.aquaria newsgroups, and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  This series is not intended to take the plac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books on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wes its existence to the contributors of the n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 belongs to the readers of rec.aquaria and alt.aqu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made freely, as long as it is distribu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disclaimers and the copyright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Beginner topic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ginner topics and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2 2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series is intended to address som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(FAQ) on the rec. and alt.aquaria newsgroup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may not be complete, please feel free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nded to address first level concerns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discussions.  Please see the file FAQ.README for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nd send any corrections or inputs to the FAQ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FAQ)" in the subject line.  You are absolutely welcomed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) sections that have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received recommendations to put email address "poin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to vector questions to specific expert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If you would like to offer yourself as such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and the specific topi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t.  Please include an email path that is gener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est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COMMONLY USED ABBREVIA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     = Aquarium Fis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2     = Chemical symbol for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Y     = Do-it-yourselfer type articles (somewha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FAMA "For what it's worth"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    = Used in subject line to indicate Fresh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A    = Freshwater And Marine Aquarium (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O     =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   = Used in subject line to indicate Mari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M     = Marine Fish Monthly (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/O     =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3     = Chemical symbol for ammonia (highly tox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4+    = Chemical symbol for ammonium ion (not so tox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2-    = Chemical symbol for nitrite ion (tox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3-    = Chemical symbol for nitrate ion (not so tox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3      = Ozone.  Highly reactive and unstable form 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      = Measure of acidity/alkalinity (See H2O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m     = Parts per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      = Reverse Osmosis (See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GF    = Reverse U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.     = Species not identified; i.e. Cichlasoma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H     = Tropical Fish Hobbyist (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F     = Under-Gravel Filter (See fil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erobic    = Without Oxygen.  In aquaria, this typical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terial activity in water of low oxyge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as       = Siamese Fighting Fish (Betta Splendens)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Alpha for annoyingly obvious reason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ten misspelled a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x        = Reduction-oxidation potential.  Measured in milli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V).  Higher means better wate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AQUARIA, ALT.AQUARIA, SCI.AQUA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question is why are there three newsgroup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ing a aquaria related topics.  The actual stor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dirty, and will be written up at a later time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know the history, let me whet your appetite b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with the name (of my creation):  "The Great Aqu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Wars."  [or maybe "The Dumb and the Fishless" :-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answer to the reason of why three group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sites receive all three newsgroups.  The best solution (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tup) is to cross-post hobbyist-type article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 and alt.aquaria.  Sci.aquaria should be reserved for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fishy  science in latin :-) (e.g. phys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onomy, plant biology and ecology ... any topic ending in a "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cross-posting will result in some peopl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rticles (because some newsreaders will not "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s being read across newsgroups), this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NEW AQUAR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ne buys and sets up an aquariu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buy or borrow a good beginner's book on the subjec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ggestions is included in this messag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in a new aquarium is pat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following is a flow for sett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ide on the type of fish and the number. DO NOT RUSH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THE FISH Y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cide on real/plastic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ad up on the requirements and the compatibility (of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un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view choice of flora and fau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termine size and type of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Rules of thumb: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12 sq. in. of surface area per inch of ADULT fish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ail).  This is a very rough rule of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Tall fish look good in tall tanks.  A tall ta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surface area will support the SAME number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hort tank with the same surface area.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Most fish prefer long/wide tanks.  We humanoid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 tall tanks; they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PLASTIC vs. G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ass tanks weigh more and cost a lot less than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rylic/Plexiglass(TM)) tanks.  Plastic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atched; glass can crack and spring a leak, 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, shatter.  Fish look better in acrylic tanks (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plastic) because the index of re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ylic is closer to the index of refraction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ach gallon of water weighs 8.5 pounds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r can support the weight.  Also ensure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Larger aquaria are subject to less fluctuation of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ater quality.  Get the larges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hoose a filtration system most appropriate for your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m.  In general, water should be turned over 3-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hour depending on fish load.  (See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etermine size of 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Rules of thumb: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2.5 watts per gallon of water (for example, a 10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needs a 25 watt he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When possible, use two heaters to achieve desired w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ne large heater (even distribution of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in case of brea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Submersible heaters, for the most part, ar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  Check the  manufacturers' instruction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ter is salt-water compatible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a brackish or salt-wate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heck prices. (See Mail Order).  Be cautious about "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ts" and "Package Deals"; more often than not,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that is obsolete, or is woefully inadequ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or is simply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-evaluate everything based on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Buy and setup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ome may choose to "paint" the back of the aquarium (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at this point.  Others may want to ad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quarium backing (poster-like photos of pl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finitely easier when the aquarium is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choose UGFs (see filters), set this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re using gravel, rin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Set up the heater where there is water flow so the he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ly distributed.  Do not bury it in the g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o not plug in anything electrical while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Let aquarium cycle for one-three weeks.  (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lorine/chloramine in tap water to dissipate,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ogen cycle to start, and will let you se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leaks).  (Cycle = letting the natural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cial bacterial growth to establish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you have a friend with an established tank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6 months and healthy), check to see if you can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moved filter (like a sponge filter: see Fil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ank for a week or so.  This will provide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y of nitrogen-removing bacteria for your new tank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ed filter in your tank prior to adding fish,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ry out or get too hot or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you will be using a UGF or a filter packed with g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ilters), ask your friends to give you some g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stablished tanks, especially if they also use U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elp you start the bio-filtration much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is technique when you start a new t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an 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you wish to get rid of chloramines and/or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(instead of letting the water sit for a wh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using commercially available de-chloraminat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don's AmQu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If you get a used tank, be very careful.  Test for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illing the tank either in the bath tub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-way/on the lawn, where the leak will do least h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seals and re-seal the tank with *aquarium saf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licone cement (Dow Chemicals and others make that stuff;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om hardware stores where the price is 25%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y for the same item in a pet shop).  Aquarium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no fungicides or other poisons which will lea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quarium and kill your fish.  READ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Plant all plants at the same time before you add fis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becomes much easier if the tank is only half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  See Plant Book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Add rock work and decorations after wash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roduce fish into the aquarium over a length of time.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buy all the fish on the same day and dump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m.  Spread it out over time.)  Start with the har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on't introduce the pet store water with the fish.  Pe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can contain all sorts of parasites and nasty beas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caus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One technique to slowly acclimate your new fish to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ut the fish and its accompanying pet store wa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, clean bucket (one that's never had soa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 in it) and establish a siphon with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line tubing with airstones at either end. This slow dr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should fill the bucket in about an hour, w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refully net the fish out and put them in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hange 25% of the water every three weeks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.  &gt;&gt;This cannot be stressed enough!&lt;&lt;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of your mechanical filter (sponges, whate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partial water changes will allow you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tank with less than *15 minute of maintena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*.  De-chloraminate water before you put it in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Test water regularly with test kits to ensure water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N AQUARIUM:  Contributor: Timothy Shim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ord on moving fish (and in this discussion,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aquarium animal life), beyond very short distanc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ravel is very stressful on fish, and even wit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you should expect to lose several.  Given th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eriously consider selling off your st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 fish at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given the above, you still want to try to move fish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y help to minimize the pain and loss of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moving fish basically splits into two tasks: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, and then (later) moving the fish.  Do not attempt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in thei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blem in moving the tank is the fil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very few hours (less than a day) without a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-laden water, aerobic bacteria start to di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oving a short distance (an hours drive or so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preserve your bacteria colony.  But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start the bacteria.  (No, bacteria don't di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, but you need to account for tear down, packing,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time, and have the total be only a few hour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your fish in a holding container (more on tha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rain your tank.  If the move is going to be short,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ter to help preserve the bacteria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sassemble your tank.  Aquarium plants will survive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f their roots are kept wet, so it should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g them with some water and set them aside for hand-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ve is going to be short, put your filter mediu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container (preferably a never-used pai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-free hard-sided container) without cleaning it.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ither clean or discard your filter media.  Pumps, hea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an be packed as any fragile ap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your tank.  Don't use a moving company o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, unless you have absolutely no choice AND you can super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acking the tank and loading it in the truck.  It'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assemble your tank at your destination.  If you're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ove you should have enough dechlorinated/treat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rrival to fill your tank and get water mov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ter.  If you're doing a long move, then set your tank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a new tank-- including a week-long delay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in the tank.  Initially, put in a few hardy fis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cycle established.  After the tank is stable, put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ld hom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problems in moving the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re do you put them while you're moving the tank (a wee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o you pa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w do you support them while they're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put them?  Two bas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friend's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pet store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t stores will, for a fee, board fish during a mo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contract, detailing what responsibilities the pet 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, is a very good idea.   Some pet stores,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, will pack and air-ship the fish to you on reques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you'll be leaving the fish there for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pack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 periods of time (a couple of hours, tops)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in sealed bags, half-filled with air.  This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somewhat by filling with oxygen, rather than air.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s in a padded, compartmentalized container, and ship by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asically how pet stores receive their fish)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or longer trips, one can use a sealed bucket for each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support them on the m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basically won't eat during the move.  They're too st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want to degrade the water quality by the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Fish can survive a week or so without food if they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ll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an even temperature, perhaps by placing the 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led cooler, or compartmentalized c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trips, particularly by car, a battery-powered airp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tone is a good idea (if not a m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ve, slowly condition the fish to the new tank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in adding new fish to a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BEGINNER BOOKS:</w:t>
        <w:tab/>
        <w:t>Contributed by Oleg Kise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quarium books are reasonable in their advice.  D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of older books which were written befor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vances in the science of aquaria were made.  Issu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itrogen cycle will probably not be covered well.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xcellent source of books, and one should g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fore spending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ensh's Aquarium Atlas                 ~$22-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Aquarium Handbook by Martin Moe  ~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ke's Aquarium Book                  $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ne Aquarium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vertebrates by Moe        ~$2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ise Encyclopedia of Aq. Fish    ~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ck Mi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"Fishkeeper's Guide" Books by Tetra pres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and are available for around $6-$10.  For plant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n's and Tetra's (~$5-6)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aquarium reference book need not be expensive 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.  What it must ha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ough common species to make i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00-300 species is sufficient for most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ognizable pictures of fish to use as th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ide descriptions of the speci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ength the fish will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ypical behavior (and community tank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spawn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ieta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minimal tan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water quality an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basic suggestions on how to set up an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minimal info on fish dis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books that satisfy these requirements. 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and there is no excuse for someone to spend $20+ on th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die in 3-4 weeks instead of buying a book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sses for a lot les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r 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&amp;Schuster's "Pocket Guide to Aquarium Fishes" which lists for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found for $4 in discount book shops.  Not an "end-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olume but at least it does not lie too much.  I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because it has an excellent photo of Aphyosemion filamento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just about like the A. filamentosum I have. (ISBN 0-671-25451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rown Books and other "remaindered" book sellers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dited by Dick Mills that is called "The Concise Encycloped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Aquarium Fishes" if it's published by Crescent (and Tet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Atlas of Tropical Aquarium Fishes" if it's published by Te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 all the basic ideas about setting up an aquarium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fair quality photos of over 300 species of fish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s not in front of me so can't give you more detail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alamander Press in Europe and Tetra (Crescent) in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scent edition ISBN 0-517-66776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ower Books and other "mainstream" bookseller chains and larg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, you will find Barron's series of translation of German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ll between $5 and $8, concentrating on specific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(Killifishes (ISBN 0-8120-4475-4), Cichlids (ISBN 0-8120-4597-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eding (Ines Scheurman's "Aquarium Fish Breeding" (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8120-4474-6)), or general aquarium maintenance, or plant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give a beginner a solid introduction to what and w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ration, water chemistry and so on.  Any of these books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starting point.  They don't have very many color pho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bably contributed to the low price, bu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ar the $10 mark (and a lot less through mail-order)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/Salamander series of "Fishkeeper's Guide To..." book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 number of "normal" book stores and I recommend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Aquarium" and "...Community Fishes" as the better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The rest of the series is quite good as well and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should be a gre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Innes Book" -- it is a thick volume that has gone through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and something like 50 editions.  The newer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a bit more up to date, but the older ones are not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y range from $2 to $15 and my preference is for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  I am personally looking for a leather bound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30's.  Don't expect the fish names to match the current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some case even the real species -- for the last 40 years "The I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 has had a picture of A. filamentosum for their Aphyosemion gardne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heapest books.  If you are willing to spend $15-2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ter be willing to spend that much on the books if you ar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that much on the fish!), the number of books is lar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15 and $20 the books get larger, more colorful and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Ramshorst's Aquarium Encyclopedia published by HPBooks and s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books is a translation from Dutch and at $17.95 i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"shopping list" aquarium books.  It is full of ver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hotos, covers over 570 species of fish, 80 species of pl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aquarium design, building, set-up, decor, etc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tration, but that's all in FAQ, so not a big flaw for a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wn Books used to sell "The Living Aquarium", a trans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published by Crescent Books.  It's close to $20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criptions of too many species, but has a lot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, goes into the black arts of filtration and 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ver cold water and tropical fresh water, cold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marine and brackish aquaria, suggesting the species and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 It also has a section on building aquaria, as al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se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AND/OR SPECIALTY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ooks that are not cheap even when you bu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(a sure way to save 50% on the price).  Many of the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so much because of the large number of color photos i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duction values that went in.  You will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if it's worth your money to buy these and if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worth while in them (I have spent several hundred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books over the last few years and do not regret buy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If nothing else, these books make great coffee table boo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get all sorts of comments from house g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CHEAPEST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through the used book stores.  Books from 20-30 years ag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Latin names for some of the fish, claim that certain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-common fish are hard to breed, and may have less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of filtration, but those books are still excellen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(should) cost very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OT TO BU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y books by TFH that are less than 100 pages or hav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ner" in the title.  Leaf through the book: if you se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s of products placed so that brand names are obvious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or you find a bunch of photos of grinning gap-toothed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up various pieces of equipment or poking their hand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-- put this book away and never look at it again.  Thes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my opinion) utt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exceptions to that rule in the TFH line: Dr. Ju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hobranchius", 2 volumes of Jocher's "Spawning Problem Fish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elow's "Aquatic Plants", but they fall into the "special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ATA:   Contributor: jj@alice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numbers for fresh w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oot of fresh water depth == .445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 cu inches (in ^ 3) = 1 ga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u foot (ft ^ 3) = 7.48 gallons  =  1728 in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llon H2O at 4C weighs 8.57 lbs /* this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mospheres/ft number,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CRC can go get the righ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this is within a few %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x16x16 tank = 11264 in^3 = 48.76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will weigh 418 lbs (roughly) (+ rocks which have an S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1, so you can *roughly* say " + rocks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at the bottom of the tank will be .59 psi, or 85 p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13% more than the standard loading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so catch an extra joist or three with the sta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bottom strip of the tank, you will ha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formly spread side to side) force of ( 15.5/12*.445*44 = 25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outwards against your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orce on the long side will be ( 8/12*.445*44*16 =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 In general, this is NOT half of the water weigh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incidence due to the same bottom and side sha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po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t = psi at bottom * bott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(44x16=704 in^2)  * .445*16/12 = 418 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doesn't give you the same answer a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SOME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(new) wood joist floor loading is 75 ps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one 14" high tank of any other dimensi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that 30" high tank, think about where it goes!  Fo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and houses not to code, this may be worse (or bet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FOOD</w:t>
        <w:tab/>
        <w:t>Contributed by Oleg Kiselev and Steve B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live foods over frozen and prepared fo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neaten food will not immediately decay and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tra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ods can be raised in controlled conditions and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ease causing bac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st importantly, fish LOVE grabbing things that try to ru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live foods you can easily culture at home, to the ext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some people on the NET have had experience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RINE SHRIMP  (Artemia spp., usually A. sal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baby brine shrimp are a food of choice for the newly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y of egg-layers and other small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To hatch brine shrimp, you need very litt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 a hatchery out of almost anything. 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1 gal plastic water/milk jugs, and now use 12 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da bottles; Richard Sexton used 2 liter soda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rack; stores sell "shrimpolators" and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ing cones.  Everything works, but a contai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cave or conical bottom is the be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er flow has no dead spots.  Add air tub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small pump, put a light over i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erature around 85 degrees if you want the shri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t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Warner's book suggests 3.5 table spoons of unio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t per gallon of water.  He sugge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pest salt available, like the water softener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$3 for 50 lb.  SF Bay Brand recommends har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ter to improve hatching and shrimp surviv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ing some Epsom salt and a tiny pinch of 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ave the shrimp hatch and not die the w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ture has to be vigorously turned ov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mp in suspension.  I do this by aerating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like everyone else.  I use a 12' length of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 tubing attached to a 3' tail of flexible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ached to an air pump.  The rigid section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e from slipping out of the container.  I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irstone, mostly because airstones crud up and 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often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nauplii (hatched brine shrimp) out, I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ir, put a piece of rigid air (1/8") tu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3 ft of flex tubing attached into the cultur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uff settle.  The shrimp egg cases will coll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p of the water, the shrimp ought to si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tom (if the water is not too saline).  Then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phon the millions of wriggling shrimp off into a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mp (fine) net, dump the lot into a cup of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n eye dropper to dispense to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uplii will live in the tank for up to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eggs can be bought in most aquarium and pet shops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  Because I use almost 1 tsp/day to feed my fis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y 1 lb cans, which comes out much less expensiv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y ampoules sold in stores.  I keep the cans in the free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hold what I need for 2-3 weeks in a small, tight-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 Warner insists that the eggs of brine shrimp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st a year of incubation to become ready to hatc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n to say that a low yield from a newly opened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mp eggs may be due to insufficient incubatio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best hatches come from the eggs that had been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ew years, with the eggs kept for 5 years in a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d airtight container giving perfect 100% hatc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BRINE SHR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Just about all fish under 5" long will readily eat b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Don't bother.  The yields from the cultures are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t's easier to culture Daphnia and buy live brine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et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ALLY want to try them, get a large op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er (an aquarium, a garden tub, a baby wading p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it with real or synthetic salt water and se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green water and nutrients (fertilizer tabs or w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) and wait for the water to turn yellow-green.  Thr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baby brine shrimp or the adult shrimp you got in a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p and wait.  Adding small amounts of brewers y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R and other micro-foods will help promote the sh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wth.  It helps to put the culture in a brightly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 place to promote microalga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PHNIA ("water fleas", tiny crustaceans of Daphnia pulex and D. magna sp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       these crustaceans are probably the most ideal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maller fresh water -- Daphnia do not d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k and will eat microscopic garbage while they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ome in a variety of sizes -- from hard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 1/8".  This is a typical source of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fish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I have used everything from betta bowls to 32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shcans.  I feed the small indoor cultur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ae scrapings and tank sludge, as well as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wers yeast, powdered milk and APR (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nkton stuff from OSI).  Green water works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what I use in my outdoor culture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 water, I use a weak solution of Miracle G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lated iron in dechlorinated water, s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ea soup" water I try to cultivate.  If you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er full of nutrients out in full sun, within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have green water from the airborn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read that blender-pulverized lettuce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mall amounts, but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while now I have been seeding fry tanks and bow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Daphnia -- the Daphnia eat the bacteria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hazardous to the fry and generally purify wa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y will eat them as they ge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thing I tried was dumping freshly hatched f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phnia cultures (about 2 fry/liter) and not p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ention to them for weeks.  It worked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oped.  The fry kept in equivalent sized tanks and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intensively grew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shrimp net or a fine fish net to catch Daph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catch the Daphnia in a local lake (but beware of para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ke Hydra and various carnivorous insects), ge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ture from a local aquarium club or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       same as Daphnia, but predatory.  Can damag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very young egg-layer fry.  Nauplii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ne shrimp naupl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as Daphnia (but less numerous per the same vol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    often comes with the culture of worms or as contam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aphnia cultures.  Very hard to eradicate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breeding in the tank.  Also mail order and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ctions, as Daph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LARVA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most adult fish of smaller species love them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h are bigger than the larvae, they'll e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quatic larvae of flying insects is the main ingre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et of many small fish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very simple.  Put a wide-mouth bucket or a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tub of water outside.  Throw in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porated milk or grass clippings in a nylon b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d the water with bacteria and promote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usoria, mosquito larvae's food sources; gree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well, too.  Some people even use manur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osquitoes in your area, 2-3 weeks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have larva in your water.  I use a coarse fish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oop up the larva and feed them to the mi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p-feeding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    Wait for the little bloodsuckers to discover your buck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il-smelling bacterial soup, or go find "floats" of 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gs in a nearby lake or pu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W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these disgusting, bacteria-infested stinkers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st sources of protein for the fish and ar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ing food for breeding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ING: frequent feedings will cause the fish to becom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mpair breeding.  Also, diseases are far more lik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ady diet of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WARNING: if you have gravel in your tank, w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row into it and hide, fouling up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May not be worth it.  Worms will live on the bottom of a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ting scum and breeding.  I fed them banana peels.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ter intensively.  Collect them by sieving gravel with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 net.  Messy, laborious and there ar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s of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most aquarium shops have these ug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ubifex are even uglier and stinkier and if you know what's goo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attempt to raise them.  It *is* possible, but cons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ive in sewage, eating human shit, carrying hepatitis....  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NDAL WORMS (very small wor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these worms are small (up to 1/2") and can feed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small fishes.  Because of the way they are ra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totally disease free.  They do not burr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ily as other worms and live in the wate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.  Great for bottom feeders and any fis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to grab food sinking to the bottom or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ough to look for it (i.e. just about all f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get a plastic shoe box (I get mine at Target on sale for $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l it with sterile potting soil and peat moss mix (50-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just potting soil, get it moist, perhaps nuk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wave oven for 5 minutes to thoroughly sterilize it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ool, dump a small starter culture of worms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rinkle some high protein cereal powder (Ger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ce) every time you see all of it gone -- and wat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ed!  Put a piece of glass on the soil and the w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wl on it.  I wash the worms off the glass into a c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water and use a large medicine dropper (1 ts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ense.  If you use troughs to place food, the g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of potentially water-clouding soil.  One healthy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es enough for me to feed about 100 small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o keep the culture moist but not s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py.  Spray it with dechlorinated water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tures like this often get over-run with mi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ats.  Both pests can be fed to the fish and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ten, but soon become a nuisance.  Should this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some worms and keep them in a cup of water for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.  This will drown the infestation and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ms as a new starter culture.  I have had some spotty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lvaging the old infested cultures, but it's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orms are not growing well, try adjusting the so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 by mixing a bit of baking soda into it to neutr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t's ac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resting technique of culturing worms i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man killi breeders.  They use open-celled foam tha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tray filled with water and is covered by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ass.  This method is cleaner than the soil/pe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friends, local aquarium clubs and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WORMS (small worm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these worms are up to 1" long and are good fo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sh under 3"-4"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Similar to Grindal worms, but these worms fair very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high temperatures.  Keep them under 70F.  They will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foods as Grindals, but a number of sourc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white bread soaked in milk is a very good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w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ep these worms in complete darkness.  They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soil and coat the bread, devouring it shor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stering in a writhing mass.  Pluck this mass of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the soil and use it to feed the fish.  The wor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e in the soil as soon as the light strikes them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ft about grabb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same as Gri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W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feeding of medium and large fish (over 4" 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Here is an excerpt from an article posted by Steve B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artling@neptune.amd.com) over 2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o raise earthworms cheaply and easi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1) build a box out of wood ( any size is fine, a bigg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= more worms ) ( apt dwellers can make do with a 1' x 1' x 8"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a) attach the top with two cheap h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b) drill/cut two 2-inch holes in the fron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in such a way as to line up the bottom of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ith the bottom of the inside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c) paint the box with any outdoor rated, oil based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d) place a small piece of fine plastic scree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holes that were drilled/cut. Make sure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 screen on the inside of the box. Firmly n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screen into place. The screen will allow the box to d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but will not allow the worms t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he box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2) prepare the box for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a) buy enough peat moss from a garden supply store or 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o fill up the box ( remember the peat moss will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fter it gets soaking w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b) place the peat moss in the box and completely so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peat moss ( stir it up until you are sure it is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c) get 6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d) place one brick at each front corner and two brick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rear corner so that the box slopes forward and can d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from th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) place a pan under the holes to catch the future ru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( unless you place the box outside ). Note, after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are growing, the runoff is great for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) Now, for the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a) go buy three or four boxes of the smallest wo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you can find at a fish and tackl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b) put the worm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c) buy some corn meal ( a small bag will last forever 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is is all the worms need for adequate nut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d) every three or four days, sprinkle a LIGHT layer of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meal on top of the peat moss. Note : before you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each new layer, use a small, tined garden hand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stir up the peat moss and to mix the corn meal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from the previous feeding into the peat m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) Wait about a month, and you will discov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literally millions of worms ranging in siz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iny little young worms to fully adult worms. The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orms can be used for small fish and very young fis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 larger worms will easily satisfy the liv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requirements of even the most ravenous larg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f) this is an infinitely renewable resource !!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not possibly feed your fish enough worm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or even dent the supply. I have been keeping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for fishing and for fish food for 17 years, TRUST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g) the peat moss must be kept damp by periodic wa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Don't over water !! Do not allow it to dry out 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orms will die QUICKLY if the peat moss dri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Fortunately, peat moss retains water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atering is rar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h) The worms must not be allowed to freeze. The wor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orm box will not smell and can be kept in garages or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during the winter. The worms do not like being b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the full evening sun in the summer ( you will kill them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Place them in a shady location if they are left out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i) keep the lid closed, worms like it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4) Other uses for Earthworm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a) potted plants love earthwor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b) gardens love earthwor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c) lawns love earthwor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d) fish love earthwor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e) Gorbeshev loves earthworm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     Well, maybe no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 your back yard, bait shops, gardening shops, aquarium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USORIA (microscopic aquatic protoz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feeding of newly hatched f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I use green water (i.e. natural algae growth) and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l.  Others use yeast, drops of milk, boiled lett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plant material, alfalfa pelle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feed by using an eye dropper to just add the cri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y j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old tank water, friends,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WORMS (Nemat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these microscopic worms are good for feeding newly hatched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smallest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  Get some Oatmeal pablum or Gerber high-protein c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xed with enough water to form a paste,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h.  Add some live yeast (Fleishman's) or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ion of deactivated brewers yeast (the lat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create nearly as smelly a cultu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ve yeast!).  Seed with a small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atodes.  In about a week, start "harvest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atodes off the sides of the dish (I use a Q-ti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sh) or place a flat piece of plastic or woo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lture and scrape the worms off with a raz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become numerous (you can use a piece of a pop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ck as this "collection platform").  Wash them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glass of clean water, dump them into th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ember to keep the culture wet and when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ning dark and intolerably stinky, clon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container being careful not to transf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uled substrate -- just the Nematod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mbed up the walls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friends, clubs,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IT FLIES, WINGLESS and FLIGHTLESS (Drosophila spec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:</w:t>
        <w:tab/>
        <w:t>The fruit flies are the closest analog to the natural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for most killifish and many other small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ing:</w:t>
        <w:tab/>
        <w:t>I use 1/2 gal fruit juice bottles.  The media i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instant mush that seems to b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nt mashed potatoes substance that smells lik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ch mixed with fungicides.  I use en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4-1/2" layer of media at the bottom of the bo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enough water to get it to a sourcrea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istency.  It should be dense enough to not ru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lt the bottle.  Next I place a 2 layer roll of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ug screen" mesh into the bottle, so th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ggots have somewhere to climb out of the wet go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o help their survival.  I dump in a few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es, perhaps a dozen.  Finally, the bo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pered with a wad of filter floss, so my fl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out and the wild fruit flies and other cr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weeks later I have newly hatched fruit flie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fed to the fish.  The culture keeps producing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s or so and should be "cloned" after some 6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operation.  When you see the previously cream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a become dark and "used up" looking, it'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culture.  It's probably easier and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ne the culture every 4-6 weeks and be rea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ual crash of the ol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eed the fish, I sharply shake the bottle to kn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ies away from the stopper, open a fish tank cov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ttle, turn it up side down and give it a few t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king out a dozen or more flies every shake. 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ick enough by then to not dri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!  These flies are wingless/flightles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less.  They will walk up the sides of the tank, craw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the cracks and head straight for your kitc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unch of grapes you left out.  They may be fish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are still fruit flies.  Feed them to fish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several different strains of usable fruit f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are smaller than 1/8", others are over 3/16"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wingless or have vestigial stubby wings (wingl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s have the wings that are so large that they are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lightless).  The flies I have now are the huge, fligh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!  The "wingless" fruit flies will spro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gs if they are kept at high temperatures, s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ture cool.  One advice I have encountered: open the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doors, let the winged flies fly away, then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 pupate at a cooler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NT: You can chill a jar of Drosophila in a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few minutes to make them sluggish and/or immo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s them lots easier to handle when you're br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a new batch, and also makes them less likely to w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and eat your food.  Your fish might not like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cold and sti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:</w:t>
        <w:tab/>
        <w:t>Same as everything else, friends, clubs,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 listed above may reflect personal bias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Q's contributors.  In cases where the answ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s and their respective manufacturer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s endorsements, nor commercials for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 information is stated (magazine subscription r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"street" information, and are in no way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  The answers contained in this seri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rec. and alt.aquaria newsgroups, and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  This series is not intended to take the plac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books on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wes its existence to the contributors of the n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 belongs to the readers of rec.aquaria and alt.aqu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made freely, as long as it is distribu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disclaimers and the copyright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Magazines and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1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gazines and mail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3 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series is intended to address som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(FAQ) on the rec. and alt.aquaria newsgroup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may not be complete, please feel free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nded to address first level concerns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discussions.  Please see the file FAQ.README for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nd send any corrections or inputs to the FAQ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FAQ)" in the subject line.  You are absolutely welcomed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) sections that have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recommendations to put email address "poin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to vector questions to specific expert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If you would like to offer yourself as such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and the specific topi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t.  Please include an email path that is gener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est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FAQ is NOT updated regularly.  It 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water and Marine Aquarium 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rra Madre, CA 9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818) 355-1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yr/12 iss.    $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yr/24 iss.    $4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US     $27.50/yr  (no 2 year subsc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Fish Hobbyist 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FH Pla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ptune City, NJ 0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201) 988-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yr/12 iss.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- add $11.00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note:   The edition found in retail stores oft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mail order ads; the home subscriptio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.  Do not buy one at the store for m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without checking it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Fish Magazine  (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pecial offer is made by _AFM_ for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*.aquaria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offer to readers of *.aquaria, subscriptions to _Aquarium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_ are being made available at a special price.  You ca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year subscription for only $23.97.  This offer applies to bo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renewals, and represents a significant saving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ubscription cost of 2 years for $38.00.  In other words, you g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for the price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offer, send a check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 must include the subscription department in the addres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speci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quarium Fis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cription Dept. F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6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on Viejo, CA 9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ubscribers please add $8 and foreign subscribers please add $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tion price.  Please pay by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ishkeeping  (British m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1 Box 200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esburg MO 63351-9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- $42.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I USA (bi-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way City, CA 9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issu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5 in U.S., US$ 19.50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prices are lower through mail order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cost of the shipping and handling, the dela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not in stock, and the fact that the mail ord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answer detailed questions.  Your local ret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must pay for the overhead of inventory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willing to answer questions.  We need to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survival of good, helpful stores with fai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just some of the larger m/o places.  There are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und in magazines in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- That Fish Place             800-733-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- Mail Order Pet Shop         800-326-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- Pet Warehouse               800-443-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443-1176 after 5 &amp; Wk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- Daleco                      219-747-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- Wet Thumb Aquatics          313-725-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P   MOP        PW   DLC   W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         1.5   1.2        2.0  2.5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     1.6   1.9        2.3  1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       1.7   2.3        1.0  2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    2.1   2.0        1.0  1.5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   1.6   2.1        1.3  2.0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    1.1   1.4        1.0  1.5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         1.0   1.2        1.0  1.0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      10.6  12.1       9.6  12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onses     11    10         3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g</w:t>
        <w:tab/>
        <w:tab/>
        <w:t>1.5   1.7</w:t>
        <w:tab/>
        <w:t xml:space="preserve"> 1.3  1.7  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- total cost of an averag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xcellent, 2 - good, 3 - fair, 4 - pet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: do they carry what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anything you could possibly want, 2 - good, 3 - fair, 4 -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: are they pleasant on the phone? Do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rovide accurate product information? Are prin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excellent, 2 - good, 3 - fair, 4 - why are you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ocessing: how fast is your order processed? (When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warehouse? Not when do you actually receive it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with your loc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ame day, 2 - 1-3 days, 3- longer than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pleteness: they have in stock what you or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arely a stock out, 2 - occasional, 3 - often items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rrectness: they send what you or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ever a problem, 2 - minor problems, 3 - comm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damage: do you ever receive broken i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ever a problem, 2 - minor problems, 3 - comm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and Dirty Five Item Price Check, shipping 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P   MOP        PW   DLC   W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WC       21.79 21.79     21.88 24.95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Clear Mini  9.95  9.99       9.98 13.95  n/c*(Sup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Cich Gold    5.89  3.89       3.98  5.28 4.35*(Nippon Cich Dl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 Bags 24pk   10.95 11.29     10.89 16.99  n/c (Ginger 4 p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o Jag. 100w   14.29 12.29     14.29 14.25 15.00 (Rena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Coat 16oz 3.95  3.99      3.98  5.95  n/c (Mydor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.82 63.24    65.00  81.37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c= not comparable, WTA does not carry these exact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member that shipping cost and sales tax (if applicab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in your final cost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s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Centervil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PA 1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a favored source for mail order.  Best catalogu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ordering from other places).   I received no "ho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only one minor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for: 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Pe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W Executive Drive       1338 North Marke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wood, Ny 11717         Sacramento, CA 95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total lowest cost place for supplie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people either love or hate them.  I receiv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service and bulk products being short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heir flat fee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$2.99 orders &lt;= $10, $5.99 orders&gt;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FA-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45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extensively.  However, I received many posit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ke their qui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$30 or &lt;   $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30-45     4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5-60     5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-75    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75-150    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50 or &gt;  1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ayne, IN 46809-1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unusual items.  Shipping is included in prices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$30 but prices still seem high.  Complaint received th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items was "just forgotten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for: Live Food Cultures, Dupla Products, LaMot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Free, orders under $30.00 require a $3.00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 Thumb Aqu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00 Bas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altimore, MI 48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utfit.  Their selection is not great but pric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They are more breeder oriented. They ship same day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orders over $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Source for: Regenerative Blowers and Reverse Osmosi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$25 or &lt;  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5-45   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45-60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60-75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75 or &gt; 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entioned but not ra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any Bay: aquatic garden supplies, order was placed bu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been received by time of survey. 206-537-5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Aquatics Imports: Water grown aquatic plants and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like their plants. 302-738-4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Sea System: Specializing in marine 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ranked 3,3,1,1,1,1,1 305-941-3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D MAIL ORDER:</w:t>
        <w:tab/>
        <w:t>Contributed by Diane D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om ads in Sunset, Horticulture, and Fine Gardening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my best to get all the info correct; I don't have any firs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(yet) with any except the catalogs from Lilypons. Note: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"regular" ads; I didn't look through the classified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 Ponds for gardens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379-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ASE for brochure and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 W. Campb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, CA 9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tage Garden P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697-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erglass garden pools, rock waterfalls, self-contained red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heels; bubbling fantas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.00 for col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361, De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stoga, NY 1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s Water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 liners, accessories, plants (lilies, lotus, etc), f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page Catalog subscription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sonal note: I've never bought anything from them yet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cata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eystown, MD 21717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723-7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hire, TX 77423-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766-5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.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, CA 92274-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685-7667 or (800)365-5459 (different ads had different Ph #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Water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7) 447-4711  FAX: (617) 447-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ooks on water gardening (too numerous to list here); water l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, pumps, Koi, goldfish, aquatic plants, tub gard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.00 for a 60-page full-col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May St. FN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man, MA 02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442-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TetraPo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.00 for color brochure, price list, plus "Digest fo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8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water, FL 34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onservation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366-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yl Pond liners. 20-year warranty. Won't harm fish or plants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 in cold weather, resists sunlight better than plastics.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literature and samples of the liner and Liner Protection Fab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3 N. Calve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cum Water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Lily Catalog: water lilies, lotus, fancy Gold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 on tubs, concrete pools, and 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cum Water Gardens, Dept. FI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 Cypress Garde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Haven, FL 338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mil, flexible PVC liners, 10-year guarantee; accessory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and plant foods, water trea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free "how-to"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Sale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P-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Tabo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 Plains, NJ 07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Ness Water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lilies, bog plants, info, pumps, filters,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82-2425   For 56-page color catalog, send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N. Euclid , Dept.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and, CA 91786-1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ord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 327-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Lilies, bog plants, lotus, pools and accessories, ornamenta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for 1992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East Allendale Road, Dept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River, NJ 07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land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s for your home, patio, or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321-6178 Call for fre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71 Cabot Rd., Suit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 Hills, CA 92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Trick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524-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 and unusual varieties of water lilies, aquatic plants, fis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3.00 for full-col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5 Tangle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, OH 4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 LIVE ROCK (Contributed by Ron B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all FAMA advertisers Selling live rock in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MA Sept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ral Solutions.  (602)881-7442    (602)881-746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onesian, Caribbean, Mex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nch Republic Aquatics, Inc.  1-800-TO-CONCH  (305)289-122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Algae coral bas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 boxes  $1.50 / lb   (few of us order more than 350 lbs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ea and Gorgonian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aribbean Creatures  1-800-728-3999   (305)852-314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coralline encrusted live ree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89.95 / Box   no info on amount i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atural Aquariums Unlimited  (216)773-1414   (216)773-128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 available   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ef Rock International  (602)547-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xican live rock  Encrusting coralline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40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grade $124.00 /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grade $ 86.00 /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grade $ 62.00 /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planation of grade, or if any of them made it past 3rd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Pisces Coral &amp; Fish  (713)272-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 of Cortez and Caribbean  Encrusting algaes and coral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2" to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.45 / lb   30 lb minimum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9.95/box   35-40lb/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Zoo Tech  1-800-231-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ekly live rock specials"   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eef Displays of the Florida Keys, Inc. (305)743-0070  (305)743-197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and cured live rock / Caribbean decorative 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ic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Exotic Aquaria, Inc.   1-800-622-5877orders (305)654-1171 (305)652-8125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ed 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25.00/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ef Scapers  (305)745-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rock - $40.00 /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f rock -  $70.00 /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anine Cutlery and World of Aquatics (215)967-1456  (215)967-422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Brantana Aquatics (407)898-9422  (407)898-9423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mas worm $6.00/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imeda &amp; Coralline Algae $4.00/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otic, Fresh &amp; Reef Enterprises 1-800-882-7489  (410)381-045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 Florida keys rock fresh or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70.00/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Reef, Etcetera  (713)981-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aquarium ree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" to 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-40lb/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 &amp; B Distributors  (305)664-4588   (305)664-55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Cortez Handcaught Marines, Inc.  (310)215-0303  (310)215-173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nk raised, live rock"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Dolfin International Import/Export (305)731-1750  (301)731-189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 by the pound cleaned and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Caribbean Connection  (305)681-8120   (305)654-132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 Rock  /  Plant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ound, from the d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icing ( "Competitive Pric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 listed above may reflect personal bias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Q's contributors.  In cases where the answ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s and their respective manufacturer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s endorsements, nor commercials for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 information is stated (magazine subscription r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"street" information, and are in no way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  The answers contained in this seri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rec. and alt.aquaria newsgroups, and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  This series is not intended to take the plac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books on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wes its existence to the contributors of the n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 belongs to the readers of rec.aquaria and alt.aqu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made freely, as long as it is distribu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disclaimers and the copyright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aquaria,rec.aquaria,sci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AQ: Wa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li@cisco.com (Tony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 Apr 1993 09:05:1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YBYTES@Reply-To: tli@cisco.com,patti@hosehead.hf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isc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a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10 1/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thly series is intended to address some of th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 (FAQ) on the rec. and alt.aquaria newsgroup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may not be complete, please feel free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intended to address first level concerns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en discussions.  Please see the file FAQ.README for pointer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and send any corrections or inputs to the FAQ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(FAQ)" in the subject line.  You are absolutely welcomed to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RITE) sections that have not been writte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received recommendations to put email address "point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to vector questions to specific experts o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If you would like to offer yourself as such an exp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and the specific topic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st.  Please include an email path that is gener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eatest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QUALITY, NITROGEN CYCLE AND FISH DISEASE PRE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quality is important to the health of your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.  In fact, most diseases and parasitic infections ar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ed immunal defenses because of poor nutrition and ba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So, if your fish are diseased, the first su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ild, most fish live in large bodies of wa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changes in water quality.  (i.e. the ocea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stant in salinity, temperature, etc. because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Therefore, marine aquaria require constant vigi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).  So depending on the fish, the constancy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is also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nitrogen cycle and the disposal of organic w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factors that influence water quality.  Air p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contaminated air (read smoker exhalations) in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llutants include paint, insecticides etc.  Therefor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ltered before being pumped into the water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.  Another major form of contaminants are our hands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sh our hands, we carry Lord-knows-what into the water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your hands have been?).  If we wash them, w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races of soap which is very bad for the mucous on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hing is to rinse our hands in very hot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systems absorb and make use of the biological/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The waste (pee and poo) from animals breaks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and other nitrogen compounds which ar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ms (such as plants) in the ec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onia (NH3) and ammonium (NH4+) exist in equilibr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ratios depending on pH (higher pH allow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).  Ammonia is poisonous to fish in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(ammonium is relatively harmless).  I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teria of Nitrosomonas species (among others) to ni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oxic (but less so).  Nitrite, in turn,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atively harmless nitrate by the bacteria of Nitrob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(among others).  This is where things usually sto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mistaken notion promoted by all too many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nitrates are not readily taken up by the plants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plants' growth in high concentrations.  There ar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e nitrates (which become stressful for fis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pm concentrations): partial water changes and denit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the easiest and least expensive method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using bacteria of Pseudomonas species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naerobic conditions in very slow flow and long-path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on-exchange (see Chemical Filtration).  Both are no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or very easy to tune.  So stick to partial wa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 are somewhat useful in the nitrogen cycl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they absorb ammonium and in doing so, they sh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cycle by shifting the ammonia/ammonium balance. 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auses more ammonia to be converted to ammonium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at a specific pH.  But because a large number of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(most fish concentrations in the wild are muc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found in aquaria), one should stick with wa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he preceding is a generalization.  The real bio-chemis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cycle and all its aspects is very complex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ll of this is irrelevant to well-tuned salt-water re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ness of the water refers to the amount of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d" metallic ions such as calcium and magnesiu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dH. and GH.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 - degree of hardness.  Usually denotes general hardnes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10 mg oxide of calcium or magnesium in 1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ater or 1dH = 17.9 p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 - carbonate (and bicarbonate) har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 - total (general) hardness.  This is not always equal to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rbonate and non-carbonate hardnes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in the way all of these things ar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hat you need to know about hardnes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4 dH  --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8 dH  --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2 dH -- mediu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0 dH --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20 -- liquid rock (Lake Malawi and Los Angeles, 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waterworks company will give water measurements in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ate hardness is important for plants' growth and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(plants like it above 4 KH, most rain forest tropical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be nea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ardness in important for determining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you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SH DISEAS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, water quality, and sanitary practi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most diseases.  Healthy fish have a way of fend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anitary practices include: not pouring pet sto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stablished tank, not buying diseased fish ,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et between aquaria without first rinsing,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 a clean, non-dust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imes, live food are the most nutritious (for f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at eaters), but carry with them a danger of para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 Most notable are live tubifex worms (col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and other nasty habitats; buy the freeze-dried varie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fish (these are often sick by the time they are in the st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d collected daphnia etc.  One should always inspect th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ffering it to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SH A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fish are sick, you can post for dia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ultation of a fish book is probably preferred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 much information as you can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escribe the condition of the fish with any external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ths, symptoms, behavioral modifications etc.  Also,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 of time this has been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Describe the aquarium setup.  How big is the aquarium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sh, what kinds and how large?  How frequent ar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performed?  Lighting and lack of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est the water and post pH, temperatur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tuations, color, smell.  (tast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If you have the kits, test and post the ammonium, nit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trate and hard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Describe medication already used, and the aft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dication companies (such as Mardel) print a diag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nd include this with the medicine.  Of course the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rands as a cure for everything.  Find out the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lt the net fo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commend a hospital tank for isolating sick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hospital setup has the added benefit of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dicine used.  If hospital tanks are not lef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and are stored away, starting up one of the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starting a new aquarium.  A biological fil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started, or seeded from the old filters.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reatment makes this irrelevant since the medic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eneficial bac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on helping plants surv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 Buy a good book or send email to Vinny Kutty.  (See boo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Get rid of the bulb that came with the hood...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od. Use two strip lights or get a shop light if your 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feet long. Under-illumination is the main reason for wi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nge some of that ancient water...and keep chang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very week.  (Some plants react badly to dramatic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Get rid of big, plant-eating and other herbivorous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Change bulbs at least once a year. Vitalite, Chroma 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tone 75,Triton, Grolux, Agrolite are all good ligh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two are plant lights and they are pinkish in col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 them with other bulbs. Stay away from Cool whi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pies.  Also do not change all tub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 Plant densely. Don't try to save a couple of bucks here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plants are Water sprite (can be floating or roo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grophila polysperma (sold as Hygro), Elodea (need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), Vallisneria, Hornwort (floating stemmed plant),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s (hardy as hell), Amazon swords (occasionally pick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recommended). Buy as many as you can and pla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es in groups. Be careful not to bury the crow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of the roots and leaves) of plants like Amazon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allisn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Algae will appear if there is enough light for the pl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 contains phosphates and nitrates. Remedy: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changes, reduce feeding, reduce number of fish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ae-eating fish like Otocinclus and bush-nose/bristle-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You need at least 3" of gravel. 4-5 inches is better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a 10 gallon tank with 5" of gravel will look od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 how much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 STAY AWAY FROM ALL FERTILIZERS!!! Unless you want an al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en.  Just do those water changes and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fancy, you can add trace elements (Ferroplant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most land based fertilizers are toxic for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wers listed above may reflect personal bias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Q's contributors.  In cases where the answ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ducts and their respective manufacturers,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as endorsements, nor commercials for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st information is stated (magazine subscription r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"street" information, and are in no way bi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r.  The answers contained in this series pert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n the rec. and alt.aquaria newsgroups, and are by n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.  This series is not intended to take the place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 books on the subjec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Q owes its existence to the contributors of the ne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 belongs to the readers of rec.aquaria and alt.aqua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can be made freely, as long as it is distribut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the disclaimers and the copyright not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