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ly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ouble remembering why I got pinged on the previous ATP 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o I know what to look out for on the next assignment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little ASCII file to print out and keep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pies here, with a page break in betwe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thing ljprint to print two copi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it helpful and hope you do, too.  If you do, all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leave me a message to that effec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        72630,3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        David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     David Rober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