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The PC Magazine Utiliti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olume I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(C) 1986 Ziff-Davis Publishing C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    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 Permits scrolling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without u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BROWSE [d:][path]filename[.ext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OS TYPE command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ahead or go back t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material in a file.  It also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first instance of Ctrl-Z (ASCII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tionally used as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), making it impossible to sca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.COM) files for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notic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.COM overcomes thes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the chance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r to the end of a file (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keys, respectively), to the suc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screen (PgUp and PgDn), 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or down a line at a time (Up Arrow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).  To return to DO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key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displays, e.g. a spreadsheet fi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roken at 80 columns, a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ignores carriage returns (ASCII 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lines only on line 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rrow key scroll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in eight-character inc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3 below) to view wide displays;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returns you immediately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expands tab characters (ASCII 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eight-character boundary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ther character processing unless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s specified.  Use of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s using BROWSE with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BROWSE can run under TopView o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"writes directly to scre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.PIF and use the default 5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.  (The progra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only approximately 33K to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TopView PIF,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tercepts Interrupt 2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BROWSE is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, CGA, and EGA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ven run in the EGA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repared with word-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 a one-line-per-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ch as Microsoft Word and XyWrit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quire excessive right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BROWSE.COM can be patched with DEB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s right-scroll jumps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eigh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to patch is 10F i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After entering DEBUG BROW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default value (08h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the desired hexadecimal number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40-column increment; 50 for an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increment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ype W&lt;Enter&gt; to writ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Q&lt;Enter&gt; to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