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Jul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LEASE                               FOR IMMED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Clint Bradford             Voice 909/681-6210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EGAL GROUP             BBS  909/681-6221 8/N/1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85 Trail Canyon Drive     CIS  71160,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a Loma CA 91752-1685   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Goes Digital with a New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Group, in conjunction with Pegasus Press, prou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CONNECT Magazine Computer BBS Edition. CONNECT is a 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monthly magazine covering the major commercial online services (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, America OnLine, GEnie, Delphi, BIX), the Internet, and BBS/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aff is dedicated to bringing the telecomput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timely news, reviews, and information about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vailable for computer and modem users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has recently announced the addition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ichael A. Banks as an Editorial Staff Columnist. His column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ne," takes readers behind the scenes of their favori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With literally hundreds of book and magazine article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, Michael is recognized as one of the premie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. Often controversial and always thought-provok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o "tell it like it is" in this new column - giving CONNEC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of the online world they may never see on their compu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CONNECT Magazine is published bi-monthly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BBS LEGAL GROUP comes into play. Not only do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ysops with a custom Text Viewer Door to display CONN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vide additional monthly editorial content, ranging from 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dustry news to marketing, business, and legal tips -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ill arrange a Monthly Special for registered Syso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ree Utility, or substantial discounts on well-kn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also be able to accept Subscriptions for the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 Magazine, and receive a 40% Commission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Group provides you with a Text Reader Door programs at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Our Door supports PCBoard, Wildcat!, Gap, QBBS, RBBS,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BBS, Telegard, TriBBS, Remote Access, WWIV - ANY BBS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User Data Drop File! Additionally, the Do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qview/Network Awareness.     * COM0-15 support &amp;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dCat IM Support              * PCB/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ful ANSI screens.          *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BRUN module needed.          *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of HOT KEYS while in door.  * Support BBS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ssil Driver support.          * On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Forward or Back.           * KEYWOR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TIMEOUT a player after 5 mins. of no activity (Sysop-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CONNECT Magazine Computer Edition, you will get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his valuable referenc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recognize CONNECT Magazine from seeing it on their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. They could pay the $4.25 per issue price for the prin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y adding CONNECT Magazine BBS Edition to your BBS, you b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value of $25.50 every year! This addition to your BB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Subscribers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BBS Edition is available on ATTENTION to Details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. The package is better than any other currently being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 OTHER product contains special articles geared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OTHER product provides the Sysop with discounts on Doors/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OTHER product includes a dedicated Text Reader Door -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TER Subscribers    Regula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:        1 - 2 Nodes:     $65.00 Annually        $ 90.00 Annu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7 Nodes:     $75.00 Annually        $100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or More Nodes:     $99.00 Annually        $124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rter Subscribers" are those Sysops who take advantage of th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CTO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Subscribers ONLY may pay in two equal monthly install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Online at ATTENTION to Details BBS using your VISA o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overnight access to the latest edition of CONNECT. IF you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you must send in your first payment before you are give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. You will then be invoiced for the remain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egal Group is dedicated to providing pertinent, qua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to Bulletin Board Opera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