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is Copyright 1993, CONNECT MAGAZINE BB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is file through BBS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services, or by personal delivery. However, you m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tact. WE ENCOURAGE YOU TO GET THE WORD OUT!!! Than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