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PERTY OF PARS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BRIAR MEADOW, ARLINGTON TX, 76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$ 3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AT YOU FOUND THIS PROGRAM THROUGH BBB, 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'BOOTABLE' DISK USING THE  SYS B: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COPY THE 'CONFIG.SYS', 'ANSI.SYS' AND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DOS MASTER TO THE BOOTABLE BIK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ANY GRAPHS THAT YOU CREATE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ECUTE THE 'GRAPHICS' COMMAND BEFORE EXECUTING B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ON THIS DISK HAS THE 'GRAPHICS' COMMAN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LE HAS BEEN ADDED TO THE BIK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BASIC PROGRAM NAMED 'EPSON.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OMPATIBLE WITH JUST ABOUT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HAT YOU HAVE AVAILIABLE.  THE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PRINTER BEFORE EXECUTING THE BI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SUE'S CONTROL CHARACTERS TO THE PRIN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SET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URN ON 'EMPHASIZED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N 'SKIP OVER PERFOR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CHARACTERS ARE FOR THE EPSON MX8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OTHER THAN THE EPSON THAT HAS THESE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ODIFY THE EPSON.BAS PROGRAM TO SUPPORT YOUR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