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freely distributed information text file.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e-text document to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���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��   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��   ��  ����� ���� � �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����� �� � � � ���� � ��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��           </w:t>
      </w:r>
      <w:r>
        <w:rPr/>
        <w:t>Door 4.0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</w:t>
      </w:r>
      <w:r>
        <w:rPr/>
        <w:t>User Documentation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</w:t>
      </w:r>
      <w:r>
        <w:rPr/>
        <w:t>Entire work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</w:t>
      </w:r>
      <w:r>
        <w:rPr/>
        <w:t>Copyright 1991 by Mark Herrin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</w:t>
      </w:r>
      <w:r>
        <w:rPr/>
        <w:t>All Rights Reserved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</w:t>
      </w:r>
      <w:r>
        <w:rPr/>
        <w:t>With Special Thanks To: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</w:t>
      </w:r>
      <w:r>
        <w:rPr/>
        <w:t>Dan Moo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</w:t>
      </w:r>
      <w:r>
        <w:rPr/>
        <w:t>Maurice Crouse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</w:t>
      </w:r>
      <w:r>
        <w:rPr/>
        <w:t>Ed Shoulta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</w:t>
      </w:r>
      <w:r>
        <w:rPr/>
        <w:t>Jeff Woods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</w:t>
      </w:r>
      <w:r>
        <w:rPr/>
        <w:t>Sparkwa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</w:t>
      </w:r>
      <w:r>
        <w:rPr/>
        <w:t>P.O. Box 605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</w:t>
      </w:r>
      <w:r>
        <w:rPr/>
        <w:t>Cordova, Tennessee   38018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Mail 4.00 - Not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ARRANTY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4.0 diskettes are not copy-protected.  This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that you can make unlimited copies of your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4.0 is protected by the copyright laws of The Un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s of America that pertain to computer software.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to make copies of this diskette for "back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.  It is illegal for you to distribut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"QMAIL4.KEY" to any other person. This file i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lectronic identification" that you have purchase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4.0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kware warrants that your Qmail 4.0 diskette is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physical defects for a period of thirty (30) day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purchase.  If a defect occurs during this perio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turn your faulty diskette to Sparkware alo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ated proof of purchase, it will be replaced fre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.  See Appendix C, "Customer Support Plan"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is a trademark of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-Reader is a trademark owned by Thumper Technolog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Mail is a trademark owned by Kip Comp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Manager is a trademark owned by Pat 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 Xpress is a trademark owned by Hector Sant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Deluxe� is a trademark owned by Spark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dit is a trademark owned by Sem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                                                      0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0 - Not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EXPRESS WARRANTY SET FORTH ABOVE, SPARK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S NO OTHER WARRANTIES, EXPRESSED OR IMPLIED, BY STAT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WISE, REGARDING THE DISK, PROGRAMS AND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ABILITY OF SPARKWARE UNDER THE WARRANTY SET FO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SHALL BE LIMITED TO THE AMOUNT PAID BY THE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DUCT.  IN NO EVENT SHALL SPARKWARE BE LI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PECIAL, CONSEQUENTIAL, OR OTHER DAMAGES FOR BR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KWARE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DOCUMENTATION AND CUSTOMER SUPPORT PLANS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WITHOUT PRIOR NO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PROGRAM IS A PROPRIETY PRODUCT OF SPARK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PROTECTED BY COPYRIGHTS AND INTERNATIONAL TREA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TREAT THIS SOFTWARE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, EXCEPT THAT YOU MAY MAKE AN ARCHIVAL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FOR EACH COPY THAT IS LICENSED TO YOU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THE SOFTWARE TO OTHERS SO LONG AS (A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UXE2.KEY OR QMAIL4.KEY FILE IS NOT DISTRIBUTED, (B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IS DISTRIBUTED UNMODIFIED.  YOU MAY NOT DECOMP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SSEMBLE, REVERSE ENGINEER, COPY, TRANSFER, OR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R MODIFY THIS SOFTWARE EXCEPT AS STATED 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KWARE GRANTS YOU THE RIGHT TO USE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PERIOD NOT TO EXCEED THIRTY (30) DAYS.  USE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TY DAYS REQUIRES REGISTRATION AS DOCUMENT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ail 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work copyright 1990 by Mark Her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Office Box 6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dova, Tennessee   380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01) 382-5583  (B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901) 373-MAIL  (Offic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am-5pm CT week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2                                                      Pref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Mail 4.00 - 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Main Menu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7  Autostart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7  Limit Mail Packet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9  Define Your Arch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9  Toggle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9 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0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0 Exper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1 Select Conferences/Reset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1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2 Exiting and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Up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1  Extended Prompt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1 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1  Customer Support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                0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              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 ���� ���� �   ��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 ���� ���� ��� ����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QMail 4.00 -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Qmail Door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using Qmail 4.00 - premium PCBoard mail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the professional!   Qmail 4.0 is the end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ffort to support the BBS user in making the most of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him/her on PCBoard 14.5 systems. Q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kware have quickly become the industry stand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fast, efficient, and easy access to a vast arr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ervices through PCBoard.   Our goal will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o make the most stable, reliable, and eas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help you work more efficiently.   Soft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s your communications needs today, as well a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gn goals of 4.0 are simple:  Reliability and ease of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oth top priorities.  After these two items come sp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expansion.   Qmail 4.0 can be configured for us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 under two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Qmail 4.0 allow you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wnload mail in selected conferences (either all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nly that addressed to you) for reading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ply offline using a reader such as Deluxe�,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aining all message pointers and flags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Upload replies back to the door for insertio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bases in proper order, flag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btain sysop-defined "services" such as the USA-To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azine, Newsbytes, or frequently up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mpletely customizable by you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ing and informa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ady?   Let's blast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                                                   1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           �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              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 ���� ���� �   ��   ���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 ���� ���� ��� ���� �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Mail 4.00 -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 - Your Firs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open the Qmail 4.0 Door, you will see a menu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 �           �      </w:t>
      </w:r>
      <w:r>
        <w:rPr/>
        <w:t>Copyright 1990 by Mark Herring</w:t>
      </w:r>
    </w:p>
    <w:p>
      <w:pPr>
        <w:pStyle w:val="PreformattedText"/>
        <w:bidi w:val="0"/>
        <w:jc w:val="left"/>
        <w:rPr/>
      </w:pPr>
      <w:r>
        <w:rPr/>
        <w:t xml:space="preserve">        � ���� </w:t>
      </w:r>
      <w:r>
        <w:rPr/>
        <w:t>mail Door �     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�     �     </w:t>
      </w:r>
      <w:r>
        <w:rPr/>
        <w:t>4.00 �      Release 11/13 14:00 (Canada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Main Menu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C    Configure your Qmail Door setup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D    Download new messages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U    Upload your replies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K    Upload a keyword file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R    Upload your .PTR file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N    Read the Qmail news again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O    Page the sysop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Q    Quit and return to PCBoard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</w:t>
      </w:r>
      <w:r>
        <w:rPr/>
        <w:t>G    Goodbye and hangup the phone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sic configuration consists of running the "C"onfigur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ing an archiver and a protocol (discussed la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cs).    There are many advanced features as well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 that you read this document complete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door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                                                  2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           �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              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 ���� ���� �   ��   ���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 ���� ���� ��� ���� �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QMail 4.00 - Use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rst entering the door there are only two things tha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ne for use, although you will likely want to do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    You MUST select the "C"onfigure op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rotocol and an archiver.    There ar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ptions.   The configuration screen look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D/L your replies........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/L packets without msg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ogoff after U/L replie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nd the WELCOME screen.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nd the system NEWS....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can for new BULLETINS.. OFF 11. Use extended prompts..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can for new FILES...... OFF 12. Delay prompts one sec.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end the GOODBYE screen. OFF 13. Clear keyboard buffer.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Send the DeLuxe menu.... OFF 14. Enable "QwikStart"....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Send SESSION.TXT........ ON  15. Repeat scanning.......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Autostart command        R    Reset message po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 Define your archiver     S    Select 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Limit mail packet size  SER  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Toggle graphics ON/OFF   X    E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Page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   Qmail Door options       Q    Quit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File transfer protocols  G   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examine what each of these options mean to you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 3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User Configuration -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the most important option (if the pun can be pardon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ptions selection.    These options tailor how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and reacts, as well as what is and is not includ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ackets.   Simply selection an OPTION numb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below will toggle it from ON to OFF or vic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examine each of these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ption Descrip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Download your own replies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Download mail packets without messages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Logoff after uploading your replies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Send the WELCOME file...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Send the NEWS file......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Send new BULLETINS......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Send the NEW FILES list.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Send the GOODBYE file...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Send the Qmail DeLuxe MENU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Send the SESSION.TXT file...................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Use extended prompts for scripting...........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Delay extended prompts for one second........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Clear the keyboard input buffer..............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Enable "QwikStart"..........................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Repeat downloading of mail packets...........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wnload your own repli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, if set, will let you receive messages you hav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posted using PCBoard or Qmail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ceive your own replies in your mail packets turn thi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F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       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Mail User Configuration -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wnload mail packets without messag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imes you may scan for new messages and find that non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posted since your last Qmail download.  However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may have found new files or bulletins posted sinc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downloa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turned ON then you will be able to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ackets that do not contain any new messages but d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file lists and/or bulletin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off after uploading your repli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will help you save on charges if you are call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distanc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upload your reply message packet Qmail will the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them into the message bases.  Normally, you would wa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Qmail is finished inserting messages before you logoff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option is turned ON then Qmail will log you off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after you successfully upload your reply packet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will then insert your replies and returned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use this option effectively you should upload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ies LAST before you hangup the connection.  If you we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replies first and then scan for new messages Qmail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you off without ever scanning for new mail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he WELCOME fil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option is turned ON then Qmail will include the ini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file you see when you log onto this PCBoard in your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 3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User Configuration -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he NEWS fil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turned ON then Qmail will include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 file you see when you log onto this PCBoard in your mai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new BULLETIN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turned ON then Qmail will send you any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s that have been updated since your last call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he NEW FILES lis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, if set, will send you a list of new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uploaded to PCBoard since your last directory scan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he GOODBYE fil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, this option will include the GOODBYE file you se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logoff this PCBoard system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he Qmail DeLuxe MENU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ur Qmail DeLuxe reader system this option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he DeLuxe MENU file along in your mail packet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       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Mail User Configuration -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he SESSION.TXT fil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can send you a copy of exactly what happened dur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scans.  If this option is turned ON then the SESSION.T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(a transcript of your mail scan session) is included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ail packet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 extended prompts for scripting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telecommuncations "script" to automate you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mail session then you should use the extended prompt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mpts (always encased with &lt;xxxx&gt;) are "hardcoded" in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mail program and can never change - so scripts shoul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written to take advantage of these prompts. 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s allow one script to work for different foreign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extended prompts then please turn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lay extended prompts for one second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extended prompts for your telecommunica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ipts then you may need to turn this option 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telecommunication programs may need a slight one seco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use before the extended prompts are displayed in order fo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clear their input buffers - otherwise they may mi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extended prompts it is recommended that yo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delay your prompts for one second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 3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User Configuration -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lear the keyboard input buffe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areas of the country have lousy telephone lines and som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s may pickup a large amount of "line noise"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option is turned ON then Qmail will clear the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before any input is requested.  If any line noise ha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pt into the connection it is removed before any keyboar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is accepte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some script systems may not work correctly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turned ON.  Check your script system's man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out if they recommend setting this op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n doubt, turn this option ON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able "QwikStart"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script to handle your Qmail session the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you will not be in front of your screen to read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new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turned ON then the Qmail news is no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ing you begin your session even quick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peat downloading of mail packet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not downloaded a Qmail packet in some time the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may be more messages available than you can fit into o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 packet.  This is where "Repeat downloading" can help yo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- if your mail packet was "full" on the first scan the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will automatically perform another scan for you s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ceive all of your mail.  Qmail will perform up to n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scans...enough to grab all of your outstanding mail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ail packets will be renamed by Qmail in this order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ICAL.QWK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ICAL.QW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ICAL.QW1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ICAL.QW2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etc..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          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User Configuration -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place @ variabl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turned on then the door will replac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ariables found inside messages with the correct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turned off then the door will scan for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ghly 3x faster than with the opt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ariables are NOT replaced for users with QNe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 3.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ail User Configuration - Autostart Seq. / Limit Packe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options are the other Configuration command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st of which is the Autostart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 allows you to define a specific chain of valid Q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commands that will be executed automatically when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Start Sequenc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Start Sequence preloads The Qmail Door with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lways wish to execute whenever you open the doo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is handy for "automatic" mail runs when using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communcation scripts and mail handling programs.  If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not familiar with these programs then you shoul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leave your AutoStart Sequence BLANK for now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mand sequence can be up to 25 characters long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command is seperated by either a SPACE or a SEMICOL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erase your current sequence by typing a SPACE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pressing your ENTER key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used Autostarts might be:   U;D;Y;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Uploads a packet, downloads a packet and qui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mit Packet Siz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limit the size of the mail packets produced b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mail Door by using the LIMIT comman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acket limits were set to UNLIMITED when the do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 your user record.  This means that your packe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is only limited by the sysop and the baud rate yo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onnecting to this BB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packet size is always entered using a K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1k=1,024 bytes).  If you wish to reset either value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MITED please type "UNLIMITED"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          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User Configuration - Archivers / Graphics / P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rs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 Avail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PkZip           (your current selec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PK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hoose an arch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 allows up to five archiver selections.   Unles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has added new ones, only PKZip will be availabl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archiver is available, selecting the ARC comm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isplay the above menu and 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thout user input, setting your archiver to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process.    This option MUST be used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before your first download.    Selections are ma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(1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ggle Graphics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imilar to the "M"ode command in PCBoard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ly change your display mode from ANSI to non-ANSI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ge the Sysop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similar to the "O"perator page fun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   It will, if allowed, beep the operator's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ing him that you wish to "chat" with him.   It is adv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use this feature at 3 a.m., and even in the afterno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emer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 3.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Mail User Configuration - Protocols / Exp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ansfer Protocol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)  Ymodem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)  Zmodem               (your current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your transfer protoc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allows up to 26 transfer protocols to be def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    The default configuration of Qmail has only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sysop has added new ones, only Zmode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 If only one protocol is available,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command will simply display the above menu and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 without user input, setting your protoc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available in the process.    This option MUST be us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ce before your first download.    Selections are ma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pert Toggle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Qmail whether you wish long menus or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  Menus are completely configurable by the sysop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configuration expert mode is off, displaying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  Turning expert mode on displays no menus i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etup, although the sysop may have custom expert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    In expert mode, entering a "?"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non-expert menu, leave you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         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User Configuration - Services / Quit / 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rvices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sop has installed "services" (files or magaz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side your packet with a controlling batch file)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oggle them on and off in the "SER"vic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rvice Descrip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Caller's Digest Magazine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NewsByte Magazine............................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Telix 4.0 Beta...............................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ervice number (1-2) (?=LIST) or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number toggles an available service on o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Deluxe� supports such services internally,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agazines like the above from within the reader, or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nd copy them elsewhere for later use (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4.0 be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t / Goodbye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se options save all configuration changes mad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figuration menus.    Quit simply returns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 menu, while Goodbye logs you off of the system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all message read pointers that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 configuring the door for your own needs, "Q"ui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mail for your firs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3.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ail 4.00 - Selecting Conferences / Resetting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lect Conferences / Reset pointer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se two commands are so similar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as one.    By selecting one of these commands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 page (or pages, depending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on the BBS) of available conferences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join, much like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ption number (1-15) (?=LIST) or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0 Main Board      102 ForSale         119 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Jail            103 Debate          120 M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GameRoom      * 104 Common          121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Digital       * 105 PCBHints        122 A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Vinyl           106 Technical       123 USRobo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Critics         107 DTP             124 Chit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Dance         * 108 Sports        * 125 RelayAdm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Jazz          * 109 Comm            126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Metal           110 Program         127 SpreadShe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Country         111 Medical         128 R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Oldies          112 Soft_Review     129 Lapt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The-Edge        113 Photo           130 Science-Fi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Classical       114 HardDisk      * 131 Mu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Off-Line        115 Ham           * 132 Broadc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Lib-Beta      * 116 Enter           133 Finan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CAPS            117 LAN             134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01 Guest-DJ        118 Amiga           135 Car-Rac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by number, name (HELP or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commands "SELECT", "DESELECT" and "AL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conferences.  For example, "SELECT ALL" will selec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onferences available to you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ESELECT ALL" will deselect all conferences. The "ALL"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also works with resetting high message pointers too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use a range of conferences.  For example,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"SELECT 10-20" will select these conferences on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means that the mail in that conference will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ownload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         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0 - Selecting Conferences / Resetting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"HIGH" is also available to you. 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s you reset your high message pointers from the highe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the conference.  You can either subtrac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st message number on file or *add* to it.  If you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word "HIGH" then your messages will be reset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high message in the bas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 few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conferences: "SELECT ALL HIGH-50"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"SELECT 10-20 HIGH+10"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ting conferences: "ALL HIGH-50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10-20 HIGH-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only an individual conference number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ptions to reset or select that conference only. 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mode, selecting an individual number toggles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or not selected, allowing you to set message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cans for personal mail only, a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: (0) Main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message:   1,5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essage read:   1,579  Enter your new last message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: (0) Main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message:   1,579  Scan [A]ll or only [Y]our messag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essage read:   1,5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                                                 3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           �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              ��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 ���� ���� �   ��   ���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 ���� ���� ��� ����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ownloading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QMail 4.00 -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are ready to download a packet.    Qmail 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you all of the above configured option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nd messages.  You may override your selecte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etter after the "D" command.  I.E.  "DZ" fo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 command sets this in motion, creating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configured archiver and sending it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protocol.   Here is a capture of a packet cre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 �           �  </w:t>
      </w:r>
      <w:r>
        <w:rPr/>
        <w:t>Copyright 1990 by Mark Herring</w:t>
      </w:r>
    </w:p>
    <w:p>
      <w:pPr>
        <w:pStyle w:val="PreformattedText"/>
        <w:bidi w:val="0"/>
        <w:jc w:val="left"/>
        <w:rPr/>
      </w:pPr>
      <w:r>
        <w:rPr/>
        <w:t xml:space="preserve">        � ���� </w:t>
      </w:r>
      <w:r>
        <w:rPr/>
        <w:t>mail Door �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�     �     </w:t>
      </w:r>
      <w:r>
        <w:rPr/>
        <w:t>4.00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 selected........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selected.................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essages per conf.....     200   Last d/L....11-18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essages per d/L......   2,000         at....11: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</w:t>
      </w:r>
      <w:r>
        <w:rPr/>
        <w:t>High   Number   Last   Msgs   To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onf.   Network       Msg  of Msgs   Read  Found   You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Board..............  1,579     99   1,579     0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bulleti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for new fil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the latest Newbytes Magazine has been inclu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Sysops..(n)..RELAY..  4,388    198   4,347    39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Common..(n)..RELAY.. 29,356    641  29,264    85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Adlib...(n)..RELAY..    657     55     652     5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essages found....   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essages found.....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ew files found...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ervices found....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will be listed as above (Newsbytes), as well as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you, total messages, number of new fil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                                                   4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0 -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erence will have an "n" in parentheses if you have Q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tmail) sysop status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your download when the door asks you to,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rotocol.     That's all there is to it.   You may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ff and read the packet or do other things inside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verride the receiving of available services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ONLY by appending an "NS" to your command. 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 NS" will download all new messages, file lists, bullet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any services on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command "D ALL" the door will scan ALL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on your system regardless if the user has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or scanning.  Note that you cannot scan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using the "ALL" option unless you have given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from PCBoard 1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"D 10+" to begin scanning conferenc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#10 and continue to scan all of your conferences. "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99" tells the door to scan for conferences #2 through #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.DAT that is created will only lis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.  Good for readers that cannot handle more than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conference is ALWAYS scann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Repeat scanning" is selected and invoked by the door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ick up the scan starting at the last conference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mand scanning" (where users can add conference numbers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" command) will now allow you to scan any conferenc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have not selected to scan the conference in Conf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be able to access conferences that they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from inside PCBoard 1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NLY command directive is used on the command lin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s 4.00 to only scanning those conferences specifi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Example:  "D 4 6 ONLY" prevents 4.00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the other conferences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                                             Chapter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           �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              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 ���� ���� �   ��   ���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 ���� ���� ��� ���� �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ploading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Mail 4.00 -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reated a reply packet, you may upload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back into the proper message bases.   Simpl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U" command (or use "U?" to override your selecte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?" is valid a protocol letter i.e. UZ for upload Zmod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load the FILENAME.REP packet.   The door will handl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where it is supposed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s that may be uploaded are a .PTR file and a .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"R" command to upload a .PTR file (contain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packet) you may reset your last read poin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s they were BEFORE or AFTER your last download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pload the file using your selected protocol -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FILENAME.PTR and will be located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r reader uses.    Upon a successful uploa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TR file, you will see a scree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set your message pointer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successfully uploaded your Qmail 4.00 .PTR file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ontains the last message read pointers from a previou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mail download sessi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ow select which set of last message read pointers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ore to your user recor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Restore the last message read pointers so they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the pointers AFTER you successfully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Qmail packet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Restore the last message read pointers so they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tch the pointers BEFORE you began the Qmail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an for new messages.  In other words, thes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s are the PREVIOUS set of high messag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inter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lect your choice (1-2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hich set of pointers you wish to use, and your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se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                                                   5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0 -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ey file up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"filter" up to 20 keywords either for inclusio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regardless of whether or not the conference flag is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milarly for ex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.KEY file is an ASCII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s considered one key filter.   Th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each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-"  Do NOT include messages containing the follwoing tex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cket, even if the conferenc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(nn) Text following pertains ONLY to conference "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the following examples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                   Include ALL messages containing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Telix" in the message header or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 if the conference is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ITCOM                 Exclude ALL messages containing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itcom" in the message header of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n if the conferenc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67)QMAIL              Include all mail in conference (167)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s the word "Qmail"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erence (167) is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(167)XXXXMAIL          Exclude all mail in conference (16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contains the work "XXXXMail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der or message text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erenc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ach "line" of text may be only ONE line long, bu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spaces after the "-" and/or (nn) directives.   A "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must always precede an (nn)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file is created, upload it using your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using the "K" command (overwriting previous KE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cess) for the new .KEY file to take effec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                                             Chapter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            �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              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 ���� ���� �   ��   ���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  � ���� ���� ��� ���� �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Mail 4.00 - Advance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mail 4.0 allows you to, in lieu of an autostart sequ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 startup sequence on the OPEN command line used to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. 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QMAIL4 D;Y;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pen the door, perform a download, answering y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"Do you want to receive this packet", and then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QMAIL4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utomatically run the door with extended prompt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or scrip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ands may be liberally stacked internally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ly.   Thus, at the "QMail Node 1 Command?"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ter "D;Y;G" and download a packet and logoff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wo extended commands, one mentioned above, allow you fre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en scripting and debugging new scrip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MPTS" command toggles on and off the extended prom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on the door open command line forces them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BUG" command turns on debug mode - all will app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ormal in this mode, but uploads are actually NOT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loads do not reset message pointers.   This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tinker" with a script without losing mail.   DEBUG tog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 on and off.   The default is alway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                                                   6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QMail 4.00 - Extended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is that of the extended prompts the doo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should you need to kn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                      Whe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LASK&gt;                         "Do you want to download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ANGUP&gt;                        "After [G]oodbye command se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HAT&gt;                          "Paging sysop for a ch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 TRANSFER&gt;                   "No messages or new files to d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LOAD&gt;                      "Start your download no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L SUCCESS&gt;                    "Packet downloaded successfull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L ERROR&gt;                      "Error during download of pck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LOAD&gt;                        "Begin your upload no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 SUCCESS&gt;                    "Message packet received O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 ERROR&gt;                      "Error occured in .KEY uploa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ESSAGES INSERTED&gt;             "After Messages u/l'd inser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ESSAGES NOT INSERTED&gt;         "Upload of .REP NOT Successfu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                                                 A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 -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ommonly asked questions are identified throughout the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, they will be added to this section.    For now,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                                                 B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C - Sparkwar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question or problem using Qmail 4.0 w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to help you.  It is strongly recommended that you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eps in trying to obtain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ely on this manual and online help to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bout using Qmail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ember that we can only provide support for Q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ail 4.0.  If you are experiencing problems using your mod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e cannot help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uplicate the problem on your system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 can produce the problem at least twic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system before you attempt to contact u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reproduce the problem on your own system then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duplicate it on our own systems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provide us with copies of your CONFIG.SY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s.  We also require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ail 4.0 release number (or release da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make and mod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of memory (RA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DOS (Disk Operating Syste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model (parallel or seri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graphics 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in use b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cause some of the above information may not be read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to you as a BBS user, your first step should b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 your system of the exact nature of the prob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as much detail as you can, including the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you were on, and a capture of the session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quite possible your sysop will know what the probl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having to contact Spar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sysop cannot help you, or it is not a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uration problem from the sysop side, please ta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step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                                                 C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Sparkwar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ry contacting us through the echo support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oblem is not urgent or you have a question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a message addressed to "QMAIL SUPPORT" in the Q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upport echo conference on the following netwo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thAmeriN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ar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robably connect with one of these network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call from your location.  You may call our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system at (901) 382-5583 and locate the nea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system from our list of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l our customer suppor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kware maintains a PCBoard system running 24 hours a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ur customers at (901) 382-5583.  We are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Robotics HST modem and can provide connections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,200 bau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#3 is reserved for Qmail 4.0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  Please leave your message in this area and w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to your questions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l our office at (901) 373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nnot reach us by any other means then you call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 for telephone support.  Office hours ar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:00am and 5:00pm central time on weekdays, clo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ch between 12:00pm and 1:00pm.  If we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nswering machine will take your call and we will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all coll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office is closed evenings, weeke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i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                                                   Appendix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