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BAT.DOC                   June 1992         Ronny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HELPBAT2.BAT, CHK2.BAT, and HELPBAT.B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designed to add a simple he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is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By adding a few lines to your existing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a simple help system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find the right file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HELPBAT.BAT gives you a list of each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purpose (those that have been edi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BAT2.BAT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every batch file you use with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&lt;use ECHO OFF for DOS prior to 3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NAME: CHECK.BAT          &lt;substitute your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PURPOSE: Run CHKDSK            &lt;substitut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pital letters for NAME and PURPOS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ase-sensitive searches will find the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urt to add VERSION and DATE line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an audit trail for track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VERSION:   1.00         &lt;substitute vers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DATE: May 20, 1991           &lt;substitute dat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modified your files, HELP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mmages through each batch file on your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ts name and purpos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that you keep all your batch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directory such as C:\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