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TMGT.BAT                                         Dean R. L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Phone-List Management Made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 that create alphabetical phon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et information from them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MAKELIST.BAT does three things: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 for entering names and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reates and lets you add to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phone numbers, and it sorts the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Requires DOS programs SORT, FIN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To start compiling a list, type MAKELI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provides a template for enter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umbers, so align your cursor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ppears at the top of the screen. Us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parate names from numbers, and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each line. Lines do not wrap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finished entering your list, press Enter,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trl-Z, and Enter to comple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 Two accompanying batch files for this system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   you to perform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ME.BAT will display your entire sorted lis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at a time. If you provide a nam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s DOS's FIND which will list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ame you enter. Search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LIST.BAT is a program that will help you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you created with MAKELIST clea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 FIND's /V switch and will tak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LST.TXT file--except the text you men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 temporary file, which will then be 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named to a new LST.TXT (overwrit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). Use this program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