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TMOD                                               James Fly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SFTMOD is a solved challenge from the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sue.  David DeVere of Pittsburgh, PA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if there was a way to chang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the command and period keys produc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nctuation marks even when the Shift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nner of the challenge was James Flyn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tland, Illinois.  Jim's solution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mall .COM file called SHIFTMOD.COM to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 and &gt; keys to type only a period or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Place SHIFTMOD in your AUTOEXEC.BA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 remaps each time you 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The keyboard remapping will not wor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till enter the &lt; and &gt; keys if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 down both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