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IN.DOC                November 1992             Dylan T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CMPIN tracks files installed in Window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clean up after them when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Two batch files (BEFORE and AFTER) that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ular applications from Program Manag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ll you need to root out the last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-of-favor instal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Create a subdirectory called INSTALL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directory and copy the tw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in the archive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the files to replace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in the batch files to match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 the PIF editor and create a PI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FTER.BAT. Be sure to enter the fu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patch and directory name in the pro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IF editor. In the parameters block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stion mark &lt;?&gt;. Save the PIF file as AFTER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, create a new program item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.PIF in the c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before you install a new progra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S command line, run the file BEFORE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the contents of your hard disk and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 Invoke Windows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for your new application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will prompt you for a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-click on the AFTER.PIF program item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name of the program you just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on OK. AFTER.BAT will compar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 before your install with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after the install and lis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text file in the \WINDOWS\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you can revie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