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ER.DOC                November 1992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View Binary Files Without the DOS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VIEW &lt; CHKDSK.EXE &gt; CHKDS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&lt;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Try to view a nontext file with DOSs TYP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nd all you'll get is junk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files, though, often contain usefu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such as error messages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etc., that can help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ery files on a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cans binary files for embedded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longer files onscreen, pip VIEW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R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CHKDSK.TXT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