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DAYS.DOC                November 1992             David Rygmy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Fast File Finder for Mobil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QBASIC /RUN TODAY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  This program requires the QBASIC Runtim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should be located in your \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er to the article on page 390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ustomize the BAS file listing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s or directories to search o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DAY.BAS searches all your sub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drives for any files wit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nsions and the current date --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rounds up any file you've edited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day. As it finds files, it asks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nt them copied to the floppy drive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for a Y or N answer. A Y respon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ies the named file to the roo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r floppy disk and then moves 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s.  A N response restarts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recently created or edited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