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DIR                  December 1992               Irving M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EDITDIR renames a directory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EDITDIR [olddrive:][oldpath] [newdrive:][new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EDITDIR allows you to rename a directo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king a new directory and copy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that new directory, and then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rase the original files and remo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, use EDITDIR to renam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