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FORM                December 1992            William Barde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QFORM.BAS is a QBasic program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form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QBASIC /RUN QFOR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Load the program as shown above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, and you will see a curs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-hand corner.  It will blink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avigate about the screen, use any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  The cursor will move with each key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s it's moving within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'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's screen shows 24 lines of th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given time. You cannot scroll beyond the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width to the left or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but you can scroll down to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rm. A complete form may have up to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divided into three horizontal seg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22 lines deep.  As you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the screen, the next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pops up and the cursor zooms from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creen to the top. This is not a bu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ature. Since each screen can display 24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ach segment of the page is 22 lines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verlap which serves as a useful gu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positioning lines o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tart the program,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ly to navigate; but entering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you can use the cursor to dra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nscreen.  Press P (for pen-down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of the arrow keys to add th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When you press a differen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direction of the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lect the appropriate ASCII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such as a double-line cor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ions that the program inser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phisticated than mere corners, howev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whenever you cros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horizontal one, or vice versa, Q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makes a cross-line seg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draw a line perpendicular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forming a T-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t's extremely unlikely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 drawing session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s, there's a need fo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, a function the C key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. If you make a mistake, press the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ear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. To clear multipl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ly press C and the appropriat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drawing only connected lines 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, QFORM has a pen-up mode that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move the cursor without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cursor without drawing lines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key a second time to lift the figurative 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and to move the cursor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il. The pen-up mode stays in for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it again to begin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form you're currently work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ard disk, press W (for write mode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line of the screen, the message "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(press Enter to cancel):" will appear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to disk, enter a filename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) to save the file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Enter. If you've pressed the W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, simply press Enter on a blank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finished with a QFORM sess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to exit and the program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reated with QFORM are pure ASCI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rocessed by most other word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