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files in this archive are samp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issue of PC/Computing. There is n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individual files. You will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in the publication in order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Contac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