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QUEE.DOC               January 1993              David Rygmy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Basic screen saver for DOS and QBasic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QBASIC /RUN MARQUE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This assumes you have both MARQUEE.B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BASIC.EXE in your DOS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      Create a batch file called MARQUEE.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the above "Usage" tex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Screen savers are neither new nor exci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virtues are legendary. While you'r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your PC, a screen saver prevent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n in your monitor's cathode ray tube (CR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stimulating the phosphors that coat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your screen which, over time, would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luminosity and could cause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ned into the screen. The classic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emory resident--and like any TSR, it h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sources and conflicts with mos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ograms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QUEE.BAS is an alternative.  It is a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you can use to blank your screen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scrolling message of up to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at is, a screen's width less 1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creen saver is compatible with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 a program icon to one of your group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QUEE. For the command line syntax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BASIC /RUN syntax listed above. The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a quick screen saver in Windows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 and type in a quick message and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blanked with the quick messag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you restore the screen upon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