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.DOC        January 1993        Matthew Lake/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Keep your files secret by providing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protection throug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ENCRYPT.COM, SCRAMBLE.BAT, SEE.BAT, GE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      and SECR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Type ENCRYPT at the DOS command line to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's command-line syntax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The password-protection routines in this f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based on a smill file-en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ed ENCRYPT.COM. The f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CRAMBLE, SEE, GET, and SECRET)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AMBLE encrypts files with a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hows text hidden in encrypted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extracts files from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RET enables you to write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 in a text file and encry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Although ENCRYPT works fine by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icated command-line syntax and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nstructions leave a little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ings easier (and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mistakes), use the batch files SCR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,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BAT   Enter SCRAMBLE at the DOS prompt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ing SCRAMBLE.BAT. To encryp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sort--text, formatted text, etc.-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AMBLE [source] [password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iss any of the three requir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ch file's IF (%3)==0 GOTO INFO lin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help paragraph. You can customiz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paragraph (just remember to prec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you want to see onscreen with an ECHO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ch file offers to delete the original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curity measure. If you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, press Enter. For a littl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s UNDELETE command, the batch file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file with a single word so that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the file, it's extremely difficul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. This poses a risk to your dat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orget the password, you'll never ge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), but it also provides a fair amoun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delete the original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Ctrl-C or Ctrl-Break when the batch fi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and answer Y to DOSs question "Termin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?" If you don't like this op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lines between ECHO and :INFO or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 lines with REM to make them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BAT        If you want to scan an encrypted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ecrypting it, use SEE.BAT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only two parameters: the encryp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the password. The batch file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rypted information to the DOS command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displays it onscreen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've finished reading the file, SEE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o that nobody else can se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clear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C or Ctrl-Break to stop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.BAT        To extract a file from its encrypted for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disk, use GET. This batch file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: the encrypted source file, its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target file name. The DIR %3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of the batch file verifies that th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ecrypted. If you get a FILE NOT FOU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, it's because there was a problem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entered the encrypted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and that it'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path. Then try running G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BAT     To make a quick, confidential file of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use SECRET, which sends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o ENCRYPT.  This batch file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: output filename and password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ch file uses COPY CON to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haracters you type. Enter dat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d DOS stuffs it into a tempo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.TMP. When you've finished entering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Z (of F6) and Enter. The batch file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.COM and passes it the nam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the two parameters you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when you invoked SECRET. Finally,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s the temporary file with a singl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difficult to recover and then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rticle on pages 272 through 276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