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TOIT.DOC        January 1993       Jeff Prosise/Dale Lew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Extend path environment variable to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ADDTOIT [drive: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ADDTOIT lets you append additional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your path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in your AUTOEXEC.BAT. It lets you brea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PATH command into several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to render a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DOS;C:\WINDOWS;C:\MASM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=C:\DOS;C:\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TOIT C:\MASM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=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TOIT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TOIT C:\MASM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By breaking a long PATH statemen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that fit within DOSs 127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on individual commands, you can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s that are limited only b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pace If ADDTOIT displays the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space" error message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size with a SHEL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rror message you might see from ADD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PATH variable not found"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currently contains no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TOIT can't create a path statement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dd directory names to an existing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annoying drawback to DOSs SET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s that they will display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7 characters of the PATH, even though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ADDTOIT path when it searche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or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Use ADDTOIT in moderation. Long PATH string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down, and the later a directory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PATH string, the longer it takes DO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rogram file in that directory. Keep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