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ASK.COM             March 1993                Dale Lew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Your lengthy AUTOEXEC.BAT file loads and run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ptimizer.  You recently installed a 500MB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is partitioned into eight drives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etup, you don't always wan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ing program when you boot your machine.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EXEC.BAT to ask if you want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ogram; if you don't answ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length of time, you'd lik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hoice so the batch file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AUTOASK returns the ASCII code of the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, letting you test it with an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no key is pressed within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SK times out and returns either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etter N or, if you specifi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the command line, the ASCII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following batch file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run CHKDSK.  Pressing Y or y executes CHKD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other key (or allowing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er to expire) ends the batch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CHK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Do you want to run CHKD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89 IF NOT ERRORLEVEL 90 GOTO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21 IF NOT ERRORLEVEL 122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ASK can also be set to execute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ntdown timer runs out.  In the abov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want CHKDSK to execute when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expires.  Just set the default response to 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third line of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ASK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