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DIR.COM</w:t>
        <w:tab/>
        <w:tab/>
        <w:t>March 1993</w:t>
        <w:tab/>
        <w:tab/>
        <w:t>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Computing</w:t>
        <w:tab/>
        <w:tab/>
        <w:tab/>
        <w:tab/>
        <w:tab/>
        <w:t xml:space="preserve">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Using RENDIR is very easy.  For exampl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nge a subdirectory name from SOUR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DIR 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  <w:tab/>
        <w:t xml:space="preserve">You may include drive and path designato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directory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NDIR C:\DATA\SOUR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NDIR requires DOS 3.0 or later. 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error message if you omi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bdirectory names, if the name you specif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of a file rather than a subdirectory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fied subdirector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