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M              June 1993            Jeff Prosise/Dale Lew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etermine whether a laptop/notebook/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is APM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AP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APMCHECK will report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M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M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BIOS on the small computer supports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, you will see the first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, you will see the seco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MCHECK is batch-file compatible.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is returned if APM is suppo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1 is returne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APM = Advanced Power Manage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