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644 eb-11-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"````````````@`+@`1`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%%*4DH/3A!*,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3A!&amp;,$(P2A%*$4(01C%.,4802E%.,4)12E%*$4923E)6,DIR2C%24D9R4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""$((00!""$((00!""$(`0@A""$$`0A!""$(00Q!"$$.48QA@&amp;'&gt;8&lt;A!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`0```"$#).[RD1(0XA#1WL'`PAR1@/(2XA#2$.(2X=#B$.(0XA+B$M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TN'0\A#R$N'2\A#AT-'0L=S1PM(0X=#2'L&amp;"\=+B$.'0\A+B$.(2XA#R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A#B$/(0XA+AT-'0TA#2$.'0XA#B$.(4\A#B$/(2\A+QTN(0\A#B$.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N'0XA#B$-'0TA#2$.(0T9#B$.'0TAS2`O(0XA+R'K'`TA+B$-(2\A#2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T=#R$O(3`A+B$.(0XA#ATP(2\=#R$O'0XA#R$N(2\A+ATP(2\=#B$P(0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/(2\A4"$/(2\A#B$/(0XA#B$N(0XA#B$/(&gt;X@#B$,'0X=#2$.'0X=#R$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A!AB#,@&lt;ZAP,'0XA+1DN(0XA+R$.(0HA#"$+(0T=#2$N(0XA#B$P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(2XAZAP-(&gt;L8#"',(`PA["#L(`TA#"$,&amp;0T=#1T-(0P9["#L(`XA#"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TA[!P+(0PA#"'K(`PA#"'*&amp;&amp;TM:C%J,4DE*2UL-4LI""EI,0DI2B6+-2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5K,0HI2"4H+4PI*B%)+6DM2B%*+4HI225J,6PQ"2EI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45)14E)&amp;,$XP2C!&amp;[T402A!"$$(Q3E).$$)03A!&amp;,4924C%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DI24E)*&lt;$H13C%.4D9Q4E).&lt;DX``((0A!""$((0@A""$((00A!"$(00@A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0A!"$$(08I13F'.&lt;&lt;Q1B$%(00@!"`$(448`"$'%(A#B'L&amp;`P=[!S*'#`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R$N'0XA#B$-'2X=+1T.'&gt;T&lt;#!TN(0XA3R$.(0TA+AT,'0XA#1TN'0T=#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A#R$.(0\A+B'M(#`=[AP.(0XA#B$N(2\A+R$.(0X=+R$O(2XA[B`O'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R$/(0XA#B$.'1`A#AT.(2\A#B$.(0X=+2$.(0XA+AT.'0X=+B4N(0XA#"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#R$-(0\=#!T.(5`=[AP.(0XA#R$/'2\A#ATO(2XA#AT.(0TA#ATN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N'0T=#B$O(0TA#AT/(0\A+QTO(0\A#B$/'5`A#2$0(0\A#B$.(2XA4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3R$.(2XA+R$N'2XA+B$O'3`A#B%2(&lt;H8@!#'',H@#"$/(0PA+AT/(2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R$.(&gt;H&lt;RAP.(0\A+QTN(0X=#2%.(0T=#!T,(0LA#2$-'0P=+R$,(0TA#!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#"$,(0LA+B$M(0P=#"$M(0PA#"$-(0LA+2$.(&gt;H@#"$,(&lt;P&lt;2BEK,6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4K+8PQ2C%J,6PIC#$(+2@E2S$I*0&lt;E:BE+-4HI22TH,0@E2BU*,4DQ2B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HM2"EJ,0LQ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Q3C%&amp;4E(Q2C!*,4XQ3@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,$8/2A!"#THR3A%"$$914A%"4$HQ4G).44Y13A!&amp;,4924A%*44:36@``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"$$(00@A"`$(00@A""$((8A!B$$,00A!C%&amp;(08!AG%&amp;*8&lt;QAQ`$(`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@B"$```4B50)&gt;P8#!T-'&gt;P&lt;#"$O(2\=#B$N(2X=#B$/'0LA+R$N(0X=#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P=#AT.'&gt;P@#1T-'0XA#AT-(0X=#R$.(0T9+R'N("\=[1PO(2\=#B$/(2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AT.(4\A#AT.(0XA#2$O(0PA,"$-)0X=+R$-'2X=["`N(2XA#AT/(0X=+B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\=+B4.'0XA#AWN(`XA#ATN(0XA#QT.'3`A#B'L&amp;#`A#ATN(0XA#ATN(0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PO(0XA#B$N(0XA#B$-(0XA+AT.(0T=+R$.&amp;0T=+B$M(2XA#1D.(0P=,"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=+R$N(2XA$"$O(2\A#B$O(2\A+B4.(2XA[B`O'2XA#B$.(0XA#B%1(&lt;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')'&amp;(0Z1C*'`PA#B$.(0XA#"$.(2XA#R$,(&lt;8&lt;+R$.(0XA#B$.(0XAZQP+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T=#2$.(0PA#2$,(0XA#"$-(0TA#"$,(0XA#"$-(0TA+B$,(2XA#2$,(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-(0P=#"$+(0XAZR#*'(HQBC%+,6DE23%*,2LI2BU*,4HI:C$I+2DA22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HE22U(,2HE:S%J,4DI2BE*-4HI*2U)+4HI:R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%)*4$HP2A%&amp;,$Y02E%"#D811C!",$X01A!&amp;$$H01C%",4HQ3E%&amp;4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).E%9Q4E%&amp;&lt;E)24E-*``"$$((0@A""$((0@A"$$((0@A!"$$(0Q!2$$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"$,88QA3%&amp;.4&lt;!AW%%(00@A"`$```TE%1%1`A#B'K'"XARQCL'!`A#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\A#ATO(0PA#"'L(`X9#"$.'0T=#B$-'0T=#!T/'0TA+B$N'0\A+B$N'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O(2\A#ATO'0X=4"$M(2XA#B$-(2\A+R$P(0X=#ATO(&gt;T@,"$.(2\A#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\A[2!0(2\A#ATN(0\A#2$.(0X=#1T/'0TA#B$O(2X=+B$O(0X=#!T/(0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O(&lt;H&lt;#B$.'0XA#B$.(0\A#B$O'2X=#B$.'0XA#2$O(0TA#1T.(0TA+2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TA#2$,(0TA#!T-(2XA#AT,(0X=#B$.(0T=#B$/(0X=#AT/)0TA+R$.(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O'&gt;T@#AT.(0XA#!T.'0XA#B'*'%$A[!R`$.D8RA@-(0XA#"$.(2XA#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#B'J(`PA+R$O(0TA#"$,(0\A+B$-(0X=#2$N(0XA#2'L(`XA#2$-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`-(&gt;H@#"$,(0PA"R'L(`PA#"$,(0LA"QT.(2TA#"'J(,P&lt;3"U,+4DM23$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6HM2#$J*6HQ;#%++4DI2C4J(6LQ23%)*4LE2C%*,2DI:3%K,4LA:#%*)4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TI,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4DX12E%*4%(Q1C%*,$H00N]!#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!&amp;4D[P10]&amp;45(Q1E%*,4Y23E).&lt;E(Q3G)*4DY33G-*&lt;E(``((0@A""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`$(00@A"$$(08A!C''(00Q!2$$(08I1B$%(08A!B$&amp;.88Q!A"$((0`!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\A#R$/(&lt;H8ZQSL',H@+R$-(0XA#1T-'2XA+B$N(0TA#"$-(2T=#1T,(2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.(0\A#B$N(0XA+B$/(2T=#ATO(2TA#R$O(0TA#B%/(0\A+B$P(0XA#B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A#AT.'0\=+R$.(2\A#B$.(0X=#R$O(&gt;T&lt;#B$.(0\A+B$P(0TA#B$M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/(0XA#R$.(2XA#AT.'0\=#B$.'3`A#B$,'2\A+B$.(2\A#ATO(0XA#B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A#B$N(0TA#2$-(0TA$"$-(2XA#B$.(0PA#AT.(0PA#!T-(0TA#1T-(0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-'0TA+R$O(2XA#R$N(3`A#QTN)0X=+AT.(0XA+B'M'`PA#!TP(0PA#2$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A!BH&amp;,H&lt;#"$O(2TA#2$O(2\A#1T.'0T=#2'*(`PA#2$-'0XA#"$-(0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N(0TA"R$-(&gt;P&lt;#2$L(0XA#B$/(&gt;P@#"$,(0PA#"$-(&gt;P@#R$,(0PA#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#"$,'0TA"QWI).DD:35**6HI*2E)+4HM2RE*,4DI2C%*)6HM*2U)*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$()4HI:S%K+4@M2"D**6HM2C%)*4@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!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G%.$$HQ0E!.,$H10@]&amp;$$800C!",$HQ2C%&amp;,$X10E!&amp;,4XQ2C%*4DXR3G)2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U)S4E)*DE*34L40@`B$$((0@A""$((0A!!`$(08A!3&amp;&amp;*48A!2$%(08A!#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A!"$$(04A12$%(080!"`$``(3R4.(5`A#!G*'.P&lt;ZAP-(2\A#AT/(0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T-'0TA+2$/(0XA#!TN(0X=+R$O(3`=+B%0(&gt;T&lt;+QTM(0\A#AT.'0XA+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=#QT/(0X=+R$/(0TA#B$P(0XA#1TN'2X=#2$O(&gt;T@#2$.(0\A$"$,(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.(2XA+R4.(0TA#R$N(0XA,"$.(2XA#B$O(0TA#AT.(0T=,"$O(4\A#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H@#B$.(2\A#B$-'0TA#B$.(0\A#B$.(0XA#B$.(0X=+R$.'2X=#AT-(0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,(2\=#AT-'0P=#2$N(0PA#!T-(0T=#"$,(0PA[1P-(0T=#2$O(0XA#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\A+B$.(2XA#B$.(0PA,"'*(`XA,"'M(&amp;`,Z1CJ'.P&lt;#R$N(0TA#2$.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AT.'0XAR!P,&amp;0XA#"$,(0XA#2$-(0PA#"'M(.L&lt;ZQSJ(`\A#B$N(0TA#B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ZR`+(0PA"R'K'`P=#"$,(0HA"R$,(0PA#!W*'.H8ZAAK+8PU:3$I*6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RUJ*4DM*C%J*0DM)BDJ)4HQ2C$H*6DM:C$*(6HM:C%++6HI:BU(+4DI2C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%).,$(P2C!.4D(Q3C!*#T(01@]"C3T02LX]</w:t>
      </w:r>
    </w:p>
    <w:p>
      <w:pPr>
        <w:pStyle w:val="PreformattedText"/>
        <w:bidi w:val="0"/>
        <w:spacing w:before="0" w:after="0"/>
        <w:jc w:val="left"/>
        <w:rPr/>
      </w:pPr>
      <w:r>
        <w:rPr/>
        <w:t>M+SXQ2@].$$(01E)24DJ24BXZB!TD$4``@````$``A!B"$$(0@A"`$(`00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`0A!#%%*48I!C&amp;&amp;*04I!"$$,48QA2$&amp;,08A!`''&lt;84I!1"$((0`!`-(3$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R$.'&lt;@&lt;ZAC+(`XA#AT-'0\A#B$-(2XA#B'M'"XA#B$.'0TA#B$.(0\A#B'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P=+R'N&amp;`X=,!TO(2\A+B$P'2\A#B'M'`XA#B$P(0XA#B$O'0T=+AT.(&gt;X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APO(0XA+R$-(2\=#QTO'3`A#R$.(2XA#R$.(0XA#R$N'0\A#2$.(0XA#B%0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TA+AT.(0XA"R$.(0XA,"$.(5`AZQP,(2XA#1TN'2XA+R$,'0P=#2$N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TN(2\=+ATM(0T=#AT.(0\=#B$.'0\A#B$.(0XA#ATN(0TA#"$.'0P=#!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TA#2$-(0PA#2$,(0TA#1TM(0XA#QT/(0XA#B$.(2XA["#K("\A+1TO(0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,!T`%*08"B$,'2T=+1TM(0TA+24O+0T=#"%0(&lt;H&lt;"QT-'0PA"R'L'`LA#"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L@ZR`/(0XA+B$N(2\A+B$-(0XA+24-'0PA#"$,(&gt;H@#1WL(`L="QT-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,(0LAZACJ&amp;`8M:C5)*4LM2BF*-2DM2BF,-4DQ22EJ,4HQ2B5J,2DM3"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DQ2RE**4HU"2EJ*6HM2RU*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4DYQ5E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802A%&amp;,$8/2E!.9P#N21!&amp;$48``&amp;DE44I13E!&amp;#BZB"```````#$000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(0!"$$(04A!""$(((@@B"$((0A!"$$,88I1C&amp;&amp;*44Q1C%%(00Q1B$&amp;,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&amp;,88I!CE&amp;((00!!`$#`A#QTO(5$ER!C(&amp;.L8RQP/&amp;0TA+B$.(2\=#"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'"XA#2$,'2X9+R$/(0\A#B$N'2X=+R$N(2X=#B$-(0T=#B$/(0TA#B$N(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.(3`A+B$O(0XA#B$.(0XA#1T-'2\=[B`/(0XA#1T.(0XA#2$.(2TA#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=#AT.(2\A+B$/(2X=+B$-(0XA3B$.(0TA+2$M(2XA#2$-(0X=,"'L'`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`M(0T=#"$M(0XA#2$-(0TA#2$,(0XA+"'L(`T=[B`,(0PA"QT-'0PA#!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A#2$M'0TA#2$P(2XA#1T-'0\A+B$N(0TA#!WM'`PA[!P,(0P=#1TM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N(2XA#B$N(2XA#2$.(0LA+R$/(7(A1QAB&amp;.H@RQP+(0X=[B`,(&gt;P&lt;#B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XA#2$,(:88ZQP,(0L=RQP,(0TA#2$/(0XA#B$/(2TA#2$-(0\A#"$O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$-(&gt;L@#2$+(0L=#!WK(`P=#2$,(0P=#"$+(0LA!RF'($LM2BU**2DE: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@I2BF,,2DI22EJ,2HI:RU**6HM"26*,2DI225J,4HM2BE)+6HQ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!R5A%&amp;44XP2@]*#D801@]&amp;#T9$`*U%\$$/2C!*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((A!"$$(00A!"$$((0A!"$$((8QAB"$((0@A""$$((@A"&amp;&amp;,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#F(*48QA@&amp;(&lt;80A!C%&amp;.8@I!3&amp;$(((Y1C$$(84AAA"$(`04"$.(0\A3R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lt;D8IQBH&amp;`XA#B$.(0XA#B$,(2XA#B$.'4XA#B$O(0XA+B$O(0XA#B$.'0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QTO)0TI+QT.(0XA#R$-'&gt;X@#B$.'0X=#1T,(0XA#B$-(2XA#B$-'0T=#B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,"$/(0XA#B$O(2XA#B$.'2XA+R$P'0XA#1T.(0\A#B'M(#`A+B$.(4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,(0TA#B4M(0TA#2$.(0PA["`,(0L=[2#L'`PA[!P-(0PA["`,&amp;0PA#"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PA[!SL(`PA"QT-'0P9#"'K'`PA#!D+'0LAZQP-'&gt;H&lt;"QT,'&gt;P&lt;#"$,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O(0XA#2$-'0XA#QT,(0PA+B$.(0TA#R$O(0TA+R$,(0PA#2'L(`XA#R%2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T&lt;0!#('.P@#"$.(0TA+B$,(0XA#2$.(2XA#B'"',D&lt;ZQP-(2\A#B$-(2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O(0PA#B$,'&lt;H&lt;#"$-'0PA"QGJ(`T=#1T,(&gt;T@#!T-(0PAZ1P,'0P=#"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9"AGH+,@HYB1(*4HI:BU)+&gt;&lt;DBRU*,2DI""EJ,4LM:BE(,4HI*2F,-4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UJ,4HI"BU)+4HI2B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#!&amp;4DXP3A!&amp;4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@]"#TI03HTU``!03N]!$$8Q3@(`A!B$%((0A!"$$(000!"$&amp;((0A!B$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$$(0A!""$((0@A"$$,48I13&amp;%,48Q1BD$`@AQQR$%,48QQBE%*08A!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0Q!2$%((0@!#N("XA#B$.'5`AZR"E',&lt;8#2$N(0\A#1TO(0X9#B$N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R$-(0TA+R$.(0XA+B$.&amp;2XA#B$N'0XA#AT.'0X=+B$.'2XA#B$M(0TA#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P&lt;#ATN(0XA#1TN(0XA#B$O(0XA+B$.'2\E+R$-(2XA#B$.(0XA#AT.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&amp;0T=+B$.(2XA#B$O(0PA#2$.(2PA#"$,(0XA+B$-(0XA#B'*'`TA#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PA[!P-(&lt;L&lt;[2`,(0P=["`,(&gt;P@#!WL'`P=#2'L'`PAZR`,(0T=#"$,'&gt;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#!WK'.H&lt;ZB#L',H@ZB`+'&lt;D&lt;R1P,&amp;0L=R2#K'.P@#"$,(0X=+R$-(0XA#B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#2$-(0TA#2$-(0PA+2$.(0XA42%T(0`4AQCJ'`PA[2`O(2TA#B'K(`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'L(`XAR1C(&amp;`TA#2$N(0TA+2$-(&gt;P@#"$+'0LARB#*'.D&lt;R1S(',H&lt;R1S*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P=#1D,(&gt;H&lt;#!T,'0P=#"'L(.H&lt;#1T-'&lt;0@""TH/&lt;&lt;@2"U+,2DI22E**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%++4LI*2E)+2HI:BU**0DE22F*,4PI2"U(,4LQ"2E),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,5(Q2C!&amp;44Y12C%&amp;$$H/1L\]44X``"DA44K-03%*1`B"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$(00A!""$((0A!"$$((0A!""$(00@A"$$((0@A!""(08!B'&amp;&amp;(44I!0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lt;&lt;4A!!')884!R'&amp;&amp;.8&lt;Q!#$%(00A!2$%,08A!``$#`A#QTO(0XA#2$P):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3*'`XA+B$.(2X=#B$.'0TA+B$.(2X=+R$/(0XA#AT.(2XA#B$/(0\A#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#2$N(0X=+B$N'0\A#2$M(0XA#1TN(2XA+2$N'0\A#B$.(2\A#R$/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.(2\A#B$,(0TA#B$-(0XA#B$L(2XA#2$-'2TA#2$,(&gt;T@+B$-(0TA#"$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#2$.(0PE+R$.'&gt;P&lt;#1T-(0PA#!T,'0TA#2$-(0L=#"$,'0PA#"$-(&lt;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`-(0LA#"$.'0XA"QT,'&gt;L@#"$-(0T=[!P-(0X="QWL'.P@[1SM'.H@"R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P=ZQ@,(0LAZR#+'.D@#"$,(2XA#B$.(0XA+B4O(0TA+B$,(3`E#R$/)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+((`8J1CJ(.P&lt;#R$,(0\A#B$.(0XA#2$.(&gt;P@ZAP.(0TA#B'L(.L@#!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'&lt;H&lt;["`,(&gt;P@"R'K'`P=ZQS*',@8B!C)'`LA#"$,(0P=ZR#I'`L=["`+'0L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S(*$HY2D4H.&gt;8H:S6+-4DI22U*+4DI*2DI*4DM2BE*,2@I2BE*+4LM22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HI:RU*+2@E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02E%*,%(P1A!",$XP1@]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T4/1N]!``!(*5%*4E*%%((0A!"$$(00@AB$$((0A!""$(00A!"$&amp;(00@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@A""$$(0AA3&amp;%`&lt;AA12F%(48!AU$",48Y1@&amp;'&lt;8@Q!1$$(84A!#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%``0#R$O(0TA#2$.(0\=[!R`$*84[B`-'0\A#1TO(0PA#B$.(0TA#1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#B$.(0XA#B$.(2\A#QTN(&gt;T@+B$.'0TA#B$.'&gt;X@#1T.(0XA[!PP'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/(0TA+R$/(0\A#ATO'0XA#B'M("XA#2$.(0X9#R$.(0X=#!T,(0X=#2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`TA#B$-'0PA+"$,'0P=#"$-(0LA#"$,(1`E+B$.(2\A"R$-(2XA[1SL(`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-(2\A+B$.'2XA+2$.)0TA#R$,(0TA#B$.(0TA#2$-'0T=#B$.(0XA#B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#2$/(0TE#R$,'0P=#B$P(0\A,"$.(3`A#AT-(0XA,"$O(2\=#B$O(2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O(0TA#27L(`XA#"$.(0XA+R'L()0E42'K(*8&lt;@AC(&amp;,L&lt;RAP,(0T=#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H@RR`-(0H=[2`+(0T=ZR`-(0TA#2$,(0PA["`,(0TA"QT,(&gt;L&lt;[!SI'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`A`+(&gt;P&lt;#!T*(0L=RQCJ'`PA#"&amp;G$,@H:4F+14DUZ#A)-4HABC5+*4LI2C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*6PQ2BU),4DE23%+,4HM*2DI*4LM2C$G+4HQ:R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#!*,$X21@]*,$H/0N]![D7O0&gt;X]+DHM,0``0`#M.0@E0A"$$(000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01!""$(00A!B"&amp;(00A!""$(04@A""$((0@!"$%,44I!"*,40(Q!1D%`4=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#''`8A:26D$,88Q!BF%,04A!"$$(080`@/(&gt;T@#ATO(0XA#AT.(:08A!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TA[2`.(0PA#1T.(0\A+B$-(0PA#B$.(0XA#B$M(2\A#2$N(0\A+B$-(0X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'0T=+B$-(0\A+R$O(2XA#ATM(0XA#B$-(0XA#B$N(0XA#"$-(2XA+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X=#"$+&amp;0XA#1D-(0T=["#L'`P=#!T,'&lt;L@3R'L(`TA#2'L(`TA+B7J(`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4.(2XA#B$.(&gt;P@#B$.(2XA#B$.(2\A#2$/(0XA#B$0(2XA#B$O(2X=#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=+R$N(2\A+R$N(2\A3B$P(0XA#B$-'0TA#1T-(0LA"R$,'&gt;H@R1SJ'.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S(&amp;,H&lt;ZR#K'.L@ZASJ'`H=ZQSK(.L@#!WK(`LARASK(.P@ZASL(`\A["`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7(A#R'K(&amp;&lt;8QQS('.L@ZASL'`TA#1T.(0T=#2'I'`T=#"$.(0P=+B$-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-'0L=#!T,'0PA[!SK&amp;.H&lt;Z2"H$&amp;`,QQSK(`T=#"'J'.P&lt;#!T,'&lt;@4!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Q1BU%).0&lt;]"#%*)4DI)B5()4HI22U)+2HE:C5*,4@E2"E*+6HI2"E*+4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E*,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,$XQ1C!*\$400B]*+TKP/1!"T$$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E%*QB2"$```@A"$$(00A!"$$(48A!"$$(08A!"$&amp;(00A!""$(00IAA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`$(04QAR%%*08RS4``(08YABD&amp;(00!AT((:44A!"E&amp;,88A!B$$(00QA1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`XA+B$/'0XA+AT-(0XA#B$`"*&lt;8#B$N(0TA#2$.(0XA#B$N(0X=#ATO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.(0XA#B$.(0XA+B$-&amp;2\A[!P.(0\A+R$-(2\A+R$N(0XA#2$.(0\A#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[1SM'`XA#B$.(2XA#B$,&amp;0T=#B$.(0P=#"$.'0PA#1T-'&gt;L&lt;#1T-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AT-(2XA"R$.(2XA#2'M($\E+B$.(3`A4"4O(3`E#"$O(2\A+QTP(0XA+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'4\A#2$N)0XA+QTN(0XA+2$/(2XA#B$.'2X=+QT-(2PA#R$.(0X=#!TN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,'&gt;P@#B$.(0XA#B'L',P&lt;[!S*(`PA[!S*'.L@RR#*'`PA["#L(`XA#2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\A#B$.(0TA#2'*(*88R2`.(0PA[2#J('(A#R'(',D&lt;R!S(',D&lt;J!P+(&gt;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S+&amp;.X@R!CJ'.L&lt;#1T+(0X9"R$.(0TA#1WL(`P9#!WJ(`H=["#K&amp;`HAZ!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`0#"'K',L&lt;ZR`*(0HAI1B&amp;*.U5SE',4&lt;U12D7H+`@U@AB&amp;(.@P23WH*$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$I)4@I235**0DE2C%)*2@A:C$J+4@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%.,$I03A!*\$7P/&gt;Y![T'-00]"S4$R2@0`@!""$((8A!B$$(00@A"$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"$(00@A"$&amp;(00Q!@()800@A""$(`0A!!(*&lt;880A`%&amp;0X^!@B$%,84QA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$"&lt;EQAB$%,84I!"$$(00A!"$&amp;$`0#B$.(0\=+R$,(0TA+R$P)0`4A!0-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`.(2\A#ATN(0TA+B$.(0TA+R$-(2\A+R$.(2XA#B$.(2X=+QTO'0\A+R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PA#R$.(2\A+R$.'2\A+B$.(0TA#2%/(4\A+2$,'0TA#"$,'0PA[!S,'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TM'&gt;P&lt;"QT,(2XA#AT-'0T=#2$-(0XA#2$/(2XE#B%/)2XA4"$N(2XE+R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A#ATO(0PA+2'M(`LA#B$-'0PA#2'M(`PA#1WK(.L@ZR#K'`LA"QWJ(.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SI(.H&lt;RQS)&amp;.D&lt;RASJ',D8Z1C(',D8ZAC'%,&lt;4I!CJ',D&lt;J!C*'.P@#"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P=#"'L(`TA,"$-(0T=+B$.(0TA#2$N(0XA+B$.(0XA#R$,(&lt;@&lt;ZR#K(`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2`-(5(A#QWI(`PA#B$.(0TA["`-(&lt;H&lt;R!C(',D8R1C*&amp;,@8R1SL'.H@#1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=#1T,&amp;0PA#1T+(&gt;L8RASJ'`PA@Q2`$`PA#1WJ(`H="AWI&amp;(8@SDW-5&lt;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4W,46I-"#7').@H"#$H.:M%Z2Q)*0DI2BU+)4HQ:3%**4HQ2C%**8HQ2C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%!.$$HP1C!2,$8P2@Y*,$;N/&gt;U%ST'O/3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P`$(00A!B$$(00A!"$&amp;(08A!B$&amp;(08A!B"&amp;$`,QB#$&amp;"DI@A"$$(00@A!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@EJC&amp;&amp;%`00!2&amp;J,:44I12D&amp;*04YAS&amp;',04I!B"$((0@!"$&amp;((00!`0)5`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R$.(0T=#2$.(&lt;P@,2$``,D@#B$O(0XA+B$N(&gt;T@+B$/(0TA+R$0(2XA#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#A4.(5`A#B%/(0\A#B$.(0\A#ATN'0XA#"$.(2XA#2'L(`TA#B'L'.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`-(0TA#"$.(0TA#2$.(0X=#B$-'0PA#1TN(0XA#2$.'0XA#B$N(0XA+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5`A+B$N)0XA#2$N(0PA#"4-(0TA#"$,(0TA#"'L("PA#1WK(.H@RASJ(,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RH',D@ZQSK(.H&lt;RB`,'&gt;P&lt;RAS*(.P8RAC*',88QQC&amp;&amp;*&lt;8QQS)&amp;,H&lt;S!S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\A#R$-(2\A#B$O)0XA#2'M(!`A+R$/(0XA+B$.(2T=#2$.(2XA#B$.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O)0XA#2$-(0XE#B$,(&lt;P@R2#(&amp;.T&lt;A1@M(3(A[B"I'.H@+B$P'3`A,2%0</w:t>
      </w:r>
    </w:p>
    <w:p>
      <w:pPr>
        <w:pStyle w:val="PreformattedText"/>
        <w:bidi w:val="0"/>
        <w:spacing w:before="0" w:after="0"/>
        <w:jc w:val="left"/>
        <w:rPr/>
      </w:pPr>
      <w:r>
        <w:rPr/>
        <w:t>M(3`A#B'L',D@RABI'*88Z1S*',L8"QGK'`P9#1T,'&gt;H&lt;RQCL(`PAR1P)(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SI(.H@ZASJ'.H&lt;A!R,30Y:#U8.5LQ5S$VJ44D]IB0(,4@Y*CU*-6DQ*B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DQ"25**6HQ:C$I*4DM2C%+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$$8Q2B]*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/1A!&amp;\$'M1&gt;]%\#T.1NY![T$I*0`(A!B$$(08A!B$$((0A!"$$(00A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(,R"3&amp;&amp;$0(*"6$$(`0@!!`$`(0I!BJ,:88A!""&amp;$,(YACF'(00Q1@J)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B$$((0@A""$(00@A"`$%$A#B$.(0X=#2$N(0XA#B$P)&lt;D&lt;@!CM(`XA#B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XA#2$.(2\A,"'N'`XA#B$.(0\A#ADO-0XA#R$.(0XA#B$-(0XA#B$N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O(0T=#B$.(0TA#B$,&amp;0XA#"$,(0XA#B$-(0TA#2$-(0T=#AT-'0TA+R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XA#B$/(2XA#R$.(2XA+QT-(2XA#"$M(2TA#"$-(0PA"R$,(0TA#"$,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#*',&lt;8J1RJ&amp;.L&lt;RB#,(.T@#2'L'"\A#1GM'.L@#!WJ&amp;.L&lt;Z!R%&amp;,H&lt;R!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`PA#2$.'0TA#R$.(0\A#B$O(0\E#!D,&amp;0XA#2$+(0PA#1T,(0T=RR`-(&gt;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T,(&gt;T@[2`-)0XA[2`-(0PA#B$-(0TA+"'J(`HARB"H((48QACL(.P@Q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`0QA@,'2\A+R$-'0L9#2$N(0\A+R$P(5(A#R%0(3`A+R'L&amp;,H8R!C(&amp;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@+&amp;&gt;L&lt;"QGK'.L&lt;"QWJ'.H8IQB$%``4"R$,&amp;0P9R!B&amp;(*U1SE'-5&lt;U5S5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BTE*0&gt;@P"#5J/4D]*B%*,6HQ*"U),6LQ2B5I+8HU"BDI*2@M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!13C%&amp;,$X01A!&amp;$$H/1@]"[CWN1&lt;Y![D$/1HXM``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8A!B$&amp;(08A!"$&amp;(08A!B$&amp;(00""7+,0``A!A**844@A""$((00A``"&amp;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7$%*08I!BE%*08!AVF&amp;"8AA!B$$((0@A""$((0A!"`"$`0,"$O'2XA#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XA#R$P(0TA4B$`#`HA+B$N(0PA+B$.(2\A#2$-(2TA+B$.(2XA#R4N(4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R$.(0\A+B$.(0XA+B$-(0\A+B$.(0XA+B$N(&gt;P&lt;#B$-'0T=#2$-'0T=#2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#2$-(0X=+1TP(0XA#R$/(3`A+B$N(2XA#"'L'`T=#1T-(0PA"R$+'&gt;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*(0PA"R'J(,8@"AWK(.H@Z1S*',H&lt;S!SL'.T@+QT.(0XA#1WL(`P="R'(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8&lt;QQBI'*@&lt;RB#L'#`A#B$/(0X=#!TN(0L=#!T-(0T=#AD,(&gt;H@[!SL(.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R!@.(0TA#B$-(0TA+R$O(0TA+B$-(2\A,"$.)0XA+B$/(3`A#2$/(0X=#B'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\A#B$-(0XA#B$-(0TA#B',',P&lt;[!SL(,H&lt;ZASJ'`PA#2$N'&gt;H&lt;#"$+'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%/(0XA$"$P(5$A,"$P(0XA#!FH&amp;*08R!CL'`LAZACK(`P=ZAS'&amp;(04A!!C</w:t>
      </w:r>
    </w:p>
    <w:p>
      <w:pPr>
        <w:pStyle w:val="PreformattedText"/>
        <w:bidi w:val="0"/>
        <w:spacing w:before="0" w:after="0"/>
        <w:jc w:val="left"/>
        <w:rPr/>
      </w:pPr>
      <w:r>
        <w:rPr/>
        <w:t>M$,D@R2#)'(88BU'.40]6[U7-6:Q1[%7,48Q)*#$(,2@Q:T$I,4DE22U++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!RE(,4HM:S&amp;*,6HM2B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*PE$$KO10]",$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!"#TKN0&gt;X]#T802N\][D$``(04A!"$$(00@A""$(00@A"$%(00QABD$`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!@I*&lt;88HQQ`$$`0@A!"$(`0YA@'(&lt;40QAC$&amp;,08Q!3F&amp;*08A!B$$((01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!"$((0`!`O(0XA#QT,)2XI#1TN(0XA#B$0(0T=``PN(2XA,"$*'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.(2XA+B$.(0\A#2$.(0XA+R$.(0XA+R$.(0X=+B$/'0TA,"$.(0PA#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=#2$,'0TARQP-(0TA#2$-(&gt;T@+B$.(0XA#R$.(0XA+B$.'0TA#!T,(&gt;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!T,'&gt;L&lt;RQP,'&gt;H@RQS+&amp;`P="B'I(,H@Z2#K(.L&lt;+B4.(0X=#2$/(0\A,"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L&lt;S!SL(.H&lt;RQS'&amp;,@&lt;B!S*',P@[2`.(0TA3R$-(0XARQP.'0XA#1T/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-'0X=[!P,(0XA#B$M(2XA+B$.(2\A#2$-(0T=+R4.(0XA+B$O(0XA+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#B$.(&gt;X@#QTN(0XA#AT/(2\A#AT/(0XA#R$.(0\A#B$.(&gt;P@#AT.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(0TA#2'K'.P&lt;#!T,'0P=#1T-(0X=#!T,(0PA#"$-(2X=3R$.(0\A#B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4&lt;I13J&amp;.H8R1SK',H&lt;AA2$$.H@QQC'&amp;*@8``",1:Q-#E8/6LY1[EG-5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%)00@I*35).0@M23$J*4HE2"U),4HI*B5)+0DE2BU*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;$4P1C!&amp;,$X/0A!&amp;#T[//0]"[T7N00X^SD6L,0``@A2$$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B"$(00A!"$$(04A!C$%,08A!2$$$HI:2V.,0````"`"(00@A!$"`&lt;A""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04A!"$$*08I!2$%(`0@A!$$$(0@A"`"((00A``$"\A#2$/'2TA#2'M(`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(2\A,"'*&amp;.D&lt;#B$,(0XA#R$N(0X=#B$.(0TA#R$N(2\A+B$.(2XA+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\A#B$.(2\=[!PL'0L=#"'+'.P@#2$.(0TA#2$.(2\A#B$.(2\A+R$P(2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$-(0TA["#J&amp;.D&lt;R"#J(.H@R1C)(.H&lt;S!C+(,D@RQCK'.H&lt;ZAP-(0\A#R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A#2$-(0PA#"$,(&lt;@8RARG'*@@QQC)&amp;*88#B'(&amp;.T&lt;[2`-(0XA#2$.(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(0\A+B$N'0TA#2$-(0PA$"$-(0TA#"$N'0PA#B$-'0XA#B$.(0XA[1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\A+R$/(0P=#R$/(0XA+R$/(3`A,"$.(0XA,"$,(0XA#B$-(0XA#2$.'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-(&gt;T@#2$.(0TA#1T-(2T=#B$,(0P=#!T-(0T=ZQSJ'`PA[!S*&amp;`P="Q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9#R$.'0TAS!SJ(`P=+1TN(2X=#QT/(&gt;P&lt;IAC&amp;',@8ZB"`$*8&lt;R!B%%(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0`"$@QC$WN42]6[57N4&gt;U5S%G,3:M%2D4H+4DY23TJ*4DI:#5+,4HE2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@I:S%*,4H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23NY!,$X00N]!,$[./&gt;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KO/&gt;]![D7//&gt;]!``""%(00A!B$$(00A!"$&amp;(00A!2$$(00A!"$&amp;(00BS$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8HE`A`"$$`0@A!"$$(0@A`&amp;&amp;6DEQ!C$$,08@@BF&amp;(00@A"`"((0@A""$$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""$``0+R4P(0\=#B$-'0T=#B'L'`PA#!T.(5$AIASL'`PA#B$-(0PA#1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+R$.'2XA#B$-(2XA#B$.(2XA#!TN'2L=ZASL(`P=[!P,'0XA#"$-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N(0XA#R$O(2\A,"$,(0PARARG',@@R1S+(*H&lt;ZQSM(,H@["#L(,P&lt;ZQC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P@[2`.'0TA#2$,(0PA"QWJ(`LAZR#K(.H&lt;R!S*'`TARAS*'"XA#B')&amp;`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'&lt;H@#B$-(2\A#B$-'0P=#!D-'&gt;L&lt;ZB`-(0P=#2$-(0PA#"$-(0TA#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+2$O(2\A+B$O(2\A#B$O(0\A$"$.(2\A#2$P(2XA#R$.)2XA+B$-(2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$"$.(0\A#B$.(0TA#2$-(0XA#2$.(0PA#2',(`LA#"'J(.L&lt;"QT+(0L=ZQ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ZQSK'`P=ZR#(',H&lt;ZQS*&amp;,@&lt;RA@+'0T=#B$N(2X=+QT,'0P="AT-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'0PA"QW)((`4"AFH'(`0@!"$%$00``!*-&lt;Y-[57N40Y6[%G-4&lt;Q1JE%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6DY*3'',"DI:C5*)8LQ:S5)+4DI;#%*,4DI:C4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%!.,4HP0C!.$$8.0A!*#T;N/1!*K4$00C!*KC$`"(08@A"$$((0A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0A!B$%((0A!B$&amp;(00A!@(&amp;6DI""&amp;$%(04@!""$``0@A!"$`((PAB$&amp;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@C&amp;&amp;(080!""$((0@A!"$((0@A"`"((0``@.'2\A#R$-(0XA#1T,(0P=[!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#B%1):&lt;8#B$-(0PA#B$.'0XA#"$.(0XE#2$M(0XA#B$N*0P="QWK'.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#L'`X=#QT.'0XA+R$P(0XA#B$O(0XA#"'J(,@8R!CJ(,H@ZB#K'.P&lt;#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XA#1T.(0PA["`-(0T=#AWM(,H@ZQSL'.H&lt;R1S+'.H&lt;#"'J(,H@ZR`+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#L(,H&lt;#2$0(0TA#B$P)2\AZR`.(0XA#R$-(0\AZR`/(0\AJ1B$%,D&lt;ZQ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#B%/(&gt;T@+QT.(0XA#1TO(3`A#2$/(0XA,"$.(0\A#R$/(0\A3R$.(2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O(0XA#R$O(0\A#QT/(0\A#R$/(4\A#B$.(0XA+QTN(3`A#B$P(0XA#B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TA+R$.(0\=#2$.(0XA#B$-(&gt;H@ZB#M&amp;`HARAP*'&lt;H8ZABI&amp;,@&lt;R1C)'(@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BD&amp;,88"1DL&amp;2X=#2$.'0PAZA@,'0P=+B$M(4\A[1S)',&lt;&lt;@A""$((00@@"</w:t>
      </w:r>
    </w:p>
    <w:p>
      <w:pPr>
        <w:pStyle w:val="PreformattedText"/>
        <w:bidi w:val="0"/>
        <w:spacing w:before="0" w:after="0"/>
        <w:jc w:val="left"/>
        <w:rPr/>
      </w:pPr>
      <w:r>
        <w:rPr/>
        <w:t>M"```S$G-2:M5[57O40U6[56K38I-:T7),.HYQ2C&amp;((HQ22T()8HQ2S$()6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%++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$$+O02]&amp;#T8P0A!&amp;$$8.0@]*SCT/</w:t>
      </w:r>
    </w:p>
    <w:p>
      <w:pPr>
        <w:pStyle w:val="PreformattedText"/>
        <w:bidi w:val="0"/>
        <w:spacing w:before="0" w:after="0"/>
        <w:jc w:val="left"/>
        <w:rPr/>
      </w:pPr>
      <w:r>
        <w:rPr/>
        <w:t>M0NY%$$KG&amp;``0A!!"$(001!"$$(08A!"$%(00A!"$$(08A!#$%(44Q1@G)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Q`$((00A""$((00A""$(`00A"$&amp;((4)B%`"((00!!"$$`00!""$((0@A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PD+B$N(2X=#1T,'0T=#AT/(0T=#B$-(0X=$"&amp;((`XA#B$-(&gt;L@#!T-(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`.'0XA#2$,'&lt;H&lt;ZB`,(&gt;P@#2$-(2TA$"$-(3`A+B$N'0X=#B'J(,H@R!S*</w:t>
      </w:r>
    </w:p>
    <w:p>
      <w:pPr>
        <w:pStyle w:val="PreformattedText"/>
        <w:bidi w:val="0"/>
        <w:spacing w:before="0" w:after="0"/>
        <w:jc w:val="left"/>
        <w:rPr/>
      </w:pPr>
      <w:r>
        <w:rPr/>
        <w:t>M'.PD#B$.(0TA#B4-(2\A#B$N(0XA#B$-(0T=#"'J',H@ZAS*'.H&lt;[!P,'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'M'.P@[!P,(0PA#2'K(`TAZQP.(0XA#B$.(0\A,"$O(2XA"QWM',@&lt;#2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\AZAPP'2XA#B$O(0\A#AT.(&gt;P&lt;+2$O'0XA+R$.(0XA+B$.(0XA+R$O(1`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.(0\A+R$O(0XA+R$.(2XA+R$.(2\A#R$.(0\A#B$N(0XA#B$.(2\A[B`O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\A+B$O(0XA#B$.(0XA#B$P(0\A#1D-(0TA#B$,(0XA#2$.(0TA#AT.(0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,(0XA+R$.'0PA#AT.'&gt;T&lt;[1P-(0TA#1T-'0LA#!T,(&gt;L&lt;+1T-'0TA#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'&gt;H&lt;["`.(&lt;H&lt;R!B'$(&lt;0R"R,-&lt;P]:24``(Q)JT&amp;K2:I5#EK+5&lt;Q5S5%)/4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Z3@(,6]&gt;R23F)$HI3#%(+6DQ"BU++4D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!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!*SD$/0B].[D'O01!&amp;[ST01NY!SCD01L0&lt;0@B"$$(80!"$&amp;(08A!"$$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$(00A!""$(04A!B"$.@&lt;!R4')800@!!`$((0@A""$((0@!"$$(00QA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$`0@A""$((0@!""$$(00A!```E!C3'M&amp;`XA#2$-'0P=#1TN(0X9#B$-(3`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4N(3`AR1@.(0P=[!P-(0TA#2'L(`P=#"'J(.P@#!T-(0X9+R$N'3`E,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+B$+(&gt;H&lt;R1SK(.P@#B$.(&gt;P@#2$-'0T=#B$-(2XA#"$*'&gt;L&lt;RAS)'.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SK&amp;.P&lt;S"#K(.T@[2#L(`TA#B$-(0PA#"$,'0TA#2'M("XA#"$.(0\A+R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#2$M(0HAR1P-'4`0Z2`-(3`E`!@.)0XA+R$,(0XA#2$/(0XA+B$.(&lt;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"QT-(0\A+R$.(2\A$"$.(0\A#R$.(0\A#B$/(0\A#B$/(0TA#R$.(3`A#1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XA+R$.(0XA#B$.(&gt;T@#B$-(0X=#B$/(0XA#R$.(2\A#B$.(0TA+B$.'0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M(0XA#2$.'0XA#1T/(0T=#!T.'0XA#2$M(0X=#2$,(0P=#"$-'0X=#!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P9#!T,(&gt;L&lt;"QW*',H8PQBG&amp;.H8+1T.(&gt;L&lt;ZQR)'*44I10,'0`````"$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#(.(M1K%$.5C%&gt;#E;,48I):4%)/2@Y122)*4PQ2BE*+4DM2RUK*2@M22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]&amp;$$(P2O!![SD/2N]%SSW.00]*KCGN00]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R4`"(00A!"$$(00A!"$$(00A!B$$((0@A"$&amp;((0A!2`$(000A#%&amp;,48Q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@A!$$$(0@A"`$(00AAC$&amp;((00!""$(`0@A!`$((0@A```,@HB#U,,2\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AWL(`TA#B$N(0TA["`,(0TA#2$P)2XE+R'(&amp;.H&lt;[2`.'0TA#!T,'&gt;P@#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+B$O)2\A+R$.(0\=#"$,(&lt;D@ZQSJ(.P@#B$-(0TA#!T+(0PA#2'K(,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SK).L&lt;#"'*'`PA["`-'0TA#"$.(&gt;X@#2$,(0\A#2$N(&gt;T@#B$M(0XA#!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\=#AT.(5`A+R$O(0XA#2$+(&gt;H@ZR`+(&lt;P&lt;ZR0-(0PA,"$O(3`AQACJ'.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-(2XA[B`P(0XA#2$O(0XA,"$P(&gt;D&lt;"!T.(3`A#R$/(2\A#AT.(0\A+R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3`A,"$.(0XA,"$P(2\A#B$P(2\A+B$.(2\A+R$O(0XA+B4/(0TA#2$-(2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-(0TA[B`M(0X=#"$-(0XA#B$+(0XA#!T-(0PA#1WL(`PA#"$,'0P=["`+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TA#"$+'&gt;P&lt;+1WL&amp;,L&lt;#!T*(0P=#"'J',D&lt;ZAC*&amp;.DPRB#*'.H8R1S(',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1@L(0L=R!C(&amp;(08A!""&amp;((41!`"`*M):TGL5:Q1BTGM4&lt;Q1JTV+16I-23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.2HI22E)+6HQ2RDJ)4DU2S&amp;*+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,$902L\]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8O3@\^$$+N1?!![T'P1&lt;]!SCWO14(0@A""$(00A!""$,88A!B$$(08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""$(00A!"$$(04A!2$&amp;(`00A""$$`0A!!"$(`0Q!RF%((0A!"`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((0A!````@Q23W(.$LU#ATO(0T9#"$.(0TA#2'N'`XA#2$.(2\A#B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8R!@-(0LAZQP,(&gt;P@#1T.(2\A#B$P(2\E+B$,(0LAZ2#K(.P@#B$O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'L(.L&lt;"QWL(`PA#"'L'.P@#"$,(&gt;P@#B$M)2\A#B4.(2XA+B$N(0X=#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+2$N(0TA#B$-(0TA#B4N'0\A,"$O)2XA#B$,(&lt;@@B!P,(&gt;T@#2$.(0\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%/,2\A+B$.(3`A#2$0(0X=#1T/'2\A#B$P(0XA,"$/(0XA+R$.(2\A4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8`8Z!P*'2T9+2$.(0TA+B$-(&gt;H@"R$+(0TA#2$,(&gt;L@[!CL(.P&lt;["`,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`,(0TA#B$.)0PA#2$/(0TA#2$-(0P=#B$-(0XA#2$.(0PA#2$-(0XA#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[!P-(0TA#B$,(0XA#"$,(0XA#B$-'2XE#1T-'0X=ZQSL'.P&lt;#"','`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,'0TA#!WL(`PAZQSJ'.L&lt;R1R(&amp;(`0RQP,&amp;0P9QQ2"&amp;(00A!B$&amp;$`(R"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M!SE$06@Y2S$W,56I%24&amp;+34H]23DI+4DM"24I*4@Q*B5K,4HQ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02A!&amp;,$801C)&amp;$$;..&lt;\][SWO01!&amp;#T;O2:TYA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@A"$$(48A!"$%(08A!""$((0@!"$$((8@A"$&amp;(00A!"$$(08A!!`$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!`$$`0A!"F&amp;,0@0A"$$$(0@A!"$((0@`@#``DY24$I.4HY2CT.&amp;2XA#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T=#2$O(2XA#B$.(7`A#B'K(`XEA!#L(.P@"R$-(0\A#B$O(5`A#!TO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1P,'0P=#2$-(0XA+R$,'0PARA@-(0TA#2$.(0XA#B$-(0TA#B$.(0XA+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\A[2`-'2\A#B$.(0XA#B$.(0XA#2$/(0XA+R$/(2\A+R$.(0XA+"'J(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'J'.L@#2$/(0\A+R$N(0XA+R$.(2X=#"$O(0XE#B$N(2\E#B%0)2XA#R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=+R$.(3`A+B$/(2\A4"4N(2\A,"4-(0PAS!PO(2XA#B$O(5`A+R$.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4O(2\A4"$.(0XA#R$N(0\A#B$N(0\A+R4N(0XA#R$O(0XA#R$N(0XA#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'2XA+B$,(0T=+R$,'0XA#"'L(.H@+B$,(0TA#2$,'0PA"QT,(0TA#"$,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,'&gt;L&lt;[!P,'&gt;P@#1T-(0HA"QD-'0PA"AT,'0PA#"'I&amp;.H@"R'L(`LA[!S(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`XA#B%@$((0A!B$$(00``!K2:Q)C$6J38M)K%$N6LQ1BDEJ28I!:4%)12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%J-4DM"25*,6HU2"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!!",4H01A!"#T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!&amp;[T'M0:X]ST&amp;-/1!&amp;K3D``(00@AB$$(40A!"$&amp;(04A!2$&amp;((0@A""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$(00A!B$$(00A!"$$((00A""$(`0@A"%&amp;,0&lt;A!""$(`00A"`$(`0A!0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I%24%K22HY2T%*.0X9#AT-(0T9#"'+&amp;`PA#ATP(0X=[!SK(`PA#R&amp;''"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N(3`A#B$.(0TA#"'K'.H@["`0(0TA#R$/'0X="B'*',L@#1T.(2XA#B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A#2$N(2XA["`.(0XA#B$M(0XA+BDN(0\A#R$N(0XA+B$.(0TE#B$.(2\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-(0TA"R'J(.H&lt;R"#*(.P@#"$,(0TA#2'L'`TA["`,)0XA["`-(0XA#B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T@#"$-)0TA["`P(&gt;P@#B4.(2\A4"$.(3`A#B$.'0XA+R4/(3`A+R$/)3`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O(0XA#B$O(0XE#2$/)2\A+R$0'0XA#R4.(0XA+R$.(0XA#R$N(0XA#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\A#B$-(0XA#2$-)0PA#B$,(0XA#B$-(0XA#2$-(0TA#B$,'0LA#"$-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-(0XA#"$,'0TA#!T+'&gt;L@#!WK(.L&lt;ZR#J'.P8["#(',D&lt;RAS(&amp;,@&lt;R!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&lt;8`P*'2XA#B$+(&gt;L@ZB#J(,H&lt;QAC&amp;&amp;`PA`!"$$((0A!0```@MBDEM4&gt;]9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HN6NQ1[%&amp;J44E!:D6*34H]*4$G,4DE22UK,2DI:#%*,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#T;//0]"SD7O/0]&amp;BC$P2A!"[T$00JP]#T8I'0`(@A"$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$&amp;(04A!2$&amp;(00A!""$$(00A"$$((0@A"$&amp;((0@A"$$(000A""$$(0@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AB"$(08@A""$(`0@A```,@\BD%I16I%:3U)/6D]#A4N(0P=#1WL'`H=</w:t>
      </w:r>
    </w:p>
    <w:p>
      <w:pPr>
        <w:pStyle w:val="PreformattedText"/>
        <w:bidi w:val="0"/>
        <w:spacing w:before="0" w:after="0"/>
        <w:jc w:val="left"/>
        <w:rPr/>
      </w:pPr>
      <w:r>
        <w:rPr/>
        <w:t>MZ1CL'`T=QQCK'`P9#2$O(&lt;D@#"$/'2\=+B$,'&gt;P@ZR#K'`XA#B$O(0XA#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'&gt;P@RQ@,(0TA#B$.(2XA#B$N(0X=#B$N(0XA+B$P(0XA#"$,(0XA#2%/(0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4M(1`E#B$.(0XA#2$-(0T=#!WJ(`LAZR#L("XA#B$.(0\E,"$.)0\A#R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\A+B$.(0XA3R$N(0XE4"$O(0XA+B$P(2\A+R$/)0XA#R$-(0\A#B$.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.(3`A+B$N(2\A4"$O)5`A#B$N(0XA+R$N(0XA#B%0(0XA+R$O(2XE$"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$"$O(2\A#B$.(2\A[B`/(0XA#2'L(`XA#2$.(&gt;X@#R$/(0\A#B$.(1`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.(&gt;X&lt;["#L(`PA#2'L(.P@[!SL(,H&lt;#"$M(&gt;P&lt;#"$,(0TA#"$,'0P=ZQ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T=ZASK'`TAZQS*'.H&lt;R2#J',H8Z1S('$`0``#F*`LE[@@-&amp;0T=["#H&amp;.@8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R'&amp;((80``$`.M$C$V,4&lt;Q1+5(,3LI1S%',4&lt;M-JDV*08I)24U*02@U2C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HM:C%+*4H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/0N])[T'O01!*[T$*(0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#D+N0&gt;X]KD$01L080!""$(00A!2$&amp;(40@AB$&amp;(00A!B$$(00@A""&amp;(00@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""$$(0A!""$((0@!""$$(0Q!B$$((0A!""$((0@A!```@Y23UI06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E)1&gt;@PQB11)0\A#2&amp;%&amp;,D&lt;J!B$$,H@ZB#L'`P=+R$/(0XE,2&amp;J',H&lt;S!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PA"R$.(0TA#B$/(0PAZQSL'.P@#!T,(0\A#1TO(0XA#2$.(0XA#2$O(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.(0XA#B$N(2XA#B$.(0XA+R$.(0XA+1D.'0P9#!GK&amp;.P&lt;#!T,&amp;2XA#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\A#B$,(2XE[2`N(0XA#B$N(0\A#27N("\E+R$.(0XA#B$.(0TA+QTO'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.(0\A+R$-(5`A+R$N(2\A+B$.(0\A+R5/(2\=#!T+(2XA#2$.(0X=#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lt;D&lt;ZASL((48QQC(',@&lt;ZAPO(0TA,"$/(0XA#B'N(#`E#B$O(0TE#B$,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M(0TA+B$,(0TA+B$.(0XA3B4N(0XA"QT-(0TA["`.(0TA#"$-'0XA["`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#1T,(0PA#!T,(&gt;P&lt;+"$-'0PAZQ@-(&gt;L&lt;["#K(.H&lt;[!P+(&lt;H@R1C*(`L=</w:t>
      </w:r>
    </w:p>
    <w:p>
      <w:pPr>
        <w:pStyle w:val="PreformattedText"/>
        <w:bidi w:val="0"/>
        <w:spacing w:before="0" w:after="0"/>
        <w:jc w:val="left"/>
        <w:rPr/>
      </w:pPr>
      <w:r>
        <w:rPr/>
        <w:t>M0!""&amp;(8&lt;""U(20HY["0,%&lt;L8RQB%#,@&lt;0A#)+,Q5K5&amp;L5&lt;M)24&amp;L2&lt;M9[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RU5J28I1:DUJ06E%24$I(4DI*"T*(4LQ:3$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]&amp;[SWN00Y"SCWN01!*""$```@E[T%12C%*``!`$(00A!"$&amp;(00@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8A!"$&amp;(00A!B$%(00A!B"$((0@A""&amp;((8@A"$$$(0@A!"$(`0A!"$&amp;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(00A!A``$8&lt;:D5I26A%:4%*04H]Y"PO*5$A#B$-'&gt;@8R!B%%,H@#"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+R$.(5`A,"$N(7(EIACJ'`TA#B$,(0XA#!T,'&gt;L@[1P,(0X=#1WN'`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(0XA+B$.(2XA#2$N(&gt;X@+R$O(0XA#B$P(0\=#QTN(2\=[13L'`P9R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+,&lt;PQC`I.0DU*BT*+0PQ#"5,*0TE["`N(0XA#B$O(0TA#ATO(5`A+R%0'2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/(0XA+B$.(4XA+B$-(0TA#1T-(0XA+B4-(0XA["`M(&gt;T@ZB#M(`TAZB`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#2$L)0TA#2$.(0\A#2$-(0\E+R$.(0TA#QV)',88QACI(,D&lt;["`,(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(3`E[1PN(0XA#B$.(2XE#"$.(0XA+R$-(2XA#B'L(`XA#2$-(0TA#"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+R$M(0PA#B$-(0TA#2$.(0TA#2$-(0T=#"'L'`PA#"$,(0TA"QWK'.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SK(.L&lt;ZR#J',D@RASJ(,L8QQR"$(0,Z"A(00@YK$G.508Q*34I-&lt;&lt;H!`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"@]JTW-4&lt;M%"D',24Y:#U(-5LQ5S%&amp;L38I1[%6+38M1BD4H.2HQ2C%**6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*"TH)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#T(00L]%SSGN0&gt;Y!\#4P2@4`8@@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&lt;@[35"$$(0A!2"$(00A!"$$(00A!2$%(00A!"$$.8@A!2$$(00@A""&amp;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(00A!B$$$(00!"$%((4A!B`$((0@A0``.DTBTF)14I!BT5I22@YQ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\942D.(0XA[1R&amp;&amp;((0R!P.(0XA+R$.(0TA#R%0(3`A+R%R)0`4+R'L(`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'L'.P8[!P-(0PA#"$-'0TA+B$.(0XA#2$/(0XA#B$.)3`A+R$.'0T=+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$`P5ZB#J(.D&lt;YR@H/0@Y*$%J24E%2$&amp;*26I!2#UI22@]2#TH/2&lt;])#DH/08U</w:t>
      </w:r>
    </w:p>
    <w:p>
      <w:pPr>
        <w:pStyle w:val="PreformattedText"/>
        <w:bidi w:val="0"/>
        <w:spacing w:before="0" w:after="0"/>
        <w:jc w:val="left"/>
        <w:rPr/>
      </w:pPr>
      <w:r>
        <w:rPr/>
        <w:t>M!C4&amp;,2&lt;Y!C'F,`8MY23&amp;).0DQ"3#'(,&lt;8!B`%(`88!!@$$`00!1`$$`00!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#$`0I!0+(0TA#2$.&amp;2XA#B$O)0\A+R$.(0XA#B$O(1`A+R$-(0\A3R$.'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$O(&gt;T@#B$.(0PA#B'K(,@&lt;QR`.(4XE+R$O)5`A#R4.(3`E#B$O(0XA#2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E+B4N(0TA+R$-(0TA+R$.(0TA#2$-(0XA#2$,(0XA#B$-(0PA#"$-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,(0XA#2$-(0PA#!T-(&gt;L@["#+'.L@#"'J&amp;.H&lt;ZASK',L&lt;ZB3F*(0(I2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HY:DE*2:I)BDU(.4@Y#5+H-`&lt;Q""U*/8I!R!QI08M-JDG+46I)BDFL3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6K3:Q9:D5)06A%2B4J+2@Q22DI*8LU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/</w:t>
      </w:r>
    </w:p>
    <w:p>
      <w:pPr>
        <w:pStyle w:val="PreformattedText"/>
        <w:bidi w:val="0"/>
        <w:spacing w:before="0" w:after="0"/>
        <w:jc w:val="left"/>
        <w:rPr/>
      </w:pPr>
      <w:r>
        <w:rPr/>
        <w:t>M2NY!#T+.1&gt;]!S3W./&lt;XYC#4`"(08AA``"(08A!B&amp;%((0A!""$((0@AB$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"$((0A!3&amp;&amp;(04A!""$(00@AB"&amp;(00@A"$%(08@A""$(04@A"$&amp;(`0@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(8&lt;:45K16I%244J08H])CU-,1`14"4P(0XA+B$-(&gt;P&lt;0!"`$`TA#AT-(2\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-(0T=#R$-(0XAJ!@,(&gt;P@#"$+(0TA#2$-(0XA#B$.(0XA+R$.(3`A#R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0T=+AT-&amp;&gt;P4RQ3K&amp;,@D""TH.2A!*$%(14A%:DF*36I!RE&amp;*28E)BDV)2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E)24A!245J14A!24$I02@Y*#E).0@UZ#0(/0@Q"#'(,,8HQB3&amp;*(8DAB#%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8A!B$&amp;(04A!2$%(04A!!"$(00A!"""&amp;(@Q"BF*`@M"2DM(2XA+ADO(2\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(2\E3B$.(0XA+R4.(2\A,"$/(0\A+R$.(0XA#B$,(2\A+R4P)0PA["`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H@+B4,'2\A#R4O)0XA#R4.(0\A#"'N(`XA#2'N(`PA#B$-(0TA#2$N'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.(0TA#2$N)0XA"QT.(2TA#2$L(0TA#2$,(0P=#"$,'0PA["`,(&gt;P@RQP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H&lt;[!SK'.H8R"`H-&lt;&lt;P1!#&amp;)`@Q*45)28M-:DG+40E!"4&amp;*1&lt;M)IR@).&gt;@\</w:t>
      </w:r>
    </w:p>
    <w:p>
      <w:pPr>
        <w:pStyle w:val="PreformattedText"/>
        <w:bidi w:val="0"/>
        <w:spacing w:before="0" w:after="0"/>
        <w:jc w:val="left"/>
        <w:rPr/>
      </w:pPr>
      <w:r>
        <w:rPr/>
        <w:t>MZ#1)08I%[$GL5&lt;Q1BTG*4:I1JTVL48M1[$U)04D]2BU)-4@M22TJ+4HQ22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/!!SC7N1:XYK3G./&lt;X]S#D01DLI1`C%((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2"$((00A"$$(00A!"$$(08A!"%&amp;((0A!"$%*08A!2$&amp;(08@A"""(((@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A!1"$$(0A!2%'(((@A!``&amp;88K%&amp;L24A!BTF*14I!1T%-+1`93R4O(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$.(&gt;L8#"&amp;"$$`0@A@,'0PA#"'L(.L8#2$/(&gt;T@#B$,'0PAZR`-(2XA#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3`A#AT.(2\9#1'L$`T9RACJ'.DLZ2CH,$@]"#UH14A)2DF)28I1JE&amp;K36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FJ48I-RE6*3&lt;M-BTVJ34I)JDV*34E!24F)24E!2$5)04DY2$%)12@]*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DU*#4(.&gt;&lt;HZ#3&amp;+,&lt;PQB#&amp;**8@QB#$&amp;(08A!2$%(081!2$&amp;*(0@A!"$$`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#G*`&lt;Q!C'G-"&lt;]!C$H.0DU"BD.(0TA+14/&amp;2\=#Q4N(0\A+R$/(0\A,"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\A#R$Q)0TE#2$-)2XA#BD/(0\E#B$.(&gt;P@#27L(.X@#24N(2XA#2$.(2\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.(2XA#R$-(0TA#B$.(2XE[2`-)0TA+B$.(0TA#2$-(0PA#2$-(0PA#2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#"$-(0PA[!P,'0PA[!SK(.H@ZQS*$`HAYRP(.0DYQBB"".@P*3U)0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5J14E!JDFJ2&gt;&lt;PZ"Q)/4D]C$6*3:Q)JTV*38M)S$VK3&lt;I-JTG+4:I-BTF(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D]BD%(,2HIC#5++2DI224I+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[CVN0&lt;\Y</w:t>
      </w:r>
    </w:p>
    <w:p>
      <w:pPr>
        <w:pStyle w:val="PreformattedText"/>
        <w:bidi w:val="0"/>
        <w:spacing w:before="0" w:after="0"/>
        <w:jc w:val="left"/>
        <w:rPr/>
      </w:pPr>
      <w:r>
        <w:rPr/>
        <w:t>M#TKN1&lt;X][T7O0&lt;XU[T4$"(08Q1C&amp;&amp;$00QAB"$(00A!""$(08A!2$&amp;((0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4A!B"%(04A!"$&amp;((8@AB$$(00@AB$%((0@A"%&amp;((80A!"$`,`2DUI16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E)08I)"#TI-3(1,"5/)2\E4"4/(2\A+AT-(:&lt;&lt;@!""&amp;,H&lt;#"'*&amp;`P=#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XA#2$/(0\A#"$N)0X=#AT.'0T1[!#J).@@Z30I04E!2#E(24E%2D6)4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FK46E1BDVJ46I-BDV*3:I1RDW*3&lt;I5BE&amp;L2&lt;M1RU&amp;*3:I-BDV*16I)JU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E%B4U)/4@]2$5)/4DU:$4H.2@Y"#D(.2@U"#$(,0@MQBC&amp;,.@DIB"%(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'(08A!"$%(04A!""$((00`C&amp;),8DQRP(-0@QZ#!(02@Y23DH/48])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E!"BU*-&gt;LD+"','.T&lt;#ADN'0\A4"%0(4\A#R$-(0PA#"$/(5`A#B$O(0\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$O(2XA+B$.(0XA#2$.(0TA#B$.(0XA+B$N(0T=#B$.(2TA#2$M(0PA#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=+"4.(0XA"R$-(0T=#2$,(0TA#"$,(0PA#"'K'`T=#!GL$.P@RR`I,2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4H/2D]*3'E)(08Z#`I/8E)2D6*2&lt;Q5244H.2@YBDE*18E!:DFM48Q)RT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Q)JTUJ28M%C$G+46M%JDEI34HU:D$H/&lt;@PBRU*,4HM2C%J-4LM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01LXY[D'N1&gt;\]KD$01L\Y$$;./0@AA!"$&amp;*04IA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0@A""$(08A!"$%(04@A"$%,08A!2"$(04A!2$$(08@@B""(08A!2$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!`$$(00A"```0`BU%I04E!BD5J08E%24$G-2XI4"%0(0XA#R$O(0XA#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[!R#%$`0R!SL(`P=#"$,'0PA#B$P(3`A424-&amp;&gt;H8R2#)-`@U2D5*28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V*4:I)B4VK48I)BTVJ48E)JDFJ48I-BDFJ46I-S%'K5:I1RDW+5&lt;M5JE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1S%6*2:M1BU%)1:I1JE&amp;*18E-B4UJ04E!:DE(/6E%:4$H.2@U"#U(/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T(.0@Q"#7H-.&lt;HABC'**4&lt;AB"$'(08A!B$&amp;(08A!2$&amp;((80A!"",8HQS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`@QYS0H/0DYZ3AH02A!*3UJ14E!:4%)14A%:D5(36A):#U,14PY["3L&amp;.P8</w:t>
      </w:r>
    </w:p>
    <w:p>
      <w:pPr>
        <w:pStyle w:val="PreformattedText"/>
        <w:bidi w:val="0"/>
        <w:spacing w:before="0" w:after="0"/>
        <w:jc w:val="left"/>
        <w:rPr/>
      </w:pPr>
      <w:r>
        <w:rPr/>
        <w:t>M#QDP&amp;2\9#R'M'`LA,"4P(2\A#2$.(0XA#R$/)0\A#B$/(0\A#2$.(2XA#"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T@+B$-(0X9#B$N(0\A#B$-(0XA#B$O)0TA#2$N(0T9#"D.'0T9[1CN&amp;`T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GK'`LIZBP*,4A!23E)/2@]*3E(/4D]*#$'-&lt;8HA!@(,4I):D&amp;*38M1K%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)BDEJ06H]BE&amp;,38M)K%&amp;M48M-JTV*38M%BDEJ36I)JTUJ24HY*#E)00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4I,4HI:#%K.0DM:C$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.]!#T;N/1!&amp;S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&gt;Y![D'N.0]"2BU"$(04I!3F(.@@A!2$$((0A!2$&amp;*04A!2$$(04A!#$%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3%&amp;((0A!"$&amp;(08A!"$&amp;(04A!2"$(`0@A2``&amp;&lt;@:$E)/6E)2DFK18I%2#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@Y4!TP(0\A+R%2)2\A#R4O)0XA#2$-(&lt;H&lt;`!#('`PA#!T-(0T=,"4P(2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'J&amp;.DL"#%I16I%B4V*1:I-JU6J2&gt;I1BDVJ4&lt;I-JU&amp;*2:I1BE&amp;+46I)RE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RE6*48I-S%7,4&lt;I1RE&amp;*4&lt;M5S%&amp;J4:Q5JE'+3:M5JDUI28E1B4F)14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D)/4E%24$(.4E!*4$H.2@]23T(,0@U"#D(,&gt;@HYS#&amp;**8@QBC$&amp;(08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A!2$%((00!A"$$``YS`(+2@U*#D(.0DY*#E(02@]2$5)14A!BD%)1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&amp;*48E)BDF*38A)JDFJ44I-2DV)24I!##4,*0XM#B')#.T8#R$0'3`9,!T/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\9#B'P'"\=#1D/&amp;2X9[ACN$#`5#AD.'0X1#1T.&amp;0X1[!@.&amp;&gt;P4+AGL&amp;.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@,)2TA#"4++0LMZS0).4D]2#U(14I!:4%H06I%JT%)12A!:D%)12@]*#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DYA!C%'`@Q24&amp;*38U-BDG*4:M12D%*04I)BDV*2:I-S%'L4:M1S%&amp;+3: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VK24A!BDF*34D]2D$H.2DY*3E)/0@E*2E++4HI23$)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K3VM,&lt;U!\$6N-&gt;T]SCWN/&lt;X]SD6-.4((A!3&amp;&amp;,48YAS%%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$&amp;(04QAB&amp;%(00A!B$%,08@A""%((01!B"&amp;(00A!""$(00A!3$&amp;((0@A0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,&lt;P2D5)04E%23U)04E%*CGI+,4HQ1QR(5$E,2$O(&gt;H@&lt;2E2)&gt;\D#R$O)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&amp;$&amp;(04#2$.(0\A4"$*&amp;&lt;4DQ#0H.4A!24%J08E):DEJ2:M-JE6K2&lt;I1J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)JE&amp;J4&lt;M1RE&amp;*4:E-RU6J48I-RE7*5&lt;M-RE&amp;J4:M-ZU7K5&lt;Q1BTG*5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*4:I5BDFJ4:I-:4F)38I1:4U)08E-2$%*16I%*$$(.4A%*CD(-2@]*#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`@Q"#GH+,&lt;PYRRG(((8Q""$&amp;(04@AB$&amp;$04A!B"$((00`#(*`@U*#DH/4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3T(/2@YB4%(14E%:45)26I%:4F)38I)BDF)48I):DF*38E-JDVJ3:I1J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E1B%&amp;*2:M-3$'L*`LU"T%,04M!3$$L/4LY*ST,-2LU2T%*.4I!2D%)/4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E+08I%:4E*22A!BDV)24I%JDV*26I!:DE(2:I)BDV)2:I):DF*28I%:4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I%B4$I16I%23U)14E!2#TH.0@Y"3F$&amp;*8@"#E(14I-BDFJ5&lt;Q-BDF*4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V*38I-JE&amp;L3&gt;Q1S%&amp;+2&lt;M-BDF*18I%BDF+24I!2$$',4DY23U)-2@U:C$J</w:t>
      </w:r>
    </w:p>
    <w:p>
      <w:pPr>
        <w:pStyle w:val="PreformattedText"/>
        <w:bidi w:val="0"/>
        <w:spacing w:before="0" w:after="0"/>
        <w:jc w:val="left"/>
        <w:rPr/>
      </w:pPr>
      <w:r>
        <w:rPr/>
        <w:t>M,6LI:C%*,4H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-.8LYBS7./&lt;Y!S3VL.: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'..&gt;]!0!#$&amp;,48Q2`&amp;'844A!1`$((0A!B$$(08@A3&amp;&amp;,88A!B"$((4A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0A!B$&amp;(00A!B$%,08@!````E)245)14E%2D%(06M%*#DH.&gt;&lt;PZ"B`&amp;%`I</w:t>
      </w:r>
    </w:p>
    <w:p>
      <w:pPr>
        <w:pStyle w:val="PreformattedText"/>
        <w:bidi w:val="0"/>
        <w:spacing w:before="0" w:after="0"/>
        <w:jc w:val="left"/>
        <w:rPr/>
      </w:pPr>
      <w:r>
        <w:rPr/>
        <w:t>M,"%1(0TAJ!BI'"TADRDP(0\A#2$-'0PA`A`L)0LAYQC$*.8T*$%).4H]2D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E)JDUJ1&lt;I-BDVJ28I1RE'*3&lt;M1JE&amp;K38M1RE6*4:M5S%7L5&lt;Q1RU6K4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*4&lt;M1RU&amp;K3:M-RU'+4:M-B5'*48M-S%&amp;*2:I1JDV*28I1BDE)2:I1B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E!*4%(/2D]23U(00D]*#D(-2@Y"#7G,`&lt;QZ"S&amp;)*8DAB"$&amp;,0@A!2$%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%$(0@A!"",8P"#D(-4@Y"$$H/4@]*$$H04A!:45(26I%B5%)16E)J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)BDVJ4:Q1JDG+5&lt;M5JTVK3:I1JU&amp;L4:M1RE7+3&lt;I5S%'L5&gt;M5S%'*3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'+3&lt;I1S%&amp;K3:I1JU7+3:M1RU&amp;*3&gt;Q1JU&amp;J4:I)RU6*28I)RU&amp;*28M-JU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)JTV*28I%BDV*28I):4V*18I%B45J28E!2D%)06DY2#U)02DY"#D(08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`H.4I%:D6*48M1JE&amp;L4:M1JU&amp;L38I-BU',3&lt;U1JU'-38I-JTV+1:M)BD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%24$H-4DY*CT(+4@Y*#E+,4DM)RU++6LQ2BT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PY:S&amp;N0&lt;T]C#&amp;M08TYC3FM-8PY[SW'%(08I1R%$$@EA!C$&amp;$((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80A#&amp;(.8@A!""$((0A!2B&amp;(00A!"$$(00A!"$%(04A!@```E%BDE)26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E)08I)2$5I02&lt;UAB2F((08Z"!1)5$A#25`%,H@#2'L'',I,"$.(0XA#"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````#G,`@Q2#U)/4E!:4F)26E)BD6*3:M1:DGK48I1S$V*4:M1RTW+4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K3&lt;Q5S%'+4&gt;Q5JTW,4&lt;Q5RU7+4&lt;M9JU&amp;L4&lt;I5RE6*2&lt;I5RU&amp;*4:M-RE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1JE6J48I-BDV)38M):4F)24E!BD5I14@]"34H12@]*#DH/2@UYS0(-0@U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C&amp;*,8HI2"&amp;&amp;(08A!B$%(08A!2"%((0@AB"$``(YS`(-0@]*#D(-4E%*#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E%2D5(06E)B4E*18I1BDV*3&lt;I-:E&amp;J4:I1JTVL4:M1JU',5:E1RU7+4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&amp;K5&gt;U5JU',6&lt;Q1S%',58E1S$W,5&lt;I1S%&amp;L4:M1S%&amp;J4:M1RDW+5&lt;Q1BD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JDVJ4:M-:DF,4:E-JTF*1:M1JDV+38I-BDV*1:I1BD6*28I-246)18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DH/6E)2D%*-4A!*$$H.4D]A!"F(`@YBDF*38Q-K%6L4&lt;Q1[57M5&lt;Q1K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-BTG,5&gt;U1RTVK38I)BD7*48I)24%J04H]*3$',0&lt;M*3U**4DQ22DJ,4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E)+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A!1K-:TQ[D'O0&lt;XYC#&amp;,.&lt;XYK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&lt;&lt;A!3%',842"6D&amp;,8&lt;IAA`$(`0@@A$$.8@A!C$&amp;((0@A"$'$((A!"$&amp;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&amp;(04A!@``*@LJEE)34E)BU6*34H]:4V+3&lt;8HIR3&amp;((08A!A`%%,I,"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8`4RB`,(0PA+B%1)3`E+R$.(0PAAQ@``"DY23DI02A!23V)26I%B4FK46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VJ4:Q-RE'+5&lt;Q1JTW*4&lt;I1S$W+5:M5JE',4&lt;I5S%'K5&lt;Q1JE&amp;K4:M9RU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5JE&amp;J4:M1RE7+4&lt;I1RE6K4&lt;M)BE&amp;*48I-JU&amp;*38E)BDW*44A%:4EI1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%H22@Y23UH00@U"#4H/0@QYRC&amp;+`&lt;QQR2F),0&lt;A!B&amp;'(08A!2$&amp;((4A!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``@(-0@Y"#5)02E!"35(06A)24%I14E):DF)38E1:DF*2:M5C%&amp;J4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*3&lt;Q5JU&amp;K4:M1RU7,5&lt;M1S%',5&lt;Q-BU',60Q2[%7L6&gt;Q1[%',6&lt;M1RTW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1JTW+5&lt;M1RDW+48Q1RU&amp;+4:I1RTFK48I-JDFK4&lt;I1K4W+48I1BTG+3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6*38I1:D6*26I)BDF*14E%BDEI04E%:45).4E!*#T(-4E!!SE`"*&lt;D*#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M-BTUJ2&lt;Q5BU6L4:Q1JE'N5&lt;I-BU&amp;L4:Q-ZU&amp;L4:M):D&amp;+44I%BD%K24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!RD'.0@Q*3E*-4HQBRE*,6HQ2C%)+4LU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"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0)RF,,:TU$$*..8PQBSF-.&lt;Y!2BF$&amp;,48A!@H)&lt;4&lt;0A0H(4(0@!"$&amp;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2$%(04@!""&amp;(04A!B$&amp;(((@A""$(08A!B$&amp;```RUV*28I1:DU)28I-:4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Q-BDDI.604@A"$%``0#R50(0XAA!#''`XA#"'('%$E,"$-(0XAZR"&amp;'*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4H02@Y:46)24I%B46J58I)JU&amp;*38E-JE'+4:I-JU'+5:M-BE&amp;J6&lt;M1R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E1[57+5&lt;M1RU'+5&lt;M9RTW+5&lt;Q5BTW+5&lt;M5K%&amp;J48I1REG*3&lt;M-JE6J4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)28I1J5&amp;*38E)B4U)16I)2$5*00@Y:44H02@]*$$I/&lt;@H!S7G-.@PQB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(4&lt;A!R&amp;'(0&lt;@A""%(08A!2"$((0@A!``(0D"#4(/2@]23U(02A!2D5H18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6)38I-B4F*38I1BDW*48I1BE&amp;J4&lt;M5BDVL4:Q1ZU6M4&gt;Q1ZUFL4&gt;Q1J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RU'L4&lt;Q-S%7,4&lt;Q1S%'L5:Q1RU'*58M-RU'L6:M-RTFK58I)RTW+5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VJ5&lt;I1JDW*48M1BDG*3:M-BDG*48I-BD&amp;*3:I-JTF*38M-:D%I18E)BD4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I%*#U)/0@]2#D(+0`(IB@H-4I-JU6+38Q1JU',5:M5JU7-6:M-[57,5: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,3&lt;Q-BTW,48Q%[$V*38HY*#$(-0DUZ2P(.4DM*B%),6HQ2BE*,4HU2B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*48YAB$$$(,1RFL.?`]C#V-.8PUBS6M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3%&amp;.8&lt;QABD&amp;,88AA"$$((0@A"$&amp;(04A!""$(08A!2"&amp;((0@A"$$(00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$``QS"*48I1BE&amp;K4&lt;Q5K%6*28I-BTU).2@]"#'&amp;)(000!#J(#`E#B&amp;#%((4</w:t>
      </w:r>
    </w:p>
    <w:p>
      <w:pPr>
        <w:pStyle w:val="PreformattedText"/>
        <w:bidi w:val="0"/>
        <w:spacing w:before="0" w:after="0"/>
        <w:jc w:val="left"/>
        <w:rPr/>
      </w:pPr>
      <w:r>
        <w:rPr/>
        <w:t>M["`.(&lt;@8IB!1)2\A[""H'```"#4I/4@U2$%)16I!B4F*28I)JDV*38I)B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-RU'+5&lt;Q1RU&amp;K4&lt;Q5RU'L5&lt;Q1S%&amp;L5:M1JU'L6&gt;Q5RU'*58I1JU&amp;L5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J4&lt;I5RU&amp;J3&lt;Q5JE5J2&lt;I1JE6*28M1RE&amp;*38I-:DF*24A!2$EJ14E!:44(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D]*3TH/0@U*#D(.&gt;@PZ##&amp;+*8@A2"&amp;'(08A!B$&amp;(04A!1"%((00A"`$((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@(.2DY*#DH06E!23U(18I)B46)38I)B4FJ4:I1BDVJ48I1JTV*4:I5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9REF,3&gt;Q1RUG,5&gt;M5[%G,5&gt;Q5[%'L5&gt;U1S%'-4&gt;Q5[%7L6&lt;Q1#%K+4&g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6K5&lt;Q1S%&amp;K5&lt;M1RE&amp;J58M-RU&amp;K5:M-BTVK4&lt;I1RTV,3&lt;I-RTFK48I)BT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-JD5J24E!:D&amp;+36E%2D%J14E)23U)04E!*#DH.0A!0@C&amp;)`D]:4FK3: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:E&amp;+4&lt;M9BE&amp;*4:Q1S5&amp;+4&gt;Q1K%'-4&lt;Q1[%&amp;,28M)BDFJ34DY*#TH-0@M*#$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DE*3%*+2DI*"EI.4HM2BE(-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Q1S%&amp;(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R$"*(,#D*M.6PMK$&amp;,-:TY``#F%,88A!0((&gt;88A!C&amp;&amp;(040A"$&amp;(00@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!"$(`0@A""%(00A!""&amp;$((0@#',.U=BE&amp;K4&lt;Q9B57,4&lt;M5BTTH04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C'+*4@QB!"$*(84"4N(:D&lt;0!"F'`\A#2')'.L@#R7H((0(IS`(.2@]*$%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A%:D5)28I)BDF)38I%RE6K3&lt;M-RU6K4&lt;M1RE&amp;+3&lt;Q1RE6L4&lt;Q1[%7+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7+6&lt;M1S%'K6:M1S%7*58I1JE&amp;J4:I5BDW*4:I5JE',4:Q5JE%J2&lt;Q5BD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1BDUJ0:I)246*04E!245(/4A!*$%).0@]"#4(.0@Q!S4'+&lt;8LIR3&amp;'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R$&amp;(48A!2$%((80AB"&amp;(00@!!"$"DU*#UH02@]24%)14E!24%(46I)B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E-BDW*4&lt;I1RU',5&lt;M1RE'+4:I5S%',4&gt;Q5REG,4&lt;Q9[%G+4&gt;Q5[%7,4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4&lt;M1ZUGL5&lt;Q1ZUFK3&lt;M1S%7+4&lt;M-JE'+4:M-RU7+4&lt;I-RU&amp;*5&lt;U1RE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-RU&amp;K48Q)JDVJ38I)RDUJ38I)BDV*3:Q-2D&amp;J36E%:DF)24A!:D5I1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T(.4A!!RE"`.&lt;T2#V*28Q1S%&amp;K5&lt;Q9JDWM5&gt;U5RU7+38I-S%6L3&lt;Q1K$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-BE&amp;*28E%2D4(,&gt;@T"#7G*.&lt;P:S%*+28I2C%J-2HI:C%*,6HQ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&amp;'*88QQBE&amp;,88A!0"`"&lt;AS45+)4LQSD&amp;'&amp;,08QA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.4&lt;I1C&amp;'((,IASF'(04@AB$&amp;((0@!""&amp;(00@A!"$((8@A""$(((A!A``,@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5&lt;Q=K%'L58M1K%&amp;J38M1245)/&gt;8PQ1R$&amp;(0@@A`.(2\A#2&amp;%%``0R!@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A@!B$&amp;`XE```H-0&lt;Y*$%)/4A!BDEI/6I)B4V+2:I-BE&amp;J3:I-RUF*3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*4&lt;M1S%6K4:Q1[%6K4&lt;Q1[%7,5&lt;Q1JU7+4:M-RU6K4:M1JU&amp;J5:I5J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5RU&amp;J4:I5JDVK3&lt;M1JE&amp;)38E1BDV)24A)24%I06E)2D5)/4A!:D&amp;)00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T(.2@Q"#4(,&gt;&lt;LR"BF((0&lt;A!B$&amp;(040A2"%(04@A""$(000A!`$$(("#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DY:44H04E!2D%)28I)B4U)28I-BDV*46I-RDW*5:I1JU6K5&lt;M1S%'*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+3:M5RU6L4&gt;U9ZE7,4&gt;U5[57,3&lt;M5[5D-4NQ5S%7,4&lt;Q5[%7L4&lt;M1RU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RU7*5&lt;M1JE&amp;K4&lt;M-K%&amp;K3:I-RU6+4:I-RU&amp;,46Q)JDV*38M%BE&amp;K36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FJ50A%:D6J32E!B4%J12@Y2#U(12DY"#G&amp;,$00Z"Q)08E):DFJ48M5RU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M5BU6*3&lt;U9JE&amp;L3&lt;M-JU6+28I)BE&amp;*28E):4%(-0DQ*#GG+`@M2C$J,0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$I*4PM23%*,4LIBC$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*08Q1S%&amp;*88I!3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04`@`&amp;(&lt;Y!BS6N.2LM0A"$%*88A!3&amp;&amp;(40IB!J*0(0@A2"$(08A!"`$(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B"&amp;$`0@A"$&amp;(08I!@$`,@T247,6:M1JU'*5&gt;U5RU&amp;K58I-BDFI34I!J"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$00@A2&amp;'`X9#2$.)&lt;D@AQA`$`HA#"6J'$,8I!"G*.&lt;T*3DI.4A!2$%(0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V)18E-BDF)3:M1K%&amp;J2&lt;Q5S%&amp;J3:M1RU6K4&lt;M5[%GL4:M1ZUGL4&gt;Q5S5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5RU6,4&lt;I1S%6K4:M-JTW+6:M5JTG+58I5JTVK5:I1JE'*3:I5B4F*3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FJ24E)2D%I/4E%24$H-2A!*#E).0@U*#D',0@UZ#"E(*4DA!B$'(08A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4I!A"$(`0`A""$$(0@!3H,`@Q*#T(/2&lt;Y2$6)24E%BE&amp;+2:I-BE&amp;*4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*5&lt;M1JE',4&lt;M1JU',6:Q1K%'K5&gt;M1JE'M4&lt;Q5JE'-5&lt;M9RU7L4&gt;Q5[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Q5S%7L40Q6S%7+4&lt;Q5RU&amp;K4&lt;Q5RU7+4&lt;M5JE7,3&lt;M1RU7+4:I1S%6K3&lt;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+4:M-RU&amp;K4:I)RUF*2:I-B4V*38I)JTUI06I!BDEI26E!:4%J14@Y2#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gt;8H0A#H,`@Y246*5&gt;Q5B4VK5:M5JU&amp;K4&lt;Q5JU&amp;*3:I1BU&amp;*2:I1RTV*3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U(.4@Y!SD(,0@QR"QL,6DQ:C%**4DQ2#%**4LQ2#%),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IAC&amp;'*4&lt;I!2&amp;&amp;*8&lt;AA2$&amp;&amp;(0PQA++&lt;P]K#5$$(08QA2$&amp;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!B'&amp;'``,A!B$%(08@A"%&amp;((8@AB"$((0@A""&amp;(08A!@``&amp;I-:4DH1&lt;U5RU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1S%'+6:M1BE&amp;*46I)24%J1&lt;@TA`B"%(8&lt;#RGL(`PA#2'+(*@&lt;AAB%'*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@"".&lt;P"#D(.4E!)SUI04I)*4&amp;*28E-BDE)3:I1JE&amp;K3:I1BE&amp;J3&lt;M9R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M5RU'K4:M5S%&amp;K3&gt;M5RU6J4:M1S%6L4&lt;M1BE&amp;J4&lt;M1RU7+5:I1JU'+6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W,56I-JDF)4:I1B4FJ58I1BE%)06I-:4%H14E)23DH/2A!2#T)-2DY*#D(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&lt;UZ##F*,4LI2"&amp;((08@AB$%((8@AA"$$(0@A""$((0@AA"``&lt;Q!S4H/2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E(/6E%2DUI24E)B5&amp;*48I-BE6J3:I1ZU7+5&lt;E1JU6K4&lt;Q1RE7*5&gt;Q5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5[%'L4&gt;M9[57L4&gt;Q9[57,50Q:RU',40Q:[%7L40U:K%'L4&gt;Q9JU'+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+4:M1[%&amp;K3&lt;Q1RE6L3:M5JU&amp;K4:M1[%6*2&lt;M-JE6J2:I)BDV+38M!:E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M)JDF)20@Y:4EI14H]*$$(.2@YIB2"$,8P2#V+4&lt;U1SE7-6:I1JDVK4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6K4&lt;Q5JU6+3:I9JU&amp;K48I1BDEI/2DY*#DI-2@Y*3$H)2@I23%*,6DM!R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+6LM2C$(*2DM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"E&amp;*48Y1BE&amp;*48A!#$%*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E&amp;((0`````(00A!""$((0A!1"%$00@AB$&amp;((4A!B$&amp;(`0@A"`$((0@A!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`@`"``A%BDU(24D]ZUF*5:I1S%'+5&lt;Q-RE&amp;J46I-BDFJ44E!BDV$*(0(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`$`PE#"$,'0PARB#('.H&lt;J!S''(00YS`(/4@]2#UI04E%2$&amp;+36E)BD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E1JDVJ4:I5RE'+4&lt;M5RE6K3&lt;I9RU7+4&lt;I1[%7,4&lt;U1S%',5&lt;Q1RU',4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VJ4&lt;M5JU7K4&gt;M1BE',58I-RU7+48I-JE&amp;J58I):4F*58I%RE%*38I-*$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A%2#TH06A!2#4H/0@Y"#4'+0@U""T',&lt;8HIB#&amp;'(08A!B$&amp;(04@A2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B$&amp;((0@!""$$``I2#G,$A!*#T(-6E-:DE)18I):$EI4:I1B5&amp;*48I1RU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JUFK5&gt;M1JE7,4&lt;Q1JU7L6&gt;Q5S%'L5&gt;Q5[%'L50Q:+5(,6LM5[%'N5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,4&gt;U5RU'L6&lt;Q9K$WL5&gt;Q5K$FK3&lt;Q5JDWK5&lt;M5S%'+4&lt;M1S%&amp;K3&lt;M1RU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Q1JU'*26I1JDV*28I-BE&amp;)14A%JE$I18E!:4F)04E!2$$H.2A!2$5$&amp;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1*08M-RE'M4&lt;Q1S%6)5&lt;Q1S%&amp;K4:M5BDVK48I1JE'+5:Q1JDF*14E!)S4I</w:t>
      </w:r>
    </w:p>
    <w:p>
      <w:pPr>
        <w:pStyle w:val="PreformattedText"/>
        <w:bidi w:val="0"/>
        <w:spacing w:before="0" w:after="0"/>
        <w:jc w:val="left"/>
        <w:rPr/>
      </w:pPr>
      <w:r>
        <w:rPr/>
        <w:t>M-2@]"#$(*2DQ*2E**08M2#5*)4LQ""U)+6DQ2S$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*88I13%(,88Y1B$&amp;*08Q!C&amp;'((4YAQD$(00A!B"$(00A!B"$((4A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0A!2"$(04@A"`&amp;((0@A""$((00`C&amp;(,8@:EEI34E!:4V*44E%BE&amp;*5: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,5&lt;Q1RE&amp;L48I-BDEJ34D]R#"$'$08HASF+`@QYB0**&lt;L&lt;QQC('*@8R!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@]*#DI04E%:4%J26E):4F)38M1BDV*4:I1K%&amp;J48I1JTWL5&lt;M5JU'*5&l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',4&lt;M5S%7L5&lt;M5S%'+4&lt;I5[%',5&lt;I1JE&amp;,3&gt;M5ZU6*58I)S%6K58I1J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)BE&amp;J48M)J5'*46E)J4F)32E!2$%H02@Y*35)00@Q"#$(.0@Y"#'G-,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C&amp;((0&lt;A!B$%(08A!R$$((0A!A"$((0@A""&amp;((0@!"$%`@UZ#@H/6A-24$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-B4V*2:I1BDV*48I1JE&amp;J4:I5JE7,48I5[%7L4&lt;Q5S%7L6&lt;Q1ZUD,6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L6&gt;Q5[5'L50Q:[54,6@U:S5$M6NQ5[%'L5&lt;Q5[%$,5NQ5[%7K4&gt;Q9R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9JU',5&lt;I1RE&amp;+3&lt;Q5BU&amp;*3&lt;M1JTV*2:I-C%&amp;*2:M1JDF*24E)RU%J18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)/8I%24$H/4E!*#U(.80@A!S(+&amp;M%JU6L4&lt;Q9[EGL5&lt;U1S%7,5:Q1J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I1JE&amp;*5:M1RTV*46E)2#5I.&gt;@X"#4H,2DQ2BTI*0@I*BU+*4DQ*3%J,6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RU(,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QARE%$4,!B'$&amp;,0@IAB%&amp;(00QAC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`8A0A2"$(00@A""$(08A!2$%(00A!3&amp;'((0A!2`$((8@!B$&amp;$`00A!$`"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FJ48I):5&amp;*08A%2$F*46I-RU7,4:M1JE&amp;*3:I-BDF)4:M)24$H/&lt;8HIB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*0@24'H.,8H!T'G-(&lt;DR#"`%.@T"#DH/4A!2$%J24A%:4EJ38E)B4V*4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VI48M5RE'+5:M5JU'K5:I5S%'+4&gt;Q5[5',4:M5S%',4&lt;Q1S%'*4:I1JU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RU'+4&gt;Q1JE6J5:I-RE6K4:I1RE&amp;*4:I-BDV*28E-JDUI26A!24%(0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D(.&gt;&lt;T!S$',0&lt;QQRP&amp;,0@UYRCF*(0&lt;A!B$'(08A!2$%(04@A"$%((8@A`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!"$(((YR@G/0E!*3U)14I%:45I18E1B46*38I5BE'*3:I5BE'*4: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7*5&gt;Q9JU6K5&lt;Q5[%7,6:Q5ZU7M7&lt;Q-RU7K5&gt;Q5[%4,6NU5[%4-6LQ5[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[$WL6&lt;M5S%'L5&lt;M5[%',5&gt;Q1RE'+5&lt;M5S$W+3&lt;M9BDG+4:Q1K%&amp;K3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VJ3:M1:DW+28I-:D6*28I):D%I04E!:4E(/4I!*$$H.2A!A!R$&amp;`@Y:4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Q1#EKN60Q6SEGL4&gt;Q1S%&amp;+4&lt;Q1JE'+48I1BDEJ48E)2#EH02DY"#4(.2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I*4HQ:2U*,6HQ*"DH*6LQ22DH*4HQ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'</w:t>
      </w:r>
    </w:p>
    <w:p>
      <w:pPr>
        <w:pStyle w:val="PreformattedText"/>
        <w:bidi w:val="0"/>
        <w:spacing w:before="0" w:after="0"/>
        <w:jc w:val="left"/>
        <w:rPr/>
      </w:pPr>
      <w:r>
        <w:rPr/>
        <w:t>M':48QAS&amp;(`@AQAC&amp;'`8=*"7&amp;&amp;*48Q1C'(((0@A"$&amp;(00A!"$&amp;(04A!B$&amp;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B$%(00A!""%((8@!"%&amp;```2DE*24I1K%&amp;J38E12DDI18E1BDFJ48I1J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A-[E&amp;+4:U1JE%)0&gt;&lt;X*#G&amp;+(0&lt;AB!)/&gt;&lt;TQBP).2@UYS@I/40("#T(,2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%(.4I%:4F)38E)BE&amp;J2:I1B5&amp;J4&lt;I1RE&amp;K48M-RU7+5&lt;Q1RU7L4&lt;Q1R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Q1#5;,4&lt;M1S%7+48M-RE',4&lt;I1JU'*5&lt;I5RE&amp;*4&lt;I1RE&amp;J4&lt;E5JTVJ4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J26I1B4UI14A)24%H02D]"#DH.0@U*#GG*`@UYC#'+.&lt;LYS#&amp;(*0&lt;AA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8A!2$$(04A""$%(00A!2"$$(0@!!"$$(00!#$*`@M*3TH08E!2$%*2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F*58I)BE&amp;*48I1JE'*58I1RE6K6&lt;Q5RU'*5&lt;I5S%7+4&lt;Q5[%6K5&lt;Q1[%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U:[%7M4&gt;Q5[%D-5NY9#EK,5&gt;Y5[57,4&lt;Q5S%GL5&gt;Q5[%6K5&gt;Q1S%7,4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6L4&lt;I1S%'+5&lt;M-RU&amp;K4&lt;Q-JU&amp;J4:I)BDF+34I)246)38I%B46*34I!: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I!2#U(12D]*3F$'(0&lt;"3EJ28I1K$W-6&gt;Y=[E4,5LQ9S%FK3:Q5BE7*4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+38I-24E)00DQ2$$(-0@U23$(+2DM22UL-2@ABCDJ,2HI:34H+0DE2C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,&lt;8YA3$'(84!AV$&amp;,0&lt;QAS%%`8AQARE%$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!"`$(00A!B$$((0A!B&amp;%(04A!""$(04A!B"&amp;((4@A"&amp;&amp;$(8```)00E![%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-JTWM5&lt;Q5K$V,4:I-BDF+48E5C$WL4&gt;M5S5'+36I-:4%(02@YR"C&amp;).&l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7H,"A!A2`(.4A%1!@(-0=%"$%)/4A!24E)06E):DF)28I1:E%J28I5BE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RE7+4&lt;M5RE7,5&gt;I5RU6M4&gt;Q5RU6K3&gt;Q5RU7*4:M1S57,5:I)S%7+54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G+58I1RDVJ5&lt;I5BDG+48M1BDF*38E1BDF*18I-24%(04E!*#D(-&gt;@T"#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8Y"#4(,0&lt;QQBBD(,8HQR2&amp;((04A!2$&amp;((4A"""&amp;(08A!A$&amp;(04@A!$&amp;$(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!`$*8&lt;QS`(.2@Y:4EH24E!B4VJ48I)RE&amp;*4:I-BE'+5&lt;I1JE'+5:M1RE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U1S5'L5&lt;Q9RU7,5&gt;Q9RU7,5&lt;Q5S%4,4NQ5[%GL40U&gt;S%7K5&gt;Q9[57+4&l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40Q6[%7,3&lt;Q1[%G,4&lt;I1[%7,4&lt;M1S%7+46M)[%7*4:I-JE'+48I%R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M)J4V+38I-BDF*38I!:4E+26I!24%I12DY*$$H0888A!`H/4I%JTWL60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;N6&gt;Y9S%',4&lt;M9JE6K3:I1BU6+1:I5BTV*04@]"$%).2@Y*3DH)6LM2BU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@E:35J+4DM23$()4DQBC4H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Q!C%&amp;*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#%&amp;`@A1`S$',4@Q!B%&amp;,4&lt;IAPH*8(0@A"$$(08A!"$$(00A!B"&amp;((0@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B"$(08@`A"$$(00A`M8HQ1JTEJ2:I1JTWL5&gt;Q1JU&amp;+5&lt;Q1BTG*4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G*5:Q1BTFK44E!"#T(,&gt;@T"#DH00@Y!S7',`A!*3E$&amp;"A!*#DH06A%23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)B4EI1:I1JE&amp;*2:M1RE',4&lt;M5K%'L4&lt;M1RUG+4&lt;M5S5'K5&gt;Q9RU7M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,4&gt;M5#%JL38E1REG+5&lt;M1RU7+5:Q1JE'*5:M5BDVJ4:I1JDVJ48M1B4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E-)SU)14A!"#5(-2@]*#4&amp;,0@YZ"S'*`&lt;UQBCF**8@IBC&amp;((08A!R$%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R$$(8&lt;A!R$$(0&lt;A!B$%(`4@!!"$(`0A!CH+`@Y*$%(06A!B4E*18I-B5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M-BE6*3&lt;Q5JE&amp;K5&lt;M1RU6K5&gt;M5S%7,5&lt;Q5[%7L6&gt;Q9S%'K5&gt;M5S%7L5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-6BU&gt;[%G,50U:S%D,5NU5S%7,5&gt;Q5[%7,4&gt;Q9S%7,5&gt;Q5[5G*4&gt;M5S%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Q1RU6K3&lt;M1RUFL4:M1RE%*2&lt;Q-JU%J28I%BDUJ28I%BDEI20E!BD5)02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5(00@UQ!R&amp;&amp;`@Y:DF+5&lt;U5#EX.6NU5[57L6&gt;Q9JU&amp;L48I1BE&amp;*2:I5BTV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E)"#U)-0@U"#D()2@M:RT()4@Q"2U++4DI23%J+4HQ2S4J+4HM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G'*88HA2$&amp;(04QAC%'(04Y!CH(.8@QAC%&amp;,8&lt;@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0A!2$&amp;(((A!B""((4A1!"$(08@A"$%((0@!""&amp;((0`````*Q5BU&amp;K4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UJ4:I1JU',5:Q-[%7,4&lt;U1K%',48M1[%'+46I-:4EI12A!*#4H.0@Y"#4'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@Y"#T(.40D"3E(02E!*#UI24E%246*34I-BDFK36I1JE&amp;*4&lt;I5RU'+4: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6L4&lt;Q5JU7K4&lt;Q1S%7+3&lt;M5S%7,4&gt;Q5[%7*4&lt;M1S%&amp;+3&lt;I5RU6*38I-S%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I-RE'*58I1JDVJ48I-B4VJ26A)23U)14A!23TH.2@]""T',0A!""D(-08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3&amp;).8HQB2$&amp;(0&lt;A!B$&amp;(08@A2$$(08A!B$&amp;,8&lt;AAR&amp;&amp;(0&lt;A!2%&amp;((80AA`</w:t>
      </w:r>
    </w:p>
    <w:p>
      <w:pPr>
        <w:pStyle w:val="PreformattedText"/>
        <w:bidi w:val="0"/>
        <w:spacing w:before="0" w:after="0"/>
        <w:jc w:val="left"/>
        <w:rPr/>
      </w:pPr>
      <w:r>
        <w:rPr/>
        <w:t>M$,8H*#D).4E!BDEJ14A)BE&amp;)28I-BE&amp;J48I1JE6J48I-RUG,6&lt;I1[5G,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M6&gt;Q9S%'L60M:S%',4&lt;Q5#%8,5@Q:S%7K5&gt;Q9[%7,40U:#%K,5&lt;Q9J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[%7L5&lt;Q9JU7,4:U5[%7,4&lt;M1S%7,3&gt;Q5BU'+3:M1RU&amp;+3&lt;M1BE&amp;*2&g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J1:M):DE*24I!BD5)04I!244H02DY2$%$%(00*#UJ3:M1[ED.6@]2[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1S%&amp;L3&lt;M5S%&amp;*3:Q5:DF)24E)24$I-0@]Z#`H-0HM22TI*2@Q2B6++4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%)*6HQ;#%(*4HU2S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*48QARF&amp;(08A!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.&lt;8@AB&amp;%.48!BGF(`&lt;A0`R"$(04A!B$%(00A!B$&amp;((8@AA"$((0A12$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!"$$(01!A"`$(`QC"+4:M1:4F)38I-B4VJ48I1S%',4&lt;U5[%'M6&gt;]5BT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Q-RDV)44E)*3DH00&lt;Y!SD(/0&lt;U"#D'/&lt;&lt;LA!0(/0A%*$$H04E!B4U)2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*48I1JE&amp;J4:I5RE&amp;+4:I1JU'K5&gt;Q9S%7+4:I1[%7,4&gt;Q9S%',4&lt;Q5RE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1RU6J2:I1JU&amp;)3&gt;I5ZE7+5&lt;I-S%&amp;J4:M1BDVJ48I-JU%I24E)B45(12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T(.0@Y"#$(.0&lt;Y""D'.08QYRCF,`&lt;MI1B"((08AAB$'(08A!B$%(0&lt;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A!R$'(08A2#%'(04A!2`%((4YR@(,4A!*$%(04A)B4UI1:E1BE&amp;J3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6K4:I5RUFK4&lt;M1ZUFK4&gt;Q5[%7M5&lt;Q1[%GL5&lt;Q5[5'L6&lt;Q5[%7L6&gt;U9[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6S54-6@Q&gt;S57L52U&gt;[%'M6&lt;Q9S%4,5@Q:S%4-6LQ9S%',4&gt;Q9S%7L4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K4&lt;M5RU&amp;K3&lt;Q1JU&amp;*28I-JDV+26I%BDE)04E!B45+14E!:45(/2D]2$'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(040A`J/6I)RUGN52Y:#EKM50Y:[%GL6:Q5K%&amp;J58M1BU&amp;J48I)23U(02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$H.&gt;&lt;L:C%,,28M2C%)+2@M2"UJ*4LQ23%J+8HQ2RU*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I!BD%*84A!"$$,04AAB"$*04A!#'',8&lt;YAR$&amp;,08A!B$%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B$$(((@A""$(00@A""&amp;((8@A1"$(00@A"$$(`0@!```.Q5BDUJ1:I)J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E-S%6K4:M1#%:L5&lt;Q1#%8-6LQ-JU%J38M)24E*24@Y!S4(.2@Y!SD(.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B&amp;(.@X2#E)12A!:$5H12I%B$V)3:I-BDVJ48I1JTFJ4&lt;Q5JTWL5&gt;M5S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9S%',5&lt;I5S%7K4&lt;I5RU'L5&lt;M5RTW*48I5RE6K4&lt;M5BDV*3:I-[%6K3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6*3:I)JE&amp;)24E):$%H10@Y2$$H/0@U"#D'-0@Q*#DH-&gt;@LYBP'-&gt;&lt;HAAS%</w:t>
      </w:r>
    </w:p>
    <w:p>
      <w:pPr>
        <w:pStyle w:val="PreformattedText"/>
        <w:bidi w:val="0"/>
        <w:spacing w:before="0" w:after="0"/>
        <w:jc w:val="left"/>
        <w:rPr/>
      </w:pPr>
      <w:r>
        <w:rPr/>
        <w:t>M*,0@AAA"&amp;(08A!B$&amp;(88A!B$&amp;(08A1B$&amp;(08Q!C'(,8DA!"$%((4A!C%(`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Z#!I04A%:DF*38E124F*3:I9BE&amp;J3&lt;I5ZU7+4:M5JE6K40Q&gt;S%G,6&lt;Q5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5S%7L6&lt;M1#%8,5NQ5[%7M6&lt;Q9#%8.6NU5[EGM70Q&gt;[5'L70Q:S%7,5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L6&gt;U5S%'L6&lt;Q5RU'M4&lt;Q5RU&amp;K4:M1RU&amp;*3&lt;M5JU&amp;K38I1BDF*28I-B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I-:DEJ04E%24DJ.6E!2$$H00&lt;U1!``""@YBE&amp;K4&lt;Q5[5GM60Y6#E[,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&amp;J58M1:DVJ48M-24%J12D]*#$H00@Q*BU)-4HQ"BDI,4DQ2BDI*0DQ*"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DU*BE)+4@Q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F'*&lt;8Q!B$$(00A!3%'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C$&amp;,88!QVD%,0&lt;Q!C$'(08A!2$%(00@AB$$((0@A""$((0@!"$%(`8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`8@A""$```SEEJ0:Q1B4V)28I1B5&amp;J4:M1RUG+3&lt;Q5[5GN5&lt;Q1#EJ+3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5%J28E%2D'G-`@Y247H-`@U"$'%'(4D*#DH04E!24%(14A!B4F*3:E1:$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-BDW*4&gt;I1JE'+5:Q1K%'*5&lt;Q5RE',6:M1[%7-4:I5[57,5:I5JU',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VL4:M1BDVJ4:I1RE6*3&lt;M1JE6+48I1JE&amp;*36E%:4TH04A!B44I/0D]2$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@Y*3GG,`&lt;U*#G&amp;*`@M!BVE(,8@QAS%(,8@A!B&amp;((08A!R$((08AB2"'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#&amp;((0&lt;A!R%((08A!B$'*4&lt;YB@(.0A!2$&amp;*26E-B4UJ28I1:DFK4:I5JU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RU&amp;J3&gt;Q9S%',5&lt;Q5+%K,5&gt;Q1[%G,4&lt;Q1#5KL5&gt;Q1#5[M6&gt;Q5#5HN6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-7LQ1[%4-7NQ9#%K-60Q:S%7M6&lt;Q5[%',6&lt;Q5[%7,5:M5S%6K4&lt;I5J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9JTG+4:M1BDF*38I1BDF*26E)BDF*04I%:46*08E)*$$H04A!"#E$$$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F*1&lt;Q5S%7M60]:#5K,4&lt;Q1S%'*58I-JTVJ56I1BDUJ22@Y*#E(00DUR"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HI2C%)+4DM23%J-4DI23$I+4HM*2E(-4HQBRT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88Q1B$%(00A!B$$*44A!3$%(04YAS&amp;'((0A!"$%(0&lt;A!B$'(04@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8@A"$$(08A!B"$((8@A"$$$08@AB"&amp;((8``!J28I1JTVJ28I1B5&amp;)3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+3&gt;Q9SE7L4&gt;Q9[57-4&lt;Q1ZU6*38I)B4E(/&gt;@T!CT'02@UYS3&amp;+*&lt;DA20(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E!*$%(24E!B$EJ18I%BDVJ4&lt;M1BE'+5:I1ZE&amp;J5:M1S%6J5&lt;Q1ZUGL6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6&lt;Q5JU7+5&gt;I1RE',5:I1RU'+48I1ZU'+5&lt;Q5S%6*3:I5K%7*48I1J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E%B$F*12D]"$$H/4@]"#U)/2@Y"#D)-0@Q!S4(,&gt;&lt;HQ""$&amp;,&lt;@AAB"&amp;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$'(08QB"$&amp;,8&lt;QB""$$08AARE'(8DA1S'*,&lt;@I1B%(((8I22%'`@]2#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A%:4F*36E)BDFJ58I1JE&amp;J5&gt;M9BE'L4&gt;Q9C%'*5&gt;Q9[%GL5&lt;Q1S%W-3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K5&gt;Q1[5G-4&gt;M5[%7,50U6[5GL6&lt;Q1#5KL6&gt;U9[%4,6LM5ZU7M6:Q1+%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[%7L6&lt;Q1S%'L6&lt;U9S%'+5&lt;M1JTG+4:M1JTG*5:I1BDFL48I-:D5I0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$I08E)23TG/4E!24'(,$(0``#H-*I1K%7M5&gt;Q9[%GL5&gt;Y9#%8,5HM)B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M)JE&amp;*36I!:$$H00DQ)S4H,4HQ"2E),4DQ*BF*,2HM*"UJ-4HM2BDI+4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EL,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I!2$%(04AAB$$((0IA@&amp;&amp;808@A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$(0A!"$$(04A!2$',08A!B$&amp;(00A`B$$(08A!"$$((0A!"$$(08@A"$$((4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0``&amp;I)[E6K38E-BDF*3:I1B%'J5:M5JU',4&gt;Q9RU'N5:Q1S%7,4:Q1BD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A!*$$(,2A!*44(-&lt;0DQS#&amp;&amp;`&lt;Y"$$H12DY2$5*04E)B5%I2:I-BE&amp;*2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%)4&lt;M1JE6J4&lt;Q1ZEG+4&lt;M1#5;+6&lt;Q1ZU7-5&lt;M-[%6J5&lt;M1JE&amp;K5&lt;M1RE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1JE&amp;J4:I1JU&amp;J3:I5BDV*28I1:44I04A%)T%)02D]*#U(.0&lt;Y"#T(/4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7H,`&lt;QYBRE&amp;,8@A!B$((08A!B''(08A!B$&amp;,8&lt;A!B"&amp;(0&lt;QB#%(,4@I2"E</w:t>
      </w:r>
    </w:p>
    <w:p>
      <w:pPr>
        <w:pStyle w:val="PreformattedText"/>
        <w:bidi w:val="0"/>
        <w:spacing w:before="0" w:after="0"/>
        <w:jc w:val="left"/>
        <w:rPr/>
      </w:pPr>
      <w:r>
        <w:rPr/>
        <w:t>M).&lt;DQ2C&amp;-,&lt;DIB"E)*4@"#$I04@]2$&amp;)38E-JDV*48I-JDV)5:M1RU7+6&l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6:M9S%7,5&lt;Q9S%DM5@Q:#%KK5&gt;U5[%D.5NQ5#%KL50U:S5D,6NU9#5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6[%GL6:I1#5[M5&gt;Q5#%[-6&lt;M1[%G,5&lt;Q1S%7,6:M)RU'+6&lt;M1RE&amp;I68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FK58I)JDF*3:I-:D6*2:I)24&amp;*28I)*3U(24E!*#DH.0@Y0!!`$`DYBD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9#E;M5&lt;Q9[57,5&lt;Q5S%&amp;*28I)BE&amp;*48I)9T4H/4@Y*$'I*`DE2C5J-6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5),4HQ2#5J,4HIBSDG,4DI;#%*-6HQ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"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88A!2$$(00A!"$%.&lt;@@A"%$(04@A""$(00@A2$&amp;$00I!R"%(((@A2$&amp;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@B"&amp;$00@A""&amp;((0A!2"$(08@A2"%```BTT-4JM1BDFJ48I1BDVJ48I1S%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K%'N40U:#5;,4&gt;U5RE&amp;*14E%*$$H02E!"#4'/0@YZ##&amp;+(08"$$(/4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EH14E%2DF)24E)JE&amp;J3:I1JU&amp;*3:I-RE7*4&gt;Q1RE7,5&lt;Q5RE'+5&lt;I1R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ZUFL5&lt;M1RU7+58I1JU&amp;J5:Q-RU&amp;*48I1RU6,4:I1BE&amp;J4:I1BDF)34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%)/2A)*3U)/2D]*$$(.4@]Z#@(-&gt;8LQBC&amp;(*&lt;@IB"$&amp;(08AAC&amp;((0@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8@AB$&amp;(8&lt;AAR$&amp;*8@IARF),&lt;HQBCE),8D!S$'+84&lt;IBC'+$A!2$%(1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F*56E-BU&amp;J5:I-RU7,5:Q5RE'+6&lt;Q1"UKL6&gt;Q9S%7L5&gt;Q5[%7L40U:S%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:#%K-50U:[5GM5&gt;Q5#EK,60Q:#%KL6&lt;Q5[5GL5&lt;Q5#5KL6&gt;Q1[5G,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*5&lt;Q-S%7,5&lt;Q1RU&amp;K5&gt;U1RE'+58M)RE6J38I%BT6K46E)BD6*24E!:D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@]*#E(00&lt;YR"Q`"$00"#%J28M5S%7M50Y:S%7,5&lt;Q5S%6,28E):DE(2&lt;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U)/0@Y23WG)$HQ:S%),4DM;#%L,6HM:S&amp;,-6PQ23$*+4HQ:S%),4DM2"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,04A!2$&amp;(00A!"$&amp;(00Q1B$&amp;(0(A!2"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,8&lt;Q!R$%(04A!2$%(04@@B$&amp;(00A!"$$(000!""%(00@!"$&amp;(08``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"U:BTF*36E-BDV*38I1RE'+4&lt;M5S%'M5&gt;U9S5&amp;L4&lt;M9K%',48E12$$H08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'H-$D]!S'',,8PA!P(.4A!*$%(/6E%B$EJ16E-BDV)38I1JU6J4:I1B5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RE6K4&lt;I1RE',5&gt;Q5RU7,4&gt;Q1RU6L4&lt;M1RU',5&lt;M1S%&amp;K5:I-BE'+5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W+58I1JDVJ3:I1BDF)18E):44I/4A%*#U(02@]24$H.0@YZ#0)-08Q!S'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4@A1BD%(8@A!A$',08A!B&amp;&amp;(0&lt;Q!R$',8&lt;A!B$&amp;(08A""G(,8DQ"C'),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`'-&gt;@T"#7&amp;,*8DQRQH24E%BDF*34E%JDV*4&lt;M-JE&amp;*5:I5JE&amp;L5:Q5ZU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9S%G,5&gt;Q9RU7M40U:[%4,6LU5S54-5@U:#%8N5NU9[5D-5NU5[5D-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L6&lt;Q5[5WL5&gt;Q5S%7,4&gt;Q5[%G,5&lt;Q1S%FK4&lt;Q1S%7*4:M1ZU6K4&gt;M-JU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I-BDV*48I%JDEJ18M%:D5I16E!:4$H00D]"#GF,$`(A!`H.8I-S%$-6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+,6&lt;Q9RTW+38I1BDUJ28M-:DUI22@]"#T(.0LM23$H*4DQ2BU*,4HM:35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HIBCEJ,4LQ:RTI+2DI2S%+,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A!"$%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$(00A!"D%(00A!B$%(08@A2"$(08I!B$&amp;(08@A2$&amp;(0&lt;A!B$&amp;(08A!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0A"$%((40A""&amp;(00A!!"$``0#UJJ38I%BE6*38I-B5&amp;J5&lt;M1RU7+4&gt;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M50U6[56L4:Q1S%4(04E!*$%I24DY"#4&amp;,:8HIBB$&amp;`@]*#TH12E!:$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34E%JDV)36E-JE&amp;*4:I1JDW*4&lt;Q1JDW,4&lt;Q5#%++5&gt;Q9RU'+4&lt;U5RU'L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+4&lt;Q5S%'K4:M5RE6K4:M1ZU7K5:M1RE6K48I-:DF*34E%:D5(22A!2$%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@]*#TH02E!"#E(004AZ##H,*48A!B%(*8&lt;AAB"&amp;,8@A`R&amp;'(08AAR$',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$',0@IB#&amp;(*4&lt;QRCF)`&lt;M!S'F,.@P"#4',0@YAB@',4E!24E*1:E1B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I5JE&amp;*3&gt;I5JU&amp;J4&lt;M5#%JK5&lt;Q5[%GL6&lt;Q5S%7-6&gt;Q5[%G,6&lt;Q5#%8.6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.6LQ5+EH-6NQ9[5GM60Q:#%KL6&gt;Q9S%7,50U&gt;K%4,6NQ9S%',4&lt;M5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#%;,3:M1RU&amp;K4&lt;M5RU6K28E1BDV*28I-:DF*2:I-BDEJ14I%2D%)04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$H/:8@0A"&amp;&amp;`@UBE'L4&gt;U5[E7,6&lt;U5#%KL4&gt;Q1BD6*36E%24&amp;*26A%*#U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@Q*3&amp;*-4HQ*BEJ,2&lt;Q2BDJ*4DY22U*,4HQ2BU),2@M*BU*+8HU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""$((0A!!"&amp;((0@A"$$(08Q!B$%(08A!2"&amp;(04A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4A!2$&amp;(04A!2"%(08@A"`$((0@A""&amp;(04@A2"$((4@AB"&amp;$`0``"J3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&amp;+38E-R56*4:I-JE'*4&lt;Q5[57M6&gt;U1RE7+5&lt;M1[57L56I!*$$H12A!2$$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lt;&lt;HQBC&amp;*(04YS1(14E!2#U(24A!B4EI38E-BDV)48I1RE',58I1JE',5: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K5&lt;M5[%&amp;K4&lt;M5RE'+4&gt;Q9JE'L4&lt;I5RE'+38I1JE',4:I5JU&amp;+48M1S%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-BDV*46E%:4E)24@]*$%)14A!23U(14@]2$$H.4D]"#4'*&lt;8HIB3&amp;*(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2"$&amp;,4DQ""&amp;(,4&lt;A""$$(4&lt;A1R$'*8@AAC&amp;*,4HQ2#').&lt;LQ"3G,,&lt;P"#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@]"#4(,0&lt;YYSAI2:E1:DVJ3&lt;I5:E&amp;J4&lt;I5BE7,4:I1BE'+4&lt;M5S%FL5: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M7&gt;M5[%4-7NU5[5GL50U6#5JL60U6#EH-6NQ5[54N7NQ9S%7M5&gt;U9#%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Q9[%'L5&gt;U5RU7L6&lt;Q9[%',5&lt;Q5RE'-4&gt;Q9JE&amp;L4&lt;M5JE&amp;*2&lt;I5K%&amp;*2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%J16E)BDV*08I-B45)/4E!:4'G-`@YQ21"$$0,2DF*3&gt;Q1S%4-6NU5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[%6J38I):4$H18I)2$%*10DYQRB*,4HQ*2EH+4DQ"B5*,2DQ*2EJ,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U(*4DMC"DI*6HY:S$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(04@A""$*(0A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&lt;@A"$&amp;(000A"$%(00Q12$&amp;(04@A"$$((0@A""%(00@A2"&amp;((0A!""&amp;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B$&amp;((0A!2"$((00!A""`,8[5FJ28I)BE&amp;)38E)BE6J48I)[5GL50U2[%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1[%G,4:Q1JDDH02A!245(04@UYC#G+*4DA!PH00@]*$5)24E!:DEI3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F)48M-JE&amp;*5&lt;I1JDV+58E1JTVK4:M5S%'+5:M5RU'+5&gt;I9JDW*5&lt;I9S%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JDVJ4&lt;Q5JDWK4:M5JU6*38I-RE'*48I)24EJ14@]:4E)04A!2$4H02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5I14E!2#5F',0DQB#H+*8&lt;Q2"D((08IR!$&amp;(0@A1B$((4@A1R$',8DQB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'*0&lt;A13')*0@AAS&amp;*.&lt;L"3D'-0&lt;Q"#4)/2@]"#DH.2@Y:4V*28I1RU&amp;J3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+4&lt;M9RU7,4&gt;Q9S%7L5&lt;U9S5G,6&gt;Q1[%GL6&lt;Q1[54+6NQ1+%KM6&gt;Q5[5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6[%D.6NU9[5GL6&gt;U9[%G,7&gt;U5[%7L7&lt;Q5[%4-6NU9[%'M6:M1S%7+5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'K5&lt;M5BTW-4:M1BDW*4:I-BDF*18I-BDF)1:I-*4%I04E)24$H.4A%*#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$(0A"!*08I-JU4.5NU9[%G,5&gt;Q5S%',48I%B4E)26I%24&amp;*22A!"#4I-6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%),0@M*S%I,2@Q*2EI+2HI22EJ-4HM*2EJ,6HU*BE*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A!B$%$(0@A!"$(00A!2$&amp;$(00A!"$(04@AB"%,041!!"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(00@A"$%(08@AB"&amp;((0@A""$(40A!2$%((0@A"$$((0``#,48Q1B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E)J5&amp;*38I1RU7,40Q6ZUGL4&lt;Q5RU7,4:Q1S%6K34A!*$DH/4E!"#FF**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A$$`@Y"$$H/2D]245H28E%:4V)48I-JE&amp;J4&lt;I-JU&amp;J4&lt;M1S%7*5:Q1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I1RE'K6&lt;M5S%'+5&lt;Q1[%',5&lt;I5S%&amp;L5&lt;I5RU'+5:I1JE&amp;J4&lt;Q1BE&amp;K2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U)08E)BDU(/4A!B4TH/4D]2$5)/2@Y24GF+,8DQBP(*&gt;8DHB"E((88QB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8&lt;QB#%&amp;(8&lt;QB3%(,8@Q23%(,8@I2#%),8@Z"S&amp;*,8DAB0G.0&lt;M"#E(00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Z#0(/4D]Z#A)0:I-JE&amp;*2:I5RTW+5:I9RU&amp;*4&lt;M5S%7J5&lt;M5[%GL6&gt;Q5R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[%WM6&lt;Q5[EGL5&gt;Q1#5;L6&lt;U1[ED-7NQ1[5D-6@U:S54-7NQ5#%;,6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$,7NQ1S%GL50Q:S%'L5&lt;Q9S$WL6&lt;Q5RU'K5:Q1JU&amp;*3&lt;I1BDFK46I-BD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I-2DF*04E%:SU(/2A!*3WH-((0A!B&amp;'*I)BDW.40U6#EH-5JQ5S%7,3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J36I!B4E*04@Y*#TH/2HE2C$',4HQ2RTH,4DQ*BE**4HQ22V*,2DM2C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@I2RE*+2@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%&amp;*8&lt;A!"$$((0@A"$%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!"$$`0A!2"%((0A!2"$((0A!""$$00@A""$(04@A"$%(00@!""$(`(@A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0A!"$$((8A!0``(M5RTV+46I-BE&amp;I38I5BE&amp;L40Q6S%7,4&lt;Q5JE7,3: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,4&gt;U5B4TH/2A%*$'G,*4DIC"F)$(0!ST(/4E!1T5(12E%2$V*28E1R5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-BE&amp;J4:M1RE6K4&gt;U1RE7,5:M1S%'+5&lt;M1[%&amp;K5&lt;M1S%6K4&lt;Q1RE'+5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*5:I-RE'L5&gt;Q5JE%J38E1B4E(08E)JE%)06I)2$$H/4E%:DEJ14A!BD4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lt;0@YBP(*80@IBBF(*48QB"E((0&lt;IB"%&amp;*4@A1RE((0&lt;I2"E'*4&lt;I1RF((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"#&amp;(*&lt;HQBCF+.8D2#4(,0@Q"$%J12@]2$&amp;)24E!2D6J4:Q1RTW+5:I1S4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RU',6&lt;Q5[%',6&lt;Q9S%7L5&gt;Q9#%H,5NQ9#5[M5&gt;Q5#%H-6@Y:#%X-5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[M60U6#5H-7JQ5[%GL6&gt;Q5#%H,6JQ5[%G,6&lt;Q5RU'L6&lt;Q1[%7,6&lt;Q1S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5JU&amp;K48M1S$VK46M%BDF+48I)B4&amp;*22E%24%I14A!"3E(/0@Q``"$&amp;`@U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6K30U:K%4-5NQ9S%&amp;L4&lt;Q5S%6*48I%:DE*14@]24DH.&gt;@H:CEI-4LI23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6HQ22EJ,0DI*"DJ+2HI2BEK-2HE:C%*,0DI:BT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DA"1W$%$(0@A!`$(88@A"`$((00A""&amp;((8A!"$&amp;(00A!2$&amp;((0@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B"$(08Q1B"$(00@AB"$((0A1B"&amp;((8@!""&amp;```:D7+38I1BDV*28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*3&gt;Q5[57,4&lt;Q9[%G,4&lt;M5JU7,4&lt;Q9S%6*24E!"#TH.0&lt;QQBC'*,4H0`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"A!"$$I16A%:DE(18I-JE&amp;*3:I-JE7*4:M1RUG,5&gt;M5RU6L5&lt;Q1[%F*4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5&lt;Q1RU6L4:M1S%7+58I-RU'*58I1RU6J58I-BDWJ4:I5BDF*3&lt;I124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A!24$I/4E)B$E)08E)24$(-0@Y!RWH((0&lt;YBBF'(4@YRB$%,0&lt;QB"D(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B%(,88QB#%(*4@I1RF((0&lt;A2"F(*8@QBC%*.@P!S'F+.@XB4$(/&gt;@\2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I%24&amp;*24E)JE$,5JQ1[%'L6&lt;Q1S%',5&gt;Q9S%',50Q:#%KM5&gt;Q9[%G,5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-5NQ5[%T,5NQ5#5H.6@U:#5H,6@U6#%H-6NQ5[%7,5&gt;Q5#%[L5&gt;Q5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S%7M60Q6[%7,6&lt;M1S%6*5&lt;Q-S%'K5:Q1K%&amp;J4:I1BD6+46E%BTF+44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3UJ16E!:$%(00@YQBQ`"(4&lt;*#V*28Q1S%$.5NU9[%'+50Y:[%'L4:Q-BU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)*D%*/2D]"#E),4LI:CEJ.6HQ2C%*+4@M:3$),4HA:C4J,4DM:RU++4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%*-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I!#&amp;((84A!B"$(`0AAR$%((0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8A!"$&amp;((0A!B"&amp;((00A""$((8A1!"$((0@A""$(`0@AB$$((41!B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&amp;((0``#,6:M1JDG+46A-BDV*4:I1S%$,5LQ=S57-5&gt;Q9[%7,4&lt;Q9S5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"$$(-0@]QBBE(.8HA!Q```@Y)T$H.4E%245(08I-:DF*2:I1JE6K4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J4:M-JU6+4&gt;Q5RU6I4:I1S%7+5&gt;M1RUG+4&lt;Q1RU7,4:I1RE7,5&lt;Q1RU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1RE7*5:I1BD6+3:E1:3V*36E)JDE)04A%B45(04E)23DH04E%23G&amp;*(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!S&amp;F(,&lt;@Q2"E(,8DAAB$&amp;*0@A!R%&amp;,&lt;H11B"'(4@QB#&amp;)*(&lt;I2"F),8DI2"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&lt;IQBS&amp;+`&lt;U:3WH.$@]*#DH04I%:45)38I-BDV*48I)JE'K6:M1ZU'L6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L5&lt;Q5#%8,5LM9[%GL50U:S57L50U:#5[M4&gt;Q9[54.5@Q:S%D,5@Y:[5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:#5H-6@Q6S%G,5&lt;Q9[%G,5&gt;Q1[%G,5&gt;Q5S%7,5&lt;Q1[%7,4:Q-[5FK4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+48I)JU&amp;*48I%JDF*34I!B45)14E!245*14@]*#VF*$`0QB1*08I)K$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9#E+M6&lt;Q5[%',4&lt;Q1JE%J28I)2DE*04E!)STI,2HM2C5*+6PQC#6+,4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E*,8LI2C$H+4DI2S%*+4DI:S%L,4HQ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88I1B&amp;$((0@!"$%(88@!""&amp;(00@A2$$(00@A""%(00@!""$*08@A"`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"&amp;((0@A""&amp;((0@AB"$((0@A""$$(0@A```*M1RTFK4:I1BTV*3&lt;I5S$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U9S%$,5NU9[5'L5&gt;Q9S%',5&lt;Q9S%$H/0@]!S6D+*8HQ2B$&amp;$((Z#@(.4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5(08I)BE%)1:I1BE&amp;*2&lt;I5BE'*3:I1RUG+4&lt;M1RU6K4&lt;Q1RUG+4&lt;Q1JU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RE6K4:M5RU7,4&lt;M1RU7+5:I1JU&amp;J5:I5JDG*4:I1:D6I36E)BD&amp;*24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5I04I%24%I14@YR#3G*,8HQS#(*,8@A1RE'*8DIB"%((08QAQ&amp;&amp;*0&lt;A"#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8&lt;QB3H**4HQBC')*8D!S&amp;F(*8@QBC&amp;*`8Q"#5(.2@U:$%I14D]2D&amp;*36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+3:M-BDVK5:Q)S%6L4&lt;Q5RU7,5&lt;Q5[%GL6&gt;Q9S%'M5:Q9#EKL6&lt;Q9#%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&gt;[57N60Q&gt;[5T.5@Q:#EH-6NU5#%H-5@Q&gt;#%K,50Q6S5G,5&gt;Q5ZUVL4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,4&gt;Q1[57K6&lt;Q1S%FK4&lt;M1S%7+5:I-BTV*46I)BDF*4:I%:45I24I!2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@Y2#D(0&lt;880!#H,$I!:DW+6&gt;Y5#E8.6@U:S%$.5NU5[56K3:M1C$T)06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$J00DY*35)+8LQ2C%+,4DQ2C$L+6PQ:C%*+8PU;#5**6HMBSE**4HIBC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08Q!3&amp;'*4@A!B"$(00QAQ$$((0@A""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$&amp;((0A!B$$((00A!`$(00@A"$%(`0A!""$((0@AB"$((0@A2$$(00@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$`0``#,68I-BTV)3:I1BDG*5&lt;Q5RTWL6&lt;Q5[%7L5&gt;U9[5'L6&gt;Q9[%'N54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7G,,&lt;PIB"&amp;($(40@CH,"@]*#U(16A)2D5I18E1JDUI3:I5JE'*4&lt;I9RE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S%'L4:M5RU'+5&lt;M5K%7,4&lt;Q5RU6L4&gt;M5RU7,4&lt;Q1JE6L4&lt;I1RE6*3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VJ48I-JDF*32E!B4F)34E!:4&amp;*24E%BDE)16E)"#TH-2@YQRA(-0&lt;IQ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*4DI2"$(,4@QB"%&amp;,0@Q2#$',4DI2#%',0HQRBF(,8LI1SF**&lt;DIBC$*.&l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C'*`@M"#T(/2@YBDTH06I%BE%J2&lt;Q1RU&amp;*3:M)ZUFK4:I-S%7,6&gt;U1S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5S%7L60U:[%$,6NQ9[%4-6@U:[57L6&gt;U9[57M50U:[5D,5BY:[5FL40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-6NU9[%G,4&lt;Q5[%4,6@U:S%7,4&gt;Q5[%FL4&lt;Q1RU7+4:M-K%7-38M-S%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)BE&amp;*28I%:4EJ26I!:4E)24@Y:D4(.0@QA!A$$`&lt;Q"3VK5&gt;Q1[54.6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M6&gt;Q5S%',4&gt;Q9K$V*38E)"$$(.4D]"#%)+4HQ22DI)2&lt;I2C%J,4DQ)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)4DM2BT&amp;'2@Q*27G(,8@""DJ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A!"$%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C&amp;&amp;(00@A#$%(040A""&amp;(04A!2$&amp;(00@A"$$((0@A""$((0@A""$(08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!""$((0@!"$%((0@A""&amp;((0@A@``,Y1S%'*56E)RE&amp;J5:M1RTW+5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6&gt;U1#EH,6NQ9[%7,5&lt;Q124'F..&lt;PQR#%)((0@A!$`.&lt;T*#DH/4A)*#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I1B4FK4:I5JU&amp;J4&lt;I5JU7,40Q:JU'+4&lt;Q9S%&amp;L4&gt;M9JU7L4:I5RU6K4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6J3&lt;I1S%6K4:I5RE6J3&gt;M1JUFK68I)JDVJ4&lt;I-BTEI28I%2$&amp;J36A)B4$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E)BT4G.0@Y!RT(,:8@IBC&amp;)`@QIB#&amp;)*4@IB"E'(8&lt;A!RF(*4&lt;A2#%($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2$&amp;*4&lt;A1C&amp;*(8DQBS&amp;*`&lt;Q"#7G*`&lt;Q"#T(-6I!*4%)08I-:DV*3:M1BE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1JU&amp;+2&gt;Q1S%FK4&lt;Q1RUG+5&gt;Q5[%GL6&lt;Q5#EKL7&lt;Q5[%4.6NQ9S%4,6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L5&gt;U9S%4-5@Q&gt;S%4,6@Q:S54,5@M:S57K5&gt;U9[5G,5&gt;Q5RU7,5&gt;Q9S5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K%GL3&lt;M1RU6K3:M1RU6+2:M-RE6*28I)BDV*24E!:45I06HY2D5(00@U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&amp;"`(88*#EJ2:Q1S%$.7@Y2#EK,4&lt;Y1[57K5&gt;M5S5',4:M5:D%*04E!24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HQ"RE*+2DQ*2UL,4HM2C4)(6LQ2C$(*8LU2BE*+&gt;DH*#$*)&lt;&lt;@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"$&amp;(04A!C%%(04A!""$$`0A!B"$((0A!B%%(08@A!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00@A!`$$(0@A!"$((0@!"$&amp;((0@A""$(00@A!`$((8@A""$(`0@!""$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6L4&lt;U1JE7+58I-JDW+5:Q5[%7,5&gt;Q1[%7L6&gt;Q5#5;,6&gt;M1S%FJ2&lt;@PQR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(8&lt;0A"$%$`(QB@'.0A%*3EH14E12$&amp;J48E1BDVJ58I1JU',5&gt;Q9S%'+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'*5&lt;I5JU'+40Q6BU',4:Q5RU7+4&lt;I5S%G,4&lt;M5JE6*2&lt;I5JU&amp;K2:M)B4V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)245H2:I)B4EJ28I)24&amp;)38E):D5I24I!2#D(,80@QB0I.8@DQB#&amp;)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S'*(4&lt;I"#'**4@QRR$',8@QR2%'`&lt;QQRBG*.@PQB0',&gt;&lt;LZ#`(,2A!23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@]24%)0:I1BDE)26E):E&amp;J3&lt;M1RU&amp;K3:M1JU7,4:Q5[%GM5&gt;Q5S%G+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4.6NM5#%K,60Q:[%4,6LQ1#58.6@Q:[E4M7@U&gt;S%$-7@U:#EH-5NQ=S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=[%4-5NQ9S%7,5&gt;Q5S%7+3:M1JU6L3&lt;Q5BU$,5LM1BU&amp;J3&lt;M5ZU&amp;*2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V*16I)B4EI06I%*#TH.0A!"3DH.4((A1P(/6E%JTWM6&gt;Y1#E[M50Y:#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U1S5'+4&gt;U5BTFJ46E)23U)/0DYC3&amp;*,4LQ;#%K+6HQ2BU*+8PU*BV+,: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;#&amp;,+8LQ;#&amp;-+8PY2BT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(04A!2$%(04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`0@!"$%(08A1"$%((4A!""$((0@A""$((00A!`$$(00A""$((0@A"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""$(00@A"`$(`00A""$$`0``#-4&lt;Q1[57,4:E1BE6*4&lt;M1S%6K4&gt;Q5#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U6S5GL5&lt;Q1[57M48I%"#7%),8@A!2"&amp;((40`#&amp;,`@U2$$H04A%:DE)16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*4:I-RE7-5&lt;Q5S%7,6&gt;Q1S%7+4&lt;M5RU',5&lt;M1RU'L6&lt;I1RU'+5&lt;Q5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1JTW*5:M1RE&amp;J48I1BE&amp;J3&lt;M1:4V*2:M1:4EJ08I)*45*08I):4V*38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E)/0@Q"#DH-&lt;&lt;HYBRE(.8HABBD(,0&lt;QRS'(.8DIB#F*,&lt;@QB3&amp;+*0@IB#G</w:t>
      </w:r>
    </w:p>
    <w:p>
      <w:pPr>
        <w:pStyle w:val="PreformattedText"/>
        <w:bidi w:val="0"/>
        <w:spacing w:before="0" w:after="0"/>
        <w:jc w:val="left"/>
        <w:rPr/>
      </w:pPr>
      <w:r>
        <w:rPr/>
        <w:t>M,.8H"#4).0@U*"T(-&lt;@X"#5)/0A!!SDI06I-B4F*3:M1BE',58I-:T6J3: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+4&lt;Q1#%;,4&lt;Q5S%7-4&gt;Q9[%GL4&gt;Q9#5K-50Q:[%4,6@U2[5GL6&gt;Q5#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U5[5D,6NY9#5X.6LQ5[5D-7LM5#5;L6&lt;M5#%;L6&gt;Q5S%7K5&lt;Q1S%7L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W+5&lt;I1K$W,5&lt;M1RTVJ5:I1BDFJ36E)B4%J24I!23U)04A!:4$H/&gt;8P0!"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"D]BD7,5&gt;Q1#5KN40Y:#E8O6@U6[%7L5&lt;Q1[5',5:Q%:D5)02@Y*2EI*4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%+,4HM2BU++8LI2C%J,6PM2BEK-2HM;"F,,4LI:C%*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@AB$%(04A!B$$((0@A""$((0A!""$((0A!1""((0@A!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""$((0A!!`$$(00A"$$(`0@A""$(`00A!"$((8@AB`$$(00!```&amp;E%S5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5JU&amp;K4:I1S%&amp;K40U6S%'L5&gt;Q5[%D-4NU9[56K3&gt;U9BTV&amp;(,8PA!A`$((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Q""*4D"#T'.4E!24EH16I):4V+38I-BE6J4&lt;Q1[%7L6&gt;Q1[%G,5&lt;M1R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-RU7+6&gt;Q1S%7J5:Q-S%6K4:M1[%7,5&lt;M1RU&amp;+5&lt;I1RU'+4&lt;I1JDVK2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6)18I-B4G*24A%JE'+38E1B4'(,$@]23T(+0@U!C&amp;F(.&lt;DARA',&lt;8@AB"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4Q"C&amp;)*&lt;@!RG&amp;*,8&lt;"#$'.&gt;&lt;PYB@(-2DU*3%'/0&lt;Q:SU)14@]2CVK46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UJ48M-BDVJ48I-BTWL54I1JTWL6&lt;Q5S%',6:Q5S%',5&gt;Q9[%'L4&gt;Q9[5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#%H-6NQ5+5[+5&lt;Q5[%GL50Y6[5GL60Q:#%[L5&gt;Q5#%[L5&gt;Q5[5G,6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6&lt;Q5ZU7M6:M5ZU7,5&lt;Q1RU',58I1JTW,5&lt;M5JTW*56M)BDV*36I)BD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I%23U)04E%2D%(00=!QBA"$,8L*#F*3&gt;Q5[5$,5@U&gt;#E;,52Y&gt;#EK,3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FL4&gt;Q1JU&amp;*24L]*#T)*4PQ2REK,4HM2BE+-0HE:C%++4HI2BEJ-0@AC"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LI2BF,+8PQ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`$(08A!B$$(08@A""$$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!"$(00A!B$%((0@A""$((0@A!`$(`0@A""$$(0@A"$&amp;((0@A"`$$(00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0@A""$(00!""$```"3D.5LQ5S%&amp;K4:I5BDVJ4&lt;M9S%',5&gt;U9[E7L5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,4:Q5JE&amp;K2:8HA2"`"$(0A!B$%$00Q"`'.0@]245(16I)BE&amp;*28I)B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1RUG,4&lt;M1S%6K3&lt;Q1#5JL4&lt;I-[%FL3:M1RUFJ4&lt;U1ZUGL6:Q5[%G*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7+6:I-BDVJ3:I-JTVJ38M1:DF*28I-JDF*38I-2$E)06E!2D%I16E!"#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@X!BD'+808QRCF*.8LQR@),&lt;8HQBC(),8&lt;IBC&amp;*.&lt;HB"3')`&lt;M2$$),0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!S%(04HYBD5(0&lt;&lt;L24&amp;)16D]B$7,48Q)JDV*38Q-RE&amp;L5:M-S%',66M)J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1K%7L6:Q5S%'-6&lt;U9[%G,40Q:S%GL5&gt;Q9#%K,40U:[%GN5&gt;Q9#5[L5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-7NQ5[5D.6NQ9#%JK40U:[%GL5&lt;Q5[%$-6@Q6S%7-5&lt;M1RU7,4&lt;Q1S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M-RDV)48I-JU&amp;J26I%BDV)26E%:4&amp;)24E!23U(02A!*#6$'(04QR1*18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TM6@Y&gt;[E4.6@Y:#E8.6@]:#UKL4&lt;Q1BU'+48Q)B$DH.4HU*BE**4HI2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DI2#%,*2LM22U(*4LM2BU,*4HI22EL,4L=:BT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$`0A!B$&amp;(00A!B"$((00A!"$$(0A!"$&amp;(04@A""$((0@A""$$`0@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0A""$(08@A""$(`00A!"$$(00A!""$((0A!`$((0```).0Y6S%7,4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6*3:I1RUG,4&lt;Q5[5GN5&gt;Q5[%G+5&lt;Q1K%6J4:M)IBB%((`(0A"$&amp;(041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&lt;Y"#U)14A%:DF*48I)BDF*48I-RE'+6&lt;Q1RU',5:M-S%$-6JQ1RDWL6: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+6:I1S5'K6&gt;Q9K%7L6&lt;I5S%'K5&lt;M9JDV*3:I-JDVK3:I-BU%J28I)B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-BDU(24E!:4%*06E%:4$(.4@UZ#@&amp;*0&lt;MA!C'*.8HYBS'*`DQQBC&amp;*,@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RF*,8HYRB(),&lt;D!RU(00DQ"#$',4A!2CF*14A!QRQ)08E%:3V(1&lt;Q1C$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-C$W*4:Q5JTW,4&lt;Q9:TFJ3&gt;U9S%&amp;L5&gt;Q9K%7,4&lt;U9S5GL6&lt;Q1#%K,6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,6LQ1#5KL6&gt;Y5[%D-7NQ5#5KL60U&gt;[%7M60Y:[%D,6JM1#5KL6&gt;Q5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U:#%;,5&lt;U5RU'+5&lt;Q1S%',4&lt;Q9BTW*38E1BDVK4:I):D6*38E):45I08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%)/4A!*$$H-80&lt;A!3')$I%BU&amp;L32U:#E[N50Y:#EH.5@Y:#UH/6NQ1S%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C$F(22@Y2C4J*4HI2BE**6PM22E(,4PI*RU)+4@I2RU*+4PI2BE)*6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QUJ+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0A"$$(00A!B$$((00A"`$((0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B"$$`0@A"`$((0@A!`$((00A!"$((0@A""$((8@A!"$((00A"`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$08@A@"``D][%'+3&lt;Q5JU6*28I1S%&amp;K4&lt;M1S57+3&gt;Q9S%GM5&gt;Q5RE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-BDW'((08@A"$%(88A!1""(0@"#T(02@]2$5)26E!B5&amp;*48I)JE6J4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J6:Q1ZU6L5:E-JU7,5&lt;Q1RU'+4&lt;Q1JU$,6NQ5[%',5&lt;Q5S%',5&gt;Q5S$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BDF*28A-:DFJ2:I-JE%)16I)BDU)1:I)RE&amp;)3:Q-BD4&amp;.4DY"#%(.0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SH.`@QIB@',0&lt;QYS0',4HUQB#&amp;*,8D""D(,&gt;8H"#$(,6H]2#D)02@U!S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M%:D$I24H]:4%)1:M1BT6J46I)BDEJ4:M5BDG+4&lt;I1C%&amp;K48M5:DW+4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L5&lt;Q9S%G,60Q6[%GL50U6#5[L5&lt;Q1[%D,5@Q6#%[M6&gt;U5#5KL60Y6#%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1#58-7NQ5#5KL6&lt;M5#EK*6&gt;Q5[%',6&lt;Q5[%7L6&gt;U5JU'L5:Q5BDW,5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VJ38M-:DF*3:M124%I16I):D%)06E)*#TH/2@]0`"%&amp;"DYBDW,5&lt;U5S5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Y:[57M42Y&gt;#5K,4&lt;Q1[5&amp;L4&gt;U1JU&amp;*28I!2#U*,2@E22TJ*2HI2BEK,2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5*,0@E2BE**4HI*"5**4LI2B4I,4H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0A!2#$(00@!""$((0@A"$&amp;((0@A!""((8@A""$((8@A""$((0@A""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!"$((0@AB$$$(0@A""$((0@A""$$(0@A"`$(((`!CN4&lt;Q5K$WK38I1:DG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1S%'*4&gt;Q9S%'-4&lt;M5JU7,4:I-BDU*/80DA!B"$,8@A""$%$`(A"`(.2&l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5(04I)24V)28E-:E7*4&lt;I1JE'M5&lt;M1[%FL3&lt;M-S%G,6&lt;Q1RU7*4&lt;I5RE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1[%7,60U6ZU'+6:M-JE7,5:I5RTW*5&lt;I5K$W*38I-:D6*28I-JE&amp;J2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*38I1ZU&amp;*28Q)"#5)04D]"#7H,(H]"#DI,0@I*#W'(`@MYC3G*,&lt;HQB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@Q"#D).2DU23U*12A!2D&amp;,30&lt;M2D&amp;K46L]BDEJ06E%C$G+4:M-JDV*4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GL5:M1[$W,4:M5RTW,68M1S%'L6&lt;Q5[%6K5:M5S%7L5&lt;Q5[%FL4&gt;Q1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Q6S%7L5&gt;Q5S%4-6NQ5#%[L62Y:+5[M7&gt;Q5#5X-6NU5[5FK60Q6S%7L6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,4&gt;Q5S%'K6&lt;M1JTGK5:M1RTVJ48M-J4FJ36I%B46*26E):D5(/4E!2#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@]Z#```,8HZ#2*3:Q1S$WM5&gt;Q5#EH.6B]:#E;M40U:#5KM4&gt;U1RU6M48Q%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5)/2@M2S%*+4HI22E*+4LI:BU*-4DI2RU++2@I*"5K,0HE:RU*,0DE*B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40A!B$&amp;`HAA!B"$((0@`B"&amp;((0@A"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1`$$(0@A!"$$(0@A""$((0@A1"$$08@A""$(`0@A""$((0@A""$((0@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```.Q5BDGM5:I-BDF*4:I5JU&amp;J4&gt;Q9RU',4&lt;Q5S%7,38I1B4EJ22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&amp;&amp;((0A!B$&amp;(081!B$"`@Y!SU)/6E%2$F)26E-JE6K3:I1BE&amp;L48E1S%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5JU7+5&lt;Q1RU7+5&gt;Q1[57,5&lt;Q1[%GL5&lt;Q5S%7*5&lt;M1K%'K5:I1JE&amp;J5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VJ34A)BDF*3&lt;M1RTV)16E1BDV*3&lt;I1K%&amp;+2:M-B45)0:I)*3TH.8I!2#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8M*4'(*`@Q*3DI-0&lt;QQASH-*8@*#W(+(I%1SD)/4H]2#UJ1:I%2TFL34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+44I!BDF)26M)RU'+58I-:DG,46E)JDWL5&lt;Q1JTW,6:Q1RE7*5&gt;Q5S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Q1K%&amp;L5&lt;Q5ZUGL4&gt;Q9K%7-5&lt;Q1RU7,5&gt;Q5[%G,5&lt;Q5[%G,5&gt;U5[%G,60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-6NU5[%G+5&gt;Q5S%G,6&lt;Q1S%7,5&lt;Q1S%'*5:M1RU&amp;K5:M-[%&amp;+3&lt;M-J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-JTF)26E!B4%I34A%23UJ12A!*#WF*$(0QRA*18I-BTT.5NU9#EH.5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.5@Y:#58-5JQ1JU&amp;L2&gt;U1JU%I24E!2C$J*6LI*2U++2DE*"E*+2HE2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@I2BU++0DI:BGG*$HI2RDI+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A12$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!Q"$((0@A"`$((00A""$((0A!"$$$(0@A""$((0@A""$$`0@A""&amp;$(00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`0@!"`$((00!!$$((0@A"`$((0@A""&amp;```)RW,68I)BDV)4:Q5JDUJ4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5&lt;Q9S%'L5&lt;M5BE&amp;)24E%23V$&amp;(0&lt;@!""%,8&lt;QAR"$((0"3$(.4A%"$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I)JDUJ28I1BE'+3&lt;M1S%FK4&lt;I5ZU7+3:M1RU6K4&gt;Q5ZUG,5&gt;Q1RU6L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J5&lt;Q1JU&amp;+58I1JU&amp;J58I)RE7*5:I1[$W,48I-C$G+48I-BDF*3&gt;M12D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BDF*08M)*4&amp;+08I!*3V&amp;&amp;"A!24%J.6I)BDD&amp;*&lt;4&lt;YRC&amp;*,@P24%)/4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V*06H]RU&amp;L3:E)BTF+1:I)[%&amp;L36A%RU&amp;*3:Q-K%&amp;L5:M)JU'*58I-R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-S5'*5:Q5RU&amp;L5&lt;Q5JDWJ5&lt;Q1[%7L5&gt;Q9S%4-6NU=[%',5&lt;M5#5KL5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42U:#5;M50Q6[57L40Q:[5GM60Q:#5K-50U:#%KL5&gt;U5[%G,5&lt;Q1S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RU7,5&lt;I1RE&amp;K4:M1JDV*38I):D6*38I%RTTI14E!2D%)14A!2#T)180`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`(.4E!C$W,40U6[5$.6NQ5#E8N6BY&gt;#58-6@U:#EJL2&lt;U5JU&amp;+2:Q-2D$J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DE2BE**0DE*3$I*4HI*BE)+4DI*BTJ*&gt;&lt;@22TJ+4HI"2D)*4H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"%%&amp;40@A!$$((00A!"$$`0@A"$$((00A!"$((0@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`0@A"`$((00A"$$((0@A!"$((0@A"$$(`0@A!"$((00A!"$$(00A!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`"$(.Q923V)24I%RE'*48I1RU'L6&lt;Q9JU',6&lt;M5BTVJ36I-*#EF'(0@@A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A!B$'(08```(-0@Y"#U)/4E-246*38I1BE&amp;J3:I5JU&amp;K3&lt;Q5JU7*3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6K4&lt;Q1S%7*4&lt;Q1#%K,5&gt;M1JE&amp;*5&lt;Q-RUF*4:I)BE6*4&lt;I-RU6J4:I1R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Q5JDWJ5&lt;M5JDF*2:Q1K$W*5:I1BD6+2:I-)SE)/4A%*D&amp;*/4A%BT4I/8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$H,&lt;8D2CD(+&gt;@H!S$I.4D]C%',10Y62DEJ0:Q-2DEI26E!2D4I0:M)[5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M)K%&amp;,38I)RUFK38M)RDVK4:Q-S%6*5:Q-RU7+6&lt;U1K%7,6&lt;M5ZU7-5&l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5&gt;M9S%'M50U6[%GK4&lt;Q9S%6K3&gt;Q9RU7,40M6[%G-40Q:#%KL5&lt;Q9#%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Q6S%7L5&gt;Q5ZUGL58Q-[%G,4&lt;Q1RU7+4:Q1S%7,48M)JE%J2:I%:DVJ44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TI08I)24%)24@]2#TI00@Y0`"%&amp;`@Y:DF,3&lt;M1#E8.6NQ5[E$.7@Y6#E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Y5SE7+3&gt;U5BE&amp;L3&lt;I-*45)00&lt;Q:2TI*6HQ*C$G(4LI*RU)+2DI2S%+*2@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DI*2DE2C$(,2DI*B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*08*"6"$((0@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""&amp;((0@A""$(08A!B"$((8A!B"$$`00!!"$((0@!"$&amp;(08A!B`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`(0@A!`$$`0@@A"#((0@A!"`(8H[%6*22E!:4FJ4:I1"U*K6&lt;M1S%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Q1JU'*46I-24%)080@A!B`$(`0@A""$,0@A1@```@Y!S4H04A)24&amp;)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6*4:I5RTW,5:I5RE&amp;J4&lt;I9BDW+4&lt;Q5[57+4&lt;Q5RU6L4&lt;M5S%&amp;K3:Q1J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Q1JE6K3&lt;I1BE7+4:I1JE'*4&lt;I1B4G*5:I)BDFJ48I-JDW+4:M-K$V*46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VK3:I)3$G,24D]BT6+28I%K4V*-0@QQR@H-0@U"3WF)$I%23T-4LQ1K$G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M%BTG,2&lt;Q5:4VK1:I)245(/8I)[%6,2&lt;M-RU&amp;J3:I1J4UJ3&lt;M-JE&amp;*3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+4&gt;Q1RUFL4&gt;U1K%7,5&gt;Q1[%',5&lt;Q5S%$,6LQ5S%'M5&gt;Q5S%$,6NQ9RU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Q9[%7L52Q&gt;[%7L5&gt;Q9[%'M5&gt;M9[%GL60Q:S%7M50Q:REG,4&gt;Q9S57,4&l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+3&lt;M1BE&amp;+28I1JDVK38I)B4UI18I):DF*14@]245)02@]"#5`",882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-[54-5NU1+EKM60U2#5H.5@U6S%7,5&gt;U5BTG*38Q-JTUJ06E%"#$I)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TI(4LM!B4I(2@I2BDJ)0@E)RD)+4HM2"TI*4HI2BDI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*"4``$(0@A!"$((0@A!$$((0@A"`$(00A!""$(08@A!`"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$00@A"$$(00A!B$$(08Q!B&amp;'(00@AB`$$001!"$&amp;`8EQAB`$```"#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4@YB4F*46I)BE'+5&lt;Q1S%7,6:Q1ZU&amp;J5:I-246)20@YA!B$&amp;$(0@A"$%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"$(`(Z#`(.2@]2$%H14I)B46J48I1BTV*4:I1JE&amp;K4:I1BTW+4&lt;I5K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RU7,4&gt;Q5S%'K4&gt;M5JU&amp;L4:I1K%'+40M:ZU6*3:M1JE&amp;J4&lt;I1RE'+5: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*3:I1JTW+5:M1[5'K48I1BDD,4HM%BU$N5@&lt;Y2D6*28Q)[$U(-6M)QB1(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D]"2T',0&lt;U23U)02@YYSB)28M)B4'L3:I-:DGL48I1K%6+2&lt;M1K%%*1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&amp;+36I-RE6K3:I1:DG*4:I1JE'+3:M-JU'+5&gt;Q5S%6K40Q6S%G,6&lt;Q5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U5RU',50Q:[5$-5LQ9#5(,6NQ9#%(,6NQ9[%4-6LQ5[57M6&gt;M5S%4,5L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L5&lt;Q9S%7L4:Q1S%6*3&gt;M5JE&amp;L2&lt;M1K%&amp;*3:E-JE&amp;J2:I-:DV*14E!JE%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E%:D5)04A!"4'&amp;+(00Z#`(/8M-RU',5&gt;Y1#58-6@Y2+EK,4&gt;U1[54.5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VK3&lt;U1K4V+28I-:CTI-2LM"2DI*4HI*2D(*6HQ*BGI)$&lt;M*"EK*6HQZ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DM2RDI*4D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"$&amp;(00@A""$(00A!""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!"$(00@A!"$((0@A""$((0@A!"$$(00A!"$((0@A"$$(08A!2$$(04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"(8&lt;!AD&amp;&amp;&gt;8&lt;QAA""(00```(/6E!:$5H36E%RU&amp;)4&gt;M1S%7,6&gt;Q5[%7,6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V*24=!Z"R$&amp;(04@AB"$(08A!B$%(00``#H,`&lt;Y2#U)28E):4F)38I-B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5JE&amp;J4&lt;Q5BDVJ3:Q1C%'L4&lt;M5[%7+5&lt;Q9S%7,4&lt;I5JTGL4&lt;M5S%&amp;J4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&amp;K4&gt;Q9BE'*4&lt;I1RU6*4&lt;I1JE%I2&lt;M1JDV*4:M)S%7*48I1ZU',56I)S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4E!K%'L4&lt;Q1S4UI2:Q%2#%(06M!*#U(-2@Y3$&amp;+04E%S%&amp;,3&gt;Q5RTW,48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%(0&lt;M1[%'+3&lt;Q5S5&amp;J3&lt;M1JU'L5&lt;M1JU6K38I-BE6*36I)K%7+48I1C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[%7*4&lt;M1BU7,5&lt;Q5#%8-6LQ1[5GL5&gt;U9S57,50Q6#5(,6NQ5S%'L5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L5&gt;Q9S%'M50Q:#5;L50Q:[%4.5JQ9[%7L4&lt;Q5S%7+4&gt;U9RU'+4&lt;Q1RU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M-RU%*0&lt;I124EI18E)BDU)/4A!2$5)/4A!"$$H.&lt;8@A!#H,$E!:E',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.5&gt;Y1#EK,50Y6[%GM5&gt;U1[5'K4:M1JTF*38M1BT6*14@])RDI)4HM""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HIR"`H)2DI*24*(2@A"!U*+4HI*BT(+4DM"B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(04A!B"$((0@A"$$$00A!B"$((00!""$$00@A""$(00@A""$$(0@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""$(00A!#$&amp;(040A3&amp;(`DI1R''*,&lt;H)B$`$$`00A```$A%2$%)1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5&amp;*2:M5JU7*4&gt;Q9[%7,4&lt;M5RU6K28E)24'G,(0&lt;A!2"$(00A!B"$((0A1@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,8L"#D(/4A!24V+38E)BE&amp;K4:Q1RU6J4:M-BE'*4:M1S%'+5&gt;Q5[5G,5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*5&lt;I1RU7L6:Q1[%$,6NU1JE',5&lt;M5JDWK58I1BE&amp;J3:I1:DV*3&gt;I1J4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JU&amp;L4:M1S%&amp;+4:Q1K%&amp;L3:Q1[%6J1&lt;Q1S5',2&gt;Q1!C4I.8Q%""U(08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CM40A!#5)*0&gt;U5K$W,50Y2[4VJ3&gt;Q1RU',58E-[5'+4&lt;Q1S%7+5:M1R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JDVK4:I1BE&amp;J4:I1JE'+4:I5JTWL5&lt;Q9[%7+6&lt;Q9S%GL4&gt;U5#%K,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5&gt;Q1[%7L5&lt;M1+5KM6&gt;Q5[%4,5JM1[%7-6&gt;Q5S%7L4&gt;Q5[%G,5&gt;M5[5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S%$,6LQ1S%'+6:M1B4WK4:M-BDV*38I-BT6*26E):D&amp;)24A)23U(02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E)/0@]@@#%'.@T:D&amp;*3&lt;Q1S%4-4@Q:[54.4BU6[E7,3&gt;Q5[5'M4:Q-S$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-JTU)26H]*#E*+&gt;&lt;@Q!P((&lt;88*C&amp;,/4HQ:BE+-8PYC45*-0@=!B'F(`@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%M/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A!2$$$(00A""$((0A!B"&amp;$(0@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""$((0A!"$&amp;$(00!""$((0@A""$$`00A"$$(`0IAS('&amp;HI!!V''&amp;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"4`"((00A""$```24%*18I1BDF*3:I5S%&amp;K4&lt;M9K%',5&lt;Q5S%6+3&lt;I12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,:4DA""$%(00@A""$(08@A!`$$`(YB@(.4A!2$E)18I)JE5J28I-RU7*4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5'+4:I-JE7+4:M1S%7+4:M1ZU'L5&lt;Q1[%7+5&lt;M5[%GL5:I1[%7,6&lt;M1JU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-RE'*4:I1BE&amp;J36I1JU'+3&gt;M5[%7+3&gt;Q9[%7,30U6[%7+4&lt;Q5#5:J1&gt;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JJ2:M1:DT(-6I)BD'G-&amp;Q!S5$H/0@QBTF*22]:S%7L38M-[%7,40Y2R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[56J40Y2RU7,4&lt;M1K$WL6&lt;Q-JU&amp;J46I1BDV+5&lt;M1RE&amp;K48I5JTW+5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5&lt;Q9[5'M4&lt;U5[%GM4&gt;Q9[%GL5&lt;M5[%G,4&gt;Q5[5GL4&gt;Q5S%6L5&gt;Q1#%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-[%7M6&lt;Q1S%7L50Q6#%K,5&lt;Q5#%[,5&lt;Q1RUG,5:M-K$W,54I-S%'+46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UJ38I%BD6)38E)2#U)34A%*#UH12A!!S%``*8H*3E)18Q1S%',4&gt;U5K5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U9[E'L40U:K4W,4&lt;Q1S%5(18Q!BE&amp;*38I):DEJ/4LUPQR$$&amp;880!1J.&gt;Y%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'.26HQ[4E06NY!@QB$%(48A1#&amp;)%%: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841`B"$((0A!"`&amp;((0@!""$(00@A""$$(00A!"$(08@A!`$((0@A"`$$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*08A1C&amp;'"&lt;A!AT$%(HM`````(`0@A!"$$(0``!I26E)BD5)28I1B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9JE7L5&lt;U9K%'+4:M1:D5I12@YI!R$'(08@A!`$(08A!""$$`00`C&amp;)`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U(04E)B5&amp;*3&lt;I1JE6K4:I1RU&amp;J4:I-JUG*3:M5RU'+3:M1S%7,40Q6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RUGL5&lt;M5S%6K4&lt;M1RE7+5:I-JU&amp;J5:I5JDW*58E1JU&amp;(3&lt;Q5[%'+4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W,3&lt;Q9RE4,3LI5JE&amp;K2&gt;U9RU7L2&lt;Q-S56K04I%BD5(,6I%#5:L28I!24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H]BDGL4&gt;Q-+EX-5LQ1#EK,5&lt;Q-ZUG,4:M-ZUFK4&lt;M1S%G,5:Q1RU7+6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J5&lt;I-JU6J5:I1JDG+6&lt;M1JU'+5:Q5[%7+5&lt;M5S%7L4&gt;Q=[%GL6&gt;Q9#%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S%7,40U6#%KL4&lt;M1[%FK4&gt;M1[%7K5&lt;I1[%FL4&gt;Q5[%G+5&gt;Q5#%KL5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GL4&gt;Q1ZUGK68M-S%'*4:M)JDFJ3:I)B4V)36E!:D%(24@Y23UH10@Y"#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+$((QR0(04E)BDW+5&lt;Q5[%'L50U:[5'L5&gt;Q9S%'L4:I1JE',2&lt;Q1BDF*2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UJ12@QJCV&amp;&amp;(08Q1@`$$LU#5*K.2&lt;I:CF*-0U&amp;RCV&amp;&amp;(00QAB$%$0,4%(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00Q!R$%((0@A!"$((0@A""$((0@!"$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"$((0@A"%&amp;(`0A!""$((00A""$((00A""$$04Q1P$$&amp;DMPQA"$$(0@A!`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0A```&amp;I)BD6)38I1246*4&lt;I5JU'M6&gt;U9K$W*4:M5JTF*32A!QBR&amp;'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""&amp;((0@!!"$$`00A!`".&lt;DYSAI04E%RE%H08E5:DV*3:I1RU&amp;J3:I-BE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M1JE&amp;L40U2[%GM4&gt;U5[%GL5&gt;Q5[54,5NQ1RUFJ4&lt;M1[%G*4:M)REFI4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G+5:I1JDV*4&lt;M1JTW+4&lt;Q5S%'K4:M1S$G,5&lt;M1RU&amp;+2&lt;M5[%'L2:I-S5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&lt;]JU&amp;*/&lt;@\BTG,4&lt;Q1S%7N44E!BU&amp;+2&lt;Q1SEG,3:Q-K57,4&lt;Q1RU4-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F+3&gt;Q1ZUGL4&lt;Q1S%6+4&lt;Q1:E&amp;J4&lt;M1RU6J4:I-JDVJ5:M-RE'+4:M5R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1[%'L6&gt;U9RU4-4@Q:[5WL40Q&gt;[54,5@U:#%;L40Q:#5:K40U6S%G,3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,4&gt;Q9S%',4&gt;Q9[%7,5&lt;Q1[%FL4&gt;Q1[%6L3:Q-RU6K3:I)JU&amp;K48M%R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E%:45I24DY2D%)24@]2$$H/888@A@G.2DYBTF*4&lt;Q5[%'L5&lt;U5[%$,6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5&lt;M5C$F,2&lt;Q1:TF*18I-BDEJ18E)!S'H&amp;,8@A!2$&amp;*402C%(*&lt;&lt;@23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.@@)S'G'(4@AABD&amp;(08A11)+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A!2$%,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((0@A""$((00A"$$(081!!"$((0A1"$$(000!""$(`0A!"`$((0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!$$,88*"5`"((0@A!"$((00A""$```BDF)26I):$6J58I1JE'J5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5&lt;Q1JTVJ46I)"#7&amp;),0&lt;Q"""$((0A!B"$$(0@A!$$$``IB0I.4A)24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E-B4V*2:I1BTF*38I1:DFJ2:M1BDG-5&gt;Q9[%7L5&gt;Q9RU7L5&gt;Q9RE7L4: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6K4&lt;M5RUG*4:M1ZEFK3&lt;Q1JE6J5:I)JE&amp;+4&lt;M1RU'M6&lt;Q1JE'K6&lt;I1JE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RU',50U:S56*28Q-BTFJ2&gt;A`2D&amp;)18M)"35H0&lt;M5S$WM4&gt;U5RE&amp;+2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$W+44]&gt;S$W*2&gt;U5#%KL4:M1#%K,4&gt;Q9JE',4&gt;Q5S%',4&lt;Q1REG*4:Q-JE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JE6*48I1B5&amp;J4:M1RU'*5&lt;M5[%GL6&gt;Q9[%7L5&gt;Q9[%7N6&gt;Q5[%4+6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-5@Q:[%7M40Q6ZUG,4&gt;Q5[%G+4&gt;I5RE',5&gt;M5[%7-4&gt;Q5[%4,5JQ1RE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gt;U5RU7,3&lt;M1JTV*28M)JDVK1:I-:D5I18I!:DF)14@]2$$I.0@U0@C&amp;)`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E*2&lt;M-S%7M6&lt;Q1S57L6&lt;Q-[%7,5:M1K$W,4&lt;Q1BDVK38I)BE&amp;*28E)2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,&lt;@@QB2$%(8&lt;1!`*.8L]*C5+,2@MYB@J,6HQA!"$%*88A!3&amp;&amp;&amp;HU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"$%(04A12$&amp;$`(@A""$$`0@!""$$(0A!"$$((0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0A!2E&amp;(08A!A"$$(00!""$$(0@A""$(08)B5B#$`0@A""$$(0@A""$$`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"J46I)246J56I-RE',5&gt;Q5[%7K6:Q1S%6K48M123TH.80@A"#$(((4@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""$$`0@`B')"A%24%)16I)246*3:I1BDFJ38I1:4F*3&lt;I1S%'L5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+40Q:[%7K5&lt;Q9[%7,5&gt;M9[%',5&lt;Q5K%&amp;J38I1RE6J38I-JE&amp;*38I-JE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I-RU'+4&lt;M5S5&amp;L4:I1[%'+5&lt;Q1S%',5&lt;Q5K$VK4&gt;Q9[5'+48M1S%'L5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7,28I-JDT-5HI-RTW,3&lt;M1[57M5&gt;Q1[%4-6LU5BDW,4&lt;Q5#%[-4&gt;Q9B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Q1#5K,4&gt;Q5[5G+4&lt;M1RUF*3&lt;Q1REF+4:I1JU6J4&lt;M1JE6*4:M1[%G,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L5&lt;Q5[%7L5&gt;Q9S%$-6NQ9#%;,50U&gt;S%'K50Q:#5;L4&gt;Q9S%',4&gt;Q5[5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5[57,30M:RU'L4&lt;Q5S%6L4&lt;U1RE7,3:Q-JE&amp;K2&lt;M-BDUJ1:I%JTE'18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DI/4A!:$4I02D]!C&amp;$"*8H2D$H0:Q1JU7,5:Q1S%7N5&lt;Q1#%:L50Q6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-S$V*3&lt;Q-BD6+28I-:D5(-4DQ2#7H)(88AA@""(PY#U*L/4@Q*34I*&lt;Q%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&amp;$&amp;(08QB"$&amp;,88S$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((0QAB&amp;&amp;(08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""$$(0A!B"$(00@A"$$((0A!"$%$`0@A""$$(0@A""$((0@A"`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%$`0@A!"$$(00A!"$$`0@A```&amp;I%B4E)28E)BE6J4&gt;Q5S5$,7LQ5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M-JDUH1&gt;8PQB2%((0@A!2$%(08A!A"$$(00A!""*4H2#E(18E):4F*3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V)4&lt;I5BDGJ48I1JTT,5JQ1[%'+5&gt;Q=[57L50U:[%7*5&gt;Q5S%7+4&gt;M9S%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JE&amp;J3&lt;I5RE6*4&gt;I9ZEF+4&lt;M1RU$,6NQ1[%'J6&lt;U1ZU',5:I1RU4,6H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*5:Q1#5+*5&lt;Q5RTW,5&gt;Q1RTV*4&gt;U1:DW+4&lt;Q5S57*4&lt;M5K$W+3&lt;Q5#%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#5K,4&gt;Q9S%6L4&lt;M9S%7M40Q&gt;S%7,4&gt;Q5[%7L4&lt;Q5RUG,4:M5JE6J3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+4:I1JU7+3:I1REG+4&lt;I1RE',5&gt;Q5S%7K6&lt;Q9#%;+6&lt;Q9#%8,6DU:[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9S%4+6NU5#58,5LQ5S%7L4&lt;Q5S%'+4:M9[57,5&gt;Q9S%7,2&gt;Q5RU'*3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6+3&lt;I1BDUJ2:I-:45)08E!BDE)/6E!245)04@]"#W&amp;'$00R"PH04E!BU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Q1RU',30U2[57L4&gt;Q1S%7,5&lt;Q-K%&amp;L4:M1BDF)18M1BT%*.4D]*"GG(`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(``4;#U.5LU%236,.0@QBSV*-88@A!B$&amp;,8&lt;A!#.1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@A"$&amp;.88A!1$%((00A""$((00!"$%((8A!"$$((0A!"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!"$((0@A!"$((00A""$$`0@A""$(000A!`$(`0@!!`$(`0@A""$```2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A!B5&amp;*4&lt;U1S%GL6&lt;Q1[%7*58M-JE%I2&lt;@PQBBE(*8DA!Q$&amp;(04@A!$&amp;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!`"(4&lt;RR@'/4E!2D6)28E)JDV*4:I-JDF*4:M5RU'+5&lt;Q5S%'L5&gt;Q9S5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#58+5LQ5ZUG+4&lt;M9RU'L4:M1BDVJ5&lt;I5BE'+4&lt;Q9RE'*4&lt;Q5S%7-5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7L5&lt;Q1[%&amp;L5&lt;I1RU7+5&gt;Q1S%7*5&lt;Q5[%7L5&gt;Q5S%'L6&lt;M1ZU7,58I)RT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1247L6&lt;U5JTWL5&lt;M5K$VK3&gt;Q9S%'L6&lt;M5S%'L5&gt;M9[%4,5@M&gt;S5'+4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4&lt;Q5[%7*2:I5S%&amp;L4:M1RU7,48M1JU6*4:I1RU6)3:I1S%7,5&gt;Q1J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S%4,6@U:[%$.6@U:+5H-6NU9[54,6LQ5ZU&amp;L50Q:RE'L4&gt;U9[%7,4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50U:S%'L4&gt;Q9K%'L4&gt;Q9RU&amp;*2&lt;I1BDVL2&gt;I1BDEI0:E):45)/8A!:4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.2A!*4$(.8(0AB`'+4A!*4F+3:M1S%7-4&gt;U5S57L5&lt;Q-S57,4&lt;Q1K%'+4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&amp;*46E)K$EJ12A!"#4H+2HMI2"$&amp;(08!`BL07%&gt;,$X/0NY-BSWN2&lt;U%1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8A!A&amp;$`Y2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"$&amp;,00""&amp;$$.88@A"`$((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"`$(08A!2$$((0A!B$$(08@A"E'((0@!""$((0A!"`$$(0@A""$((0@A`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""$((0@A!`$((0```H,6E)BE&amp;*4:M1RUGL5&lt;M1S5G+5&lt;U1JU6*26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FF)*4&lt;QB2G(.8@`@Q"&amp;((0@AA"$$(00@B(,0@]2$5I26E%RDV*4:Q-JE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-RTW+4&lt;I5RU4,6NQ5[%7L6&lt;Q5[%$,6LU9ZU7L6&lt;M5S%',6&lt;I1RE',5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W+5&lt;M5RU',5&lt;Q5RE7+4&gt;Q5[%G,4&gt;Q1#%;,5&lt;Q1S%7K5&gt;Q5RE7+4&lt;Q1S%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1[%7,5:M1S57+3&lt;Q1JE&amp;*4&lt;M-[%7L6&lt;Q1ZU&amp;*5&lt;M1[54,6@Y:S%7L6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K5:Q1S%'L5&gt;Q9[5'K4&lt;Q9S%',4&lt;M5S%4,4LM9JU'*4:I9[%'+3&lt;Q5JE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5BU6J3&lt;M5S%6*38I-JE',6&lt;Q1[%7L60Q6#EH-6@U6#%K-60U6#58-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K-6&gt;Q5S%'M6&lt;Q1ZU7,5&gt;Q9[%7L5&lt;Q5RU'L5&lt;Q5S%$,5@U&gt;S$WL5&lt;Q5BT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M-BDFJ06I-B4%J06A):D%J04A!*$%(.0@]0@BE'`@Y*4%J28I1K%7,3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+5&gt;U1[%G,3&lt;Q5S%6*3:I)JDF+58I)BT6*36E%23E(.4LUQB0(+804AA@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*Q)&lt;5H/4NY)[CWM11!2$$KF'(0&lt;QAR$&amp;$08#DX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$00``SF&amp;((0R!SH'$(0@A"`$$(0@A"$&amp;(00@A"$%((0@A"$$(00@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""$((0@A""$(`0@A!"$$`0@A""$((00A!`$((0@A```$E!:DDH06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L5&lt;Q1S%G*4:M1JEFJ38I1:DD',:8DQBCG*,&lt;&lt;Z"0&amp;)400A!2$%$(00A!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,&lt;P*#U(14D]JE&amp;*3:I-B4G*48I1RU'*58M1ZU7,5&gt;Q5[%7L6&lt;Q5S%4-6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L6&gt;Q9RU7+5&lt;I5ZE&amp;*4&lt;I1RU'*6:I5RU',4&lt;I5RE7+4&gt;Q5S%6L4&gt;Q1#%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-RU7,5&lt;Q5RU7,5:M1"UK+4:I-[%7+5:I1[%G+48I1RE&amp;K4&lt;Q1RU7K5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-6&lt;U1[%7L7&lt;Q1[%7L6:Q1S%4-6LM5RE'K5&lt;Q5JU',50Q6RTW,5&gt;Q9J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JU'+5&lt;M5S%'L4:M9RTW,4&gt;Q9RU7+3:M5JE'+4&lt;M5RU6K4&lt;Q1#%KL6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-6NQ5S%7L60Y:#5H-7NQ5[%7L60U6[%7L60M6S%'L6&gt;Q5RE$,6NQ5[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S%',5&gt;M5S%',5:Q1[%'+4&lt;I1BTF,1:I):D%)06E%2D%)04A%*$%)02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5"".8H*3U)/6I-K%',4&lt;Q1[%7-5&gt;Y5[%G,4&lt;Q5[%6L3:M1BDV*36E)C$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E!2CE(/2DU)S%(,0@EQ!S$'```SD647B]6S$&amp;K1:PY[D7-/4(8AAB&amp;'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0O4A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Z"`)(&lt;4@A1"..2DIA!!`$((00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AB$$((80A"$$(08@A!"$((00A"`$((0@A""$(`0@!""$((0A!"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!"$((00!"`$```"3UG18E1RU6*3&gt;Q5S%7,4:M5JE6K48E-JDU)/&gt;8LQB3G</w:t>
      </w:r>
    </w:p>
    <w:p>
      <w:pPr>
        <w:pStyle w:val="PreformattedText"/>
        <w:bidi w:val="0"/>
        <w:spacing w:before="0" w:after="0"/>
        <w:jc w:val="left"/>
        <w:rPr/>
      </w:pPr>
      <w:r>
        <w:rPr/>
        <w:t>M*,&lt;H""WG'$&lt;EA!2$%(00A!B"$$``"#4H08I):E&amp;I38I%JE&amp;J4&lt;M1RE'+4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5&lt;Q1#%JL50Q:S%7L5&lt;M5S%$,7@U6[%'K5&lt;M5JE'+58I1JE'K5&gt;M5J5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9S%7,5&lt;M1S%7+5&gt;Q5RU7+4&lt;Q5[5GK4&lt;M5R57,4&lt;M1RU7+4&lt;M1[%7*4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,5&gt;M1JE6K4:M1S%7J4&lt;M1JE&amp;K5&lt;M1[%G,5&gt;Q1#%K,5&lt;I1S%',5&lt;Q5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5[%$-6LI1[%'L6&lt;Q5RTW+5&lt;Q5[56J4:I5RU$,6HM5RU',4&lt;Q5RU',4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*4:I1BU&amp;+4&lt;M5#5J*4&gt;Q5[%G-5&gt;I1#5H-6NQ5[5D,6@Y6#EH-6@Y: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Q:[%7L6&gt;Q1[%GL5&gt;Q9#5+L60U6[%'L5&gt;Q1[5'L5:Q-#%+,4&lt;Q1BDF+2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&amp;)14I)2D&amp;*16I%2$%(/6A!"#7&amp;*(08R#!(06E)2DVJ3:Q5S%4.5@U6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Q5[56L4&lt;M5RE&amp;+28M)BDV*28I):D%)/2D]!BVL14HQ!R&amp;$&amp;(08`!"K0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[M1:XY:SD/3NU%AAC%&amp;(48@AC('%!6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`D=QA@``!!*\3FE$$`(@!2"$((0@A"$%(08A!"$$(00A!2"$((0@A!"$$`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!"$((00!!`$(`0@A!"$((0@A""$((00@B`$$`0``!H08I-B4UJ3:M1[5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5S%&amp;K5:Q1BDF(22A!QS"F+,4HIB@'*84&lt;Q1BD(*8&lt;QB#F((04```(.4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J4V+26E-BDV*2&lt;I1BDVJ3:I1RU7+40Q:ZU7,4&gt;Q5[%G,50Q:[%GL5&lt;I-[%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RE7+4&lt;M1JE7,4&lt;M5REG,6&lt;U1#%K+4&lt;M1[%'*5&lt;M1RU'+4&gt;M5S%'+4&g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WL5&lt;M5JE'*4:I5S%&amp;J4&lt;Q5ZU',4&lt;M5JU'L5&lt;I5RE&amp;J4&lt;M9RU7,4&lt;Q5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I9S%7,40Q:[%G+4&gt;Q5JE7L5&lt;M5[%7,4&lt;I5K%6L5&lt;Q1[%7L5&lt;Q5[%6K4&g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5&gt;Q1[%6K4&lt;Q1K%7K5:M1JU&amp;*4:I1S%6K5:M5RE&amp;J3&gt;Q9RE'+5&gt;M9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U:S%4M6NQ5#5H-6NQ5#%H,5@U:[%'M5&gt;Q9[57L4&gt;Q5[5G,5&gt;Q5JE$M6N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6L4&gt;Q1S%6L4&lt;Q-RE%*1&lt;Q)JDF*28H]BDEI22@]24%*04A!23T(0804AA@(</w:t>
      </w:r>
    </w:p>
    <w:p>
      <w:pPr>
        <w:pStyle w:val="PreformattedText"/>
        <w:bidi w:val="0"/>
        <w:spacing w:before="0" w:after="0"/>
        <w:jc w:val="left"/>
        <w:rPr/>
      </w:pPr>
      <w:r>
        <w:rPr/>
        <w:t>M.2@YBTUK4:Q1S%$-6NY5[%7L5&lt;Q5[%'L6&lt;M1JU&amp;+4:I1JE$H1:I-BDTI/4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WH*`]*C$$(*880AAP`"(P]DF)24JPYC$7L00Y*[D7&amp;%(08A1S&amp;($8(4%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040A!"$```,$)L)6TUI1A`"((0@A"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$$$00@A2$&amp;((0@A""$((0@A""$$(0@A"`$((00!""$$`00!""$((0@A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0!"""$I!BDV*4:M1RU&amp;J5&lt;Q5JE&amp;K6&lt;M1BDF*46I)"#7'+*4HQ2"F)(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B"$,48Q!C%'`8AQ!R$""A!23V(28E)B4V*3:I5JDWJ38I5*CWL6&gt;Q5[%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9S%7M4&lt;Q5S%7L4&lt;Q9[%FK3&lt;I1RUG*3&lt;I5BE&amp;J3&lt;M5JE7*4&lt;I1ZUG,4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7K5&lt;M1[%7-5&lt;M1RU',6:M1RU&amp;K4&lt;I5RDVJ48I1JE'+5&lt;M1ZE'K5&lt;M5B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JE&amp;J4&lt;Q1BDVJ4:I5RU7*4&gt;Q5[%7+4&lt;M5[%7L40Q:S%GL3&lt;Q5ZU',60Q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K4&lt;Q9S%G,4&lt;M1RU4,6LQ1[%FK4&lt;Q1[%GL5&lt;Q1[%G,5:M1RU7L5:M1RE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M1ZU&amp;J5&lt;Q5BE'+5&gt;M9[%FL4&gt;Q=[%4-6@U:[%4-6@U:[5D-5@Y&gt;[%GL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L4&gt;Q5#%;L5&lt;I5[%7,5&lt;Q1S%GL5&lt;Q1[%G,4&lt;Q1S%7,3:Q-RDUJ18I!B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E!:45J22@]2#U(00@Q@!#&amp;+"@Y2D&amp;)38I-RU7,4&gt;Q5[%'M6&gt;Q5S4WL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VL5:M1:D5J18I):D6*14A!*3U)-2@]+TZ)+&gt;8@A!2$&amp;`(`BSF17G%6[$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lt;P][E'N00@IA!B$&amp;(481!@/4A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A!2$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``````$4*N+0``@A""&amp;((0A!"$&amp;((0A!"$%(00@!!"$$`00A!"$((00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""$((00!""$(`0@!"$$$(00!!`"(08B4V)38E-JE'K6&lt;M1[%'+6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*48E)2D$(/&gt;8HQRC&amp;**8@A!B$',0&lt;I1BD&amp;*48HAC&amp;((00"#E(16E):$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I5BDVJ58I1S%'K6&lt;Q5S%7L6&gt;Q9[%G,4&lt;Q9ZU7,4&gt;Q9[%'+4&gt;Q5RU7*4&g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J4&lt;M1S%7+4&gt;Q9REG+4&lt;M5[5GM6:I1ZU7*5&lt;M1J4WJ5:M1ZE&amp;K4:I1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M5S%&amp;J4&lt;I5JE'K5&lt;M1RE7*4:M5RDV*3&lt;I5JTW+6:E1S$W,5&lt;I9RE',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+4&lt;M5S%'L4&gt;Q=[%7,4&gt;Q5REG+40U:RU7,4&gt;Q5S%7,4&lt;Q5RE7+4&gt;Q9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1[%6L4&gt;Q5RU6J5&lt;M1S%7+4:I1JE6J5&lt;I5RU'+5&lt;M9RU'L5&lt;M5JU'L6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(,6NM9[%$,6@U:[%4M6@Q:[%7L5&gt;Q9[%GL5&gt;M9S5GM40Q6[%7,4&gt;U5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M1RU7+28M1RTVK2:I-BDU)04E!:D6*16@]2$4)02@]!SF"",@L"#E)04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6,3&lt;Q-+EKM6&gt;U1S57L6&gt;Q1[%&amp;J5:Q-K$VK4:M1:DF*3:E)*#DH.2&lt;]"#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-2@QA1C&amp;&amp;,481!`J,5%6RST('0DI*"T((6DQZ""$%(48Q!R'&amp;*LY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"$%(00A1B$$(000!`J)4HA`!""&amp;(00A!@#"(08A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8&lt;A!"`$$(0@!""$((0@A""$$(0@A""$((0@A!"$(`00A!"$$`00A!`$$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BJ36I-BE&amp;*5&lt;M-RU&amp;J5:Q1JU&amp;K4:M-BU%H10@YQ"CG*,8DQ2#$((08YA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*0@Q1BF&amp;,4&lt;AA!)04E)B45H38I-RDV*48I1K$VK3&lt;I5S%'+4&gt;Q5S%7,5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M5&gt;Q9JU',4&lt;M5JE'+48I1BTVJ3&gt;I5[%6J4&gt;Q5RU&amp;*4&lt;M1JE7,3&lt;Q-Z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RU'+5&lt;I1RE'*5&lt;M1JU&amp;K5:I1RE')5:M1JE&amp;J5&lt;Q1RTW*5:I5BDFJ4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+6&lt;M5S%'+4&lt;M5JU'+4&lt;I5[%',4&lt;M5S%'L5&lt;M5[%7L5&gt;Q=RE7+40Q:R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[%GL4&gt;Q9[%D-6@U:S%7,5&lt;Q5#5K,5&gt;Q5S%',5:M1K%FJ48I-RU7,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W+5&lt;M1ZTW,5&gt;Q5ZU'L5&lt;Q5ZE$,6NQ5[57L50U:[57L6&gt;U9[54,5NU9#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5[54,5NQ5[%7L4&lt;Q5RU7L4&lt;Q5K%',2:Q5JDVL3:I-JD6)18I-2D%(04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DI.4@Y"#G%($0(Z#Q(/6I)BE'+4&lt;I1K%7M5&gt;U1#5KK5&lt;U1[%7,4&lt;Q1S%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)BDE)26I-:DF(/0@Y23D(,0@IR"3"&amp;$04IQB$&amp;,8HBC4I,0@IYR`I+8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W&amp;',0&lt;IAR&amp;&amp;(8@23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(08A!""$(00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&amp;,0``"`$$00@A!"$"HMAA1D$(00I!"$$(`0@A""$(`0@A!$$((0@A"`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((0@A""$((0@!""$((00@"F*,Q-:4EJ28I-[%7+4&lt;Q5RU7*5&lt;Q1BE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@]2#W(,,&lt;HIB3')(08AAC%((08Q1C%'(08A!C%&amp;$D]*#V)36I)JE&amp;*4&lt;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$VJ5&lt;M9RE',5&gt;U9[%'+5&lt;M1RU'L5&lt;M5JU'*4:M1S%6J4&gt;M9JE'+4:M5S%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5RU'*5&lt;Q5K%7L4&gt;M9ZUFJ3&lt;M1RU6K5&lt;M1JE&amp;*4:I-RU6J4:I1RE6*5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&amp;J4&lt;M1JE'*5:I1JE'*68M1JE&amp;J5&lt;I1RE'+58M1RU'+5&lt;M5S%',60U6RE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1S%$,5@Q6K%'L6&gt;Q9S%'K50Q:[%7L5&gt;U9S%7L5:M5[%7,3&gt;M9S57L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',5&lt;Q5#5ZL4&gt;M5JE6L4:Q5K%7L5:M-RU'+5&lt;I5JU'+5&gt;M1RU7L6:Q1[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5[%7M6&gt;Q9#5KL60Q:[%4.6NQ5[%4-6NQ9ZU4-5NM9#5;L5&gt;Q5S%',4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J3:I1:DF*26I!:45J06I)245*/6E%!STH-800A!P(-4A)24&amp;L4&lt;I1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[E7L6&gt;Q1#%:L4&lt;Q1S%FL4:Q1BDF*28I)BD5I22@]*#DH,0DQ*2G$&amp;(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B$&amp;(88""GM22DM)RD(+4LU2C$H*:0&lt;I!BF(,48110/2A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A!"$$$(00A"$$((0@A""&amp;$(0@A""$(00``R++2@I9!BF'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!""$((0A!"`$((0@!""$((0@A""$$(01!""$((0@A""$(08@!!``,8HBU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I1S%6*3&lt;M-RU6J4&lt;I1BE6*34E!:$$(-&gt;&lt;PQRS&amp;)*8@A!R"'(08!B'F'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R$&amp;`&lt;A24$I16I%BDUI3:I1JDW)4&lt;M1JU'K6&gt;I5S%'L6:I1[%7+6&lt;Q5RU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Q5RE&amp;J4:I1JU',4&lt;M1S%&amp;K5&lt;Q9RDVJ4&lt;M5JU'*5&lt;M5JU&amp;K4&lt;I1ZUGK5&lt;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6K4&lt;I1RE7*4&lt;I1RE6J48I-RE6J4:M1JE&amp;J58I1JE&amp;J5:I-JE'+58I1JE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I1JE'*5&lt;Q1RE7+6&gt;M1S%'*5&lt;M9RU&amp;K4&gt;Q5S%'L6&lt;M1[%',6&gt;Q9[%$,6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5&gt;Q9[5'M4&gt;Q9#5;K4&gt;Q5JU7L5&lt;Q5[%FJ4&gt;U1RU7,5&lt;I5JU6K5&lt;Q1RE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1ZU7K6&gt;M5[%7+5&lt;I1[%4,6JQ1#%H-6@Q6S%'L6&gt;Q9#%;L60Q:[57+4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M6NM9S5'L5&lt;Q5S$W,3:I1K$G+58I-BDF*08I)245(/4E%24%*04A%"$$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@Y0@BF*"@]2D6*2:M1JE&amp;L3&lt;Q1#%K-4&gt;U5[5G,4&gt;Q1S%6K3:Q-RU5J26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%J36E%*#D(.0@U*#&amp;*.0HMQAB$&amp;*0@1!!*,4]:C$5*-6I!2CG-02@UQQ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4&lt;A!A&amp;$"]6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"$(00A!""$(00@AB"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((8@A"$$```B2U**&lt;08@A"`$((00!""$$(0@A""$(`0@A""$((0@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"((0@A""$((0A!A`$```"4&amp;J2:M1JE&amp;K3:I5RU7-38M1RE6L3&lt;I-:4F-0:`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"P)+0DMI2"$&amp;(08QB`$$.4&lt;!R'&amp;((80YB@G02A!:4V*3&lt;I-JE&amp;J4&lt;M1R5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-S%7+5&lt;Q1[%6I5:I1RU&amp;J4&lt;M1RU&amp;*4&lt;Q1RE'+4:M1RU',6:M-RU',5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'L5:I1RDVK5:M5RU6K3&gt;Q5RE6J3&lt;M5JE&amp;*3&lt;I1RE6*3&lt;M5RUG*4:M1RE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E1REF*38I1RE6+4:I-JE6K4:I-JU'*5:Q1RE7,5&lt;M1S%7L5&gt;Q1JE7K5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'+6:Q1#%;K6&lt;Q1[%7+6&lt;Q5[%7J5&lt;Q5#5;+6&gt;Q9[5$,6NQ5S%'-4&gt;Q9S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:[%4,5NI9S%'K4&gt;M1"UK+4:M-RE'L5:M1[%G*4&gt;Q5[%GK6:Q1#%K,5&g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M7NQ1[%$-6LQ1[%GL5&gt;Q5S5'M6&gt;U5[5$,6@Y:[%',6&lt;Q5RTW+6:M1JDV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E-:D5I06I!2D%)14A)2#U)00@YQ22"$,@L"3E)28I1JU&amp;K4&gt;Q5K%$-5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,4&gt;Q9S%&amp;L3&lt;M5JE6+2:Q-K$UI38I%:D5*02@U)S$H,2DE*"E"&amp;(8&lt;I1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$`HU,%(.1JY!BC6J0:P]C#5#$(08AAC&amp;(`(0#TH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((0A!"$&amp;(`0@A""$$(00A"`$((0@A"$$$(00A"D(,880A"$&amp;(`00A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0A""$(00@A""$((0@A""$((0A!"$$(00@A"$$$`0``!*/8I)JE5J2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',3:E1RE7+3:I5BTTH0&gt;Y%$4Y+-4LUYRS%(,0&lt;QAB$&amp;,8&lt;I1C&amp;(`&lt;A!2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E!B4U(1:E-JDVJ4:I)RE6*3:Q-RUG*58I1ZU7)5:Q1JE&amp;J4:I1JE&amp;*5&g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K5:M1[%'+4&lt;I1JE'*5&lt;M1RE'+5&lt;M5JE'L5&lt;I5RE7*4&lt;M5RU7*38I1J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M5RU6J4&lt;M5RU'*4:I1JE6)38E-B5&amp;J4:I-BE&amp;*4:I-JE6*3&lt;I-JE6*5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&amp;J4&lt;I1RU&amp;J5&lt;M1RE4,6JM1[%7,5&lt;M5[%7L6&gt;Q1[57,5:Q5#%+L6&gt;Q5[5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#5;,5&lt;Q9[%7,5&gt;U9S%7,5&gt;U9S%'L50Q:S%',5:M9JUFK4&lt;Q1#%KL5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+5&lt;M1[%GJ5&lt;U1[%6K5:I1S%GL5&gt;Q1ZU4,6LQ1[%4-7NQ5#5;L5&gt;Q9R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S%'L6&lt;M1JTWL5:M-RTVJ4&lt;M5BT6*34I%23U)04A%23U)00@]*#F"%,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`H/4E-BDW+4:Q1S%4-4@]&gt;JU4.6@Q:C$W,4&gt;Q9JU&amp;L3:M1BE&amp;*44E!B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E!"#$(-0HIZ"#&amp;**04AARF'$(0Z"A.6LQ!:C6*06LUBSF+.&gt;8@A!"&amp;&amp;(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`/4A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A1B"$((00A"$$(`0@A""$((0@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@A"$$(00A!1"$(040!!"$$`0@A""$(`00A!"$(`0@!!"$$(0@!"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!`$*08@!```&amp;E)B4UI3:I1S%&amp;K4:M1RU&amp;*38I9BDV*005!E%KP1912^&amp;(`</w:t>
      </w:r>
    </w:p>
    <w:p>
      <w:pPr>
        <w:pStyle w:val="PreformattedText"/>
        <w:bidi w:val="0"/>
        <w:spacing w:before="0" w:after="0"/>
        <w:jc w:val="left"/>
        <w:rPr/>
      </w:pPr>
      <w:r>
        <w:rPr/>
        <w:t>M$*4HQ!B$&amp;(08Q2#%'`4AAAP&amp;&amp;0&lt;Q*$5H06E):DV*28I-RE%J2&lt;I1REF*4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6J4&lt;I1JU7+5&lt;I1RU&amp;L4&lt;I1JU7+4&lt;M1ZUEJ4&lt;M1[%7+5:I1RE7,5&gt;Q1RE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-ZU7K5:I9K%'+4&lt;I9RTW+4:I5RE6J4&gt;I5B5&amp;J3:I5BE&amp;J4:I1JE6J3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I4&lt;I5RE6J4&lt;Q5REF*48I-REFJ3&lt;I1REG+5:Q1ZUGK5&lt;U5RUGK5&lt;Q5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S%7L5&lt;M1[EGL6&lt;U1S%7L5&gt;Q5[%$,6LM5#E;,6&gt;Q9[%'+50Q:S%&amp;L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J5&gt;Q9#%(,4LQ5[%6K4&gt;M5ZUGL4:M5ZUF,40Q:#%;M5&gt;M5[%7L4&gt;Q5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U6S%G,5&lt;M1#%KK5&gt;Y5"U;L5&gt;Q5S%7,5&lt;Q1[%'M6&lt;Q-S%&amp;+46I-RE&amp;J44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%)24@]24%)12A!"#WG.$``QR0&amp;.4A)BD6,48Q5S%'-50Y:[$TM6@Y:[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S%'J58I5JTV*08I!BE%I/8E):44(-2DQBCU)-2HMZ"2$$*,81!!*/5%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4Z*06LUK$&amp;L1&lt;T]*"V$&amp;,48I1Q"$,Y)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1!!$$((0@A!$$$`0@A""$((0A!""$(`00A""$(00A!"`$(`0A!!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!`$$`0@A""$$(0@A""$(`0@A""$((01!!"$`(`BDF*38I1BDG,4&lt;M1C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JDVK349)SU&amp;,0:Q%IBP'(&gt;&lt;PIB"$&amp;(0&lt;A!C%%*408AB(+:84"#4H/4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V)2:M1B5&amp;*28I1B5&amp;K3:E1JE&amp;J38I1JE7+3&lt;I1JE7+5&lt;M1BE6K4&lt;M1R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-S%FK5&lt;Q1REG+4&gt;M5RU',6&lt;M1S%7+4&lt;M1JU'*48I1RE&amp;*4&lt;M5RU&amp;J4: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+4:I5JDVJ4:I1BU6J4&lt;I5BE'*4&lt;E5JU'*3&lt;M5JE'K4:I1RU7*48E1REG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5JE'+5:I1JE7+5&lt;Q5"U;,5&gt;Q5[%GL6&lt;M1+5K+5&gt;Q1ZEGL5&lt;Q1[%GK6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L5&lt;Q1[%7L6&lt;Q1[%'L60Q:S%4-6LQ5ZU'*5&lt;I5S%'-4&lt;I5RU6L4&gt;Q5RU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Q:S%7L5&gt;Q9[%7,4&gt;Q5RU',40Q6C%7M4&lt;M1S5G,5&gt;Q1#%KL50U:#%K,5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5&gt;Q-RU7,5&lt;Q-RDVK48I!:4FJ34@]*$%I04@Y*#TI/&lt;4&lt;1!`',0@Y*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M1S%',5&gt;Q5[%'N6&gt;U9#5;+5&lt;Q9S$T,5NQ9JTVJ38I-BDUJ16E):D5)/2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`(*:P]BSV&amp;'((4R"!$$"HM&lt;5XO4@Y"2CF*/&gt;]%S$7''(04I1S&amp;((88[D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00@A2``((0@A""$(08Q1B"$(`0@A"$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!"$(00A!B$$$(00A!`$((00A!"$((0@A""$((00A!`$((0@A""&amp;((8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`@"J46E)BDVJ4:M1S$WJ48Q1K$G*4:I12$$.4DE!Y3",0&lt;8PQB"E)(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R$&amp;`8AQB#$&amp;*8@2BDH,2A!245I1&lt;I1B4V)2:I5B4V)2:E-BU&amp;*4&lt;I5RE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JE7+4&lt;I1RUG+4&gt;Q9RU7K4&lt;M1RU7+4&lt;M5RU7*4&gt;M1S%&amp;J5&lt;I-S%6K4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*5&gt;I5JDW+5&lt;I1JU'*4&lt;M5JDW,4:M5JE'*58I5RE&amp;(4:I5BE&amp;K4:I1BDW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5RE6J4:I5RE')48I1RUFJ4&lt;I9RU7,6&lt;M1[%7L5&lt;M5S%6J4&gt;M5RE7L6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50Q:RUG,5&gt;U1S%GL50U6"UJK5&lt;Q1S%4,6LQ1#%K+5:M1[%7*5&lt;M5#%: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5[57L5&gt;Q5[5'L50Q&gt;K%',4&lt;Q5RU7L4&gt;Q5[%7,4&gt;Q5RU7*4&lt;Q1[%6K3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L4&lt;Q5[5G,4&gt;Q5[%7L40U:S57,4&lt;M-#5KN5&lt;M-BE&amp;K3:I):DUI16E!B4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D]*4%)10@Q@AB$&amp;,@L*3U)28I-S%7,6&lt;Q1[%7M5&gt;U5#5(-6NU1S%',5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+56I)BT6+18E):4E*18I!"#4I,4HQC$5*-&lt;8DQABD&amp;(08*#%06@]*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U!K$6L-808A!C&amp;',4&lt;1A#M4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QAS((,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@`#```@!#$$(08A!!"$((0@A""$((0@A""$,0&lt;0A!"$(`0@A""$(00@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0A"`$(08@A"`$((0@A!"$(000@B$%*I):DV*3&lt;M1JE7+5&lt;Q-JE&amp;)4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$U+34@Y#TXH.2@UZ"S%*(4DA!R$'(08YAQ()808@ACE("@Y:$5(26A%246I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E)BDF+4:I-RU'+5&lt;M1S$VJ48I1BDW*5&lt;Q5RE'K5&gt;U9RU'J5&lt;Q1JU'L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J48I5RE'+4&lt;M1RU'+4&lt;M5BE&amp;*4:I1RE7*4:I-JE'*4:I1RE7*4&lt;M1RE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I1JE&amp;I5&lt;I1RE'*6:I1JE7+6&gt;I1RU7+6:I1K%&amp;J58I1RE7*5&lt;M5JE'*5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+5&lt;I9RU'+5&gt;Q5RU'K5&gt;Q9RU7L6&gt;Q9[%GL40Q:S$WK4&gt;Q9K%7,50Q:ZE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9[%GL5&gt;Q9#5KL4&gt;Q5#%K,4&gt;U9S%7,50Q6[%',5&gt;Q1[57L7&gt;Q1K%$,6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$,7LQ5S%4,6JU1JU'*5&lt;I5JDW+4&lt;Q1[%7L5&lt;Q5[%GL5&gt;Q9ZU'K5&gt;M5S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1K$W-4&gt;M5BDF*14A)BDE)04A!)T%(00@Y!SU``,4D!S4H.6I)BE&amp;)3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-40Y:[5G,5&gt;U5[%GL4&lt;Q1S5'-3&lt;I1BE&amp;*48I1BD%I26A%24'H+(Q!B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JQ!23''(,480A`J,7)&gt;+E+M16H]K4'L02&lt;QYB"$$*48IAA$"$]: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"E&amp;*082"4()6PIK4$*'```@`R$$(`00!!"$$````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((8A!2"$((0@A"$$(`00A""$((0@A""$(`0@A!"$((0A!"$$((0@A!``,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F)28I-RE6J4:Q)S%GK38M)RE&amp;,4&lt;Q!2$5)/0DU"#7&amp;+,8@QB2$&amp;(08A!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*8&lt;!2&amp;$&amp;.&lt;@2#DG14A!:4FI46E!BDV*4:I1RE',6&lt;M1RTW+5&gt;Q1ZE&amp;J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$W+6&lt;Q5RU'*5&lt;Q5S%&amp;J4&lt;M5"U;*5:Q1RE&amp;K5&lt;M5[%7)4&lt;I5RE'J4&gt;I1RE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I1REF*4&lt;I1JE&amp;K4:I1B5&amp;*38E-RE7*4:E1J57*5:I1RE%J3&lt;I1RE6J5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FJ58I1JE&amp;I58I1S%7K6&lt;M5S%7+6:Q1ZU7K6&lt;M5RE7L5&lt;M9K%$,6JM5RU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S%'K50U&gt;[%'L6&gt;Q9BU4-5@Q:S%',4:I9S%7*4&lt;M5RE7L4&gt;Q9[%7+4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L6&lt;M1[%7L6&lt;Q1[%G+6&lt;Q5#%;L6&lt;M1#5;L6&lt;U5[%4,6JQ-S$W+6&lt;M1RU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S%'L5&lt;U1JU',50Q6[%'K5&lt;Q1BTF*4&lt;Q1JTF*2:M1BD$H/8E)24%)00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G%&amp;(08IB0(-4A%:4V*2&gt;Q9[5G,4&gt;U1[57M4&gt;U5#5[N4&lt;Q5RU7,4:M1JU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I)JDF)38M%:D%)0&gt;@PC#FK1&gt;U!K#D()&gt;4DAAA$"$I!DF*27@Y2C#&amp;K/:M%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D))804I1C$&amp;`00,%(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,88A!#''"DE``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X^E%9)&amp;```0A"`$$`("2E**&lt;@&lt;A!"$%(08@A""$$08@A""$((0@A"`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!"$$08@AB"$((0@A""$$``"#5I1:I1BE&amp;J2&gt;Q5JE&amp;K2:I5DV+@/%)6B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DY"#T(,&gt;8HI2RE((0@A""&amp;((`0I!S&amp;((88Q!@'/2A!:$EI38E!BE&amp;)2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K5&lt;Q1RE7,5&lt;Q1RE7+5&lt;Q5RE7+4&lt;Q1[57L5&gt;U5ZU',6&gt;Q9RE7+5&lt;I5RE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1RE'+5&gt;M5ZE7*4&lt;M5RU6J4:I5ZE&amp;J3&lt;I1J56*4:I-RE6*4&lt;I1J56J3: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6J38I-REG*5:I-JE&amp;J5:E1#%K+5:I1RU6J58I1RU7*6&lt;M5RE'+6&lt;M1RE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1ZU7L6&lt;Q9[%7*60Q6#%;+5&lt;Q5S$WK5&gt;U9[%4,6NQ9[%7L6&gt;M5[%4,6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K6&gt;Q9[57L5&gt;Q9[57+4&lt;Q9S%G+5&gt;Q1[%G*5&lt;Q1[%G+6&gt;Q1[%GL60Q6[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S%4,6@U:#%H,6LM1JU'+5&lt;M1S5'L5&gt;Q5ZU',4&gt;Q1S%$,6JM1RDW,5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VJ2:M1B4%(06E)2#UJ10A!"#DH.4((A!CF)`@]*4&amp;*2:M5K%',4&gt;Q9SE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9[54-5@U:S%7,3&gt;Q9BE&amp;L3&lt;I1BDV*34E%:4F*22@Y*#5(-0@A2BU&amp;,&lt;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C&amp;($002C&amp;16NQ!B2GD+`@A!AT%(88&lt;A!2F&amp;(8&lt;1!#+/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Q!2F'$(0Q!C'(&amp;44``A``')&amp;=$H``$`0@A!`#`HE""7&amp;&amp;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%(`00A""$((0@A""$((0@AA`$((0A!2"%(00A!""$((0``!*/:E-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I1JTW,4:I1JE%H21%:BE$I/8M!)T$(,&gt;@HQBRE**8@AB"$&amp;(00Z"R%&amp;(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R$$$@U*$%H14A!B4UJ18I-RU7K5&lt;Q1[%GL6&lt;Q1S%GL6&lt;M5ZU7,5&gt;Q1S%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S%'*5&lt;Q-RE7+5&lt;M1ZU7+4:M1ZU6J5&lt;I5RDV*5:I1J4VI3&lt;I5JE&amp;*2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J3:I5BE&amp;J5&lt;I-RE6*3&lt;I5BE&amp;J3:I5REFJ48I-REFJ5&lt;M1[%VK4&lt;I1JE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1RUG*5:I1S%GK6:I1RU7K6&lt;M5RU7K6&lt;Q1ZU7L6&lt;M1ZU7L6&gt;U9S%$,7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$,7LM9[%4N6LQ9#5KL6&lt;Q9#%;L5&gt;M9K%'K6&gt;M5[%7L4&lt;U=[%7L50Q6[5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5[%D,5LQ1ZUGL5&lt;Q1#%;L6&lt;Q1#5X.6@Q:S54,6NQ5S%7,5:M-S%7L4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7L6&gt;Q5S%'L6&gt;M1RE',4&lt;Q1RTFJ46M-JDEI16E%2#E(04A%*#DH1&gt;@P0`B%</w:t>
      </w:r>
    </w:p>
    <w:p>
      <w:pPr>
        <w:pStyle w:val="PreformattedText"/>
        <w:bidi w:val="0"/>
        <w:spacing w:before="0" w:after="0"/>
        <w:jc w:val="left"/>
        <w:rPr/>
      </w:pPr>
      <w:r>
        <w:rPr/>
        <w:t>M'.&lt;P"#TI/6E1RU6L4&lt;M9S%'-4&gt;Q9[%7L5&gt;Y9S%'M4&gt;Q9RU'-48M52DFJ2: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I14D]:4$),2@I*2T(*&lt;8@QB#''(0&lt;A!CH)"&lt;=Q1P(+0@I""GH+,8@YR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*48Q!B&amp;&amp;$00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"$*48Q!Q$%*48QB"$%`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!G)3$^AAB`"((00`P'(&lt;88A!"$%,0&lt;A!2$&amp;(08@!!"$((00A""$(00@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`8A!B$&amp;((8A!0``&amp;I)BD5J38M5BE&amp;*4:E5RE6K4&gt;Y=[E&amp;*26I-24$I.2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!C'&amp;),4HQ22$&amp;(0@A"`'':LQA"!#%(00*3E(04A%:$5H08E1JE6+3&lt;Q1[5G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#5K+4&lt;I-[%G+5&lt;Q5RU'L6&gt;Q1[%GJ4&lt;Q1[%7,5&lt;Q5RE'+6&gt;M1RE7,5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K6&gt;I1JE'*4&lt;I1JDVJ4:E5B5&amp;J48I5J4VJ5:I1BE6J3&lt;I9RE&amp;*4&lt;I5RE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RU7+5&lt;M1S%FJ4&lt;M1ZU7,5:I1RE7*5&lt;M5REG*5&gt;M5ZUG*5&lt;I1ZEGK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5&lt;Q1[%GK6&gt;Q5ZU7L6&gt;Q1[%FK5&lt;M5#EH,7NQ5#%K,5&lt;M1[%'+5&gt;Q5[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5S%7,50Q&gt;[%$,6@Q:S57*4&lt;Q1S%DL5LM1[%G+5&gt;Q5[5GM5&gt;Q9+5X.5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D.6BY:#5;L5&lt;Q1JU',4:Q1[%'L6&lt;M-ZU',3&lt;Q1[%'+4:M-RU&amp;+38M-J4V*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I%:$&amp;(24@]2$$H00@Y0A"$$.@HZ#`H06A)K%'+4&lt;Q5S%'N6&lt;U5[%',5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L4&lt;Q5S%',4&lt;Q5JDVJ28I-BDUJ14D]:44H/0DQZ"@'*0DM2BV&amp;(,08I!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@823E*00@E""4H+&gt;&lt;DQR#F((04I1B$&amp;*88*RT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04I!#(&amp;,44A!2`%,88A!A$$$,00@B++400@!""$$(,@A"$&amp;((41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A!!"$$00@A"`$$(0@A""$((00A"$%(04@A2"&amp;`(`BDV(26E-JE&amp;*4: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K5:M5S%%)18I)244H.4A!*#$',&lt;8HQR2E((0@AAR$&amp;.4@##XN/FDIA!0(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A!24F*28I-B4V*2&lt;M5RU7+4&lt;Q1S%G+4&lt;I1S%G+5&gt;Q-RUG*5&gt;Q1#%K,4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7+4:I-JU',5:I1ZU7K6&lt;M1ZE7*5:I1RE6J48E1B5&amp;J4&lt;M5JDVK4&lt;I5B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RE6*3&lt;I9RU&amp;I4:I9J5&amp;J4&lt;M9JE7*4&lt;I1JE7+4&lt;M5RU7+5&lt;M1ZUW*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FJ4:I1REFJ40Q:[%G+5&lt;Q5[%G*5&lt;I5S%GK6&lt;Q5S%7L5&lt;Q1"U;,6&lt;M1#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Q5[%D,5NM5[%$-7NQ1S%4,6NU9ZU7L60U:[%'L6&gt;Q9[%G+4&gt;Q5#%K,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,4&gt;M5[%T,4NQ5#EH-5NQ9+EX-6@U6+EHN6@Q:S%7+5:M)RE7,5&lt;Q-RU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S%&amp;K5&lt;Q-S%&amp;K4&lt;M-RU&amp;*46I!:45H26@]:$%(00@Y"#E""(08!S$(.4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&amp;L4&lt;M5[%$,6LQ1S5$,6NU9S%$,5JI5S%'L6&gt;Q5JDW*4:I52D%*06E%24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D]2#UJ.8PYBD%+.&gt;8HA!BF&amp;(48Y"@O5C!2JSDI+4DU:CD(*848@ABE&amp;,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1!")0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QAC(&amp;,8@QAB"%(84A!2$%(04A!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&lt;Q!R$$((0@A""%((0@A3$&amp;(04A!2$&amp;((00A""$((0@!!$$((00A!"&amp;((4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2`%((011R+36A-:$F*48Q1BE&amp;J6:I1JU'+56A%BDU)14A%!SDH.0@UR#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,8DAAB&amp;'(0@0!"$$`,=Q!B$"&amp;A!24%(/6I1BDF*3&lt;I5S%D,5NQ9K%7L4: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7+4:I1ZUFK40Q:#5K,4&lt;I5RU7+4&lt;M1[%G+4:M1JU7+4&lt;I1ZU7*4:I1RE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-BE6*5:I-JDVJ4:I5BE&amp;J5&lt;I9JE&amp;J4&lt;I9JE&amp;)4:E1JE'+5&lt;I5RE&amp;J4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*4&lt;I5JE'L5&lt;Q9JE7+4&lt;I5S%7*3:M9S%7,5&gt;M5RU7+50M:RUFJ4&lt;M1#%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[%GL5&lt;M1#%[L5&gt;Q1"UK,5&lt;Q1+%K,6&gt;M9[%GL6&gt;Q5[%4,6NU5ZU7M6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,6&gt;Q5[%7L5&lt;Q9RU'L5&lt;I5#%K,52Q:[%D,5NQ9#5[L50Q:#%KL54]:#5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U9#EK,40Q6JUG,3:Q1[%GL4&gt;Q1S%7L5:M)RU6L3:M)RU&amp;I38M!BE%)0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5(02@]*#D'.4`0A1CG,`@]2D&amp;*48I-S%'L6&gt;Q5S57L5&lt;U1S%'M5&lt;Q1[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S4V)48I-BTF)28E)B45J/4D]24$(,6HQ236+.6HQ!R&amp;&amp;(*480A`*-5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$'%)`8ABC$H+&lt;8@I!B$%,8&lt;A1@"",Y%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$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@IYAR#&amp;*@0A!2"$(08QA2$%*08I!2$%(00@A!`$(08@A"$&amp;(((A!B$%$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!!`$((0@!""$((0@AA"&amp;((0@A2"%(040`@H.6I)245J46E1B4V*46I1J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6I)B4E)14E%*#T(.0@UYRS&amp;+*8HQBB%(((&lt;QB"$&amp;,0&lt;Q!P')4(`*4%(/6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EI2&lt;I1JE'+4&gt;M9[%6K4&lt;M5S%G+4&lt;M1K%7+5&lt;I5RE7*4&lt;I5#%K+4&lt;Q1[%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RU7+58M-[%7*4:I1RE6J48I-REF)38E-JDVJ58I1RE'+5&gt;M5BDW*5: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7*5&lt;I5JE7*5&lt;I5RE7K4&lt;I5RU7*4&lt;M9S%6J50I:RU6J4:I9RE7*5&lt;M9R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9RU7)5&gt;M9[%FJ4&gt;Q5ZU6K5&gt;Q9[%G*4&lt;M5S%G,4&lt;Q1S%7L50M6RU7L5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-5NQ1ZU7L6&gt;Q5[%4,6NI1#5KL6&lt;M1[%G,6&lt;Q9[%4,6NQ5[%7L50Q:[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:[%4,5LM9S%4-6@Y:S%DM5@Y:RUD,5NQ5[%7,4&lt;Q1K%7,4&lt;Q1[%7*3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6K3:M1S%6+3:I)JU&amp;)18I!2D5(24@Y*$$I0&lt;08A!3')`&lt;Q23UI46I!R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[%'L5&lt;Q5[%7M5&lt;Q1S%$-7LM1[%7,4:M1JD6*38I%BD6*/4I)1T$I,0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%J-:M!2CD)*800Q1R$$$LQ4&amp;+M26LY2SD*-&gt;]-JSW(((00A!B$&amp;`0`4%8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088A0I(0@AQB!@$(48A!"$%(040!!L,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$$$(0@A""$(`0A!"$%(08A!B"$((0@A!`$((01!"$%((0@AB"$((0A!@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E!24U)26E-BE&amp;+5:I1B5&amp;L6:Q1JDEK14A%2#EH10D]"#7F,`@QQBBF(,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C%((08@A"$%``,```(.4A%B46*2:I1:DG,5&gt;Q9RTW,4&lt;Q5JU'+4&lt;I5RU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RU'L4:M1RU'+5&gt;M5RE6J4&gt;I9JU7+4&gt;Q5S%'*4:M1JE7)4:E1RU7*3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'+5:I-RE7*5:I1JU'+58I1RE6K4:I1J56J5&lt;I5BDWK5&lt;I5RU'+6&gt;Q5RU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9RU'+5&lt;M9RU'*48I5RU7,5&lt;I5RU7K5&gt;Q5[%7*4&gt;M9RU7,5&lt;M9RE7+4&g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L6&gt;Q5S%',5&gt;M5+EX.5NQ5[%GL40Q:#%KM5&lt;Q1[%G,5&gt;Q5S%G,50Q6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[%4+6BU:#%(,5NQ5S%'L6&gt;Q9[%4,5NQ9[%4,5NQ9[55.6@Y&gt;#EH-4N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4&lt;M1[56K4&lt;M-[%6K3&lt;M1S%&amp;J4:M-RU&amp;*2&lt;I-K%&amp;J18E):45(/4@]245(</w:t>
      </w:r>
    </w:p>
    <w:p>
      <w:pPr>
        <w:pStyle w:val="PreformattedText"/>
        <w:bidi w:val="0"/>
        <w:spacing w:before="0" w:after="0"/>
        <w:jc w:val="left"/>
        <w:rPr/>
      </w:pPr>
      <w:r>
        <w:rPr/>
        <w:t>M.2D]0`"$',&lt;H"#E(08E)JE'*4&lt;Q1[5G-50U6#5;,4&gt;U5S%4-6JM-[57*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K56I)24%)06E)24%)/6I!"#&amp;*/:H]2C6*-&gt;8DA!B%&amp;,802D&amp;16@Q"BT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Y2&lt;5[N02@I1!C%&amp;,8@!!!05A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A!2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!(*2HI0A"$&amp;*04A!1$&amp;`@EQB#&amp;&amp;(04A!!"$((0@A""$,4&lt;QAB$%$`00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0@A""&amp;((8@AB$$((8@AB$&amp;`0(JDE)24A)B5&amp;I58E-BE6J5:Q1JE&amp;)36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%)24DY*#DH/08QQBS&amp;**4@IB2$&amp;(0&lt;A!B"$((0A!@``"=!*3V*28E):47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1S%$,5NM9JDW,5&lt;I9JTW+5&lt;I1JU'K5&lt;M5S%6K4&gt;M5S%'*4&lt;Q9JE&amp;+3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6J4:I1RE6*4&lt;I5JE&amp;J3&lt;I1JE6J58I-BE'*5&lt;I5RE'*6&lt;I1RE'*6:I5RE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5JE'J6&gt;M5RE&amp;J6:M5RE7+5&gt;M9RU'K6&lt;I9JE7*5&lt;I9ZU7+5&lt;I5ZU7K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K5&gt;I9RE$,5LM9ZUGL4&lt;M9ZUGL6&gt;Q9S%7+50U:RUG+40Q:[%G+50U6[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M6#5KL4&gt;Q1S%7K60Q6#%K+5&lt;Q5#%H,6@Q:S%$M6HM1[%4,5NQ9[5$,5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$,5@Q&gt;RU4-6NU9#EHM6BY&gt;S%4,5LM9S%'*3:M5RU7,3&gt;Q5S%7,2&gt;M5J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Q1JU&amp;*26I-B4E)/4A!*$4I/2E!!#%"",8&lt;QRPH06E!JU%K40U2K%7-4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M6&gt;Y1#5KL4&lt;Q1[%G,5&lt;Q1[%6K56I)JDVJ2:I)24%*/4E%Z##G*,U);#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H]*"V&amp;&amp;,88@@@J-7!:;#E,-&gt;Q145I/5JPYYS"$",48IQP$""]2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&amp;&amp;(00A!2$&amp;`00K#$$$(08Q!2$%(049!BE$(84A!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A!!"$((0@!3&amp;',8@0A!"$((0@A""&amp;(`0A!""$((0@A2"%((0Q2!*06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UJ36I-J56*48I1JU6J48I%:45)16@]*$$H/2@U!S'F-,8HQB3$((0@@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0@!"""```23U(14A%BDF*3:I5S%'L6&lt;Q5RU$,6HI-K$W,68M1JE',6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*5&lt;Q5RE'*4&gt;M5JE&amp;J5&lt;M5RU&amp;J4&lt;M5BE'*4&lt;I5JU&amp;I4:E5JE&amp;J4:I1JE7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1RE6J4:I1RU7*6:M1RUG+5&lt;I1RE'*6:Q1RUGJ6&lt;M5RU7+5&gt;M9RU7*5: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L6&lt;I5RU7K6&lt;M9S%7*4&lt;I9RE7+4&gt;M9RU7J6&lt;I9RE7+5&lt;M9RUGK5&gt;U="U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M9RE7M6&gt;Q9#%H-6NQ5RU7L5&lt;Q9[%7L5&gt;Q5[%GL58M1[%D,6NM1S%G+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4,6JQ1[57L5&gt;Q5S%',5&gt;Q5[%4,5NQ5[%7L5&lt;Q5+5H-6NU5#E8-6LM5[%7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5JTWL4&lt;Q5S%'+4&lt;M5[$VJ3&lt;M1BTFL38I1RDVI18E%"45(/2@]*$$$`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0'+4E!:DVJ4&gt;M5S%7L40U:[E4/5NU1#%K-5&gt;U1ZU7-5&lt;I1S%G,4&lt;Q1JU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E!*4&amp;*24E!23UH0&gt;@PS46L23!:K#U),848Q!B$&amp;`DQ&lt;5JJ-&lt;Q%$%*S7I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)J*808A1C%($80$%H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*44A!2$&amp;(00A!`"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4LI``"$&amp;(,4A!2$$(08A!2$&amp;$080!"$$((8@A!"&amp;((4@A2$%((4@!"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""&amp;(`0@A""&amp;((8A!"F*(E)245)24E):5&amp;*38I5JU6J3&lt;M5B4EJ08I-2$%(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@Y"#GG+,&lt;LYS#%)*8@Q!R&amp;&amp;(88@A!"$(`0```(-4A%2$F)38E1JE$,5L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+4&lt;M1RU7*5&lt;M1ZUFJ5&lt;I1RU7*4&lt;M-RE&amp;J4&lt;M1S%7*5&lt;Q1RE7,5:I1RE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-RDW*58I1JE'*58I-BDW*5:E5:E'*4&lt;I5RUD,5LM5RE7,4&lt;I5RE6J5&g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G*4&lt;I9RUG*5&lt;M5S%G+5&gt;Q9ZUGK5&lt;Q5RU7L5&lt;M1"UK+5&lt;M9ZU7+5&gt;Q5R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1[%G+6&gt;U5ZU7K6&lt;Q5RE7L6&gt;Q9RE7+6&lt;M5K%4,6NM5[%'K5&lt;Q5[%'K6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$,6LQ5RU$,5LQ9RU'J50U:#5K,5&lt;Q5RU7+4&gt;Q1S%FK40M2#5KL6&gt;Q5#%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:#%H,6@Y:#5[M6&gt;U5+5KL6&lt;Q1RU',4:I1[%'+5&lt;M-S4FK5&lt;Q1S$W*5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5J48I!2CUH14A%"#DI00(`A!C&amp;*"DY:D&amp;*48M1K$W,4&gt;Q9[5$-5@Q:[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U9#%8.4NM9S%',4&lt;Q5RE&amp;J2:I1BD6*14E!:$4H/0DQ*3F*.&gt;Y)DEX.2N&l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B$&amp;(8823%17L]1[E%R8K-&gt;]&amp;)05DDM1!#%&amp;,881A!06A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Q1RE%(00A!"$&amp;`04BC&amp;..0``QR`"&amp;(08IAC$%(04I!""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$&amp;((0@A""$(0@A!2`$((80AA"%(((@AB$&amp;((0@A```$E)24%I34A)24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1BDVJ3:I1RU%J08E)*3U)/4E!23T'.&gt;&lt;PZ##F*,4HI22&amp;((8@I21""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```"&lt;Y:45H18I-RE7L5&lt;I1RUG,4&gt;M5RUFL3&lt;Q1RE'*5:I1RU7*4&lt;M1RE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-RUG*4&lt;M1RE7*58I)RE7+5:I1JE'K5:I1RE'*6:I1RE7*5&lt;I1RE7*4&lt;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*4&lt;M5[%7*4&lt;I9RU7K5&gt;Q9ZE7*40Q:RE7+4&lt;I5ZUGK5&lt;M5S%7K5&lt;M5R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1#%K+5:I5ZUG,6&gt;M9[%G*5&gt;M9ZUG+6&lt;I1RE7+6&gt;M5K%'L7&lt;M5ZUGL6&l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,7JQ1S%',60U6#%8,6NQ5#58,6LQ5#%;L5:Q5[%'+5&lt;M5RE7*5&gt;Q5S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M5[%G,40Q6[%G,4&gt;Q5S%G,4&lt;M5S%D-5NQ5#%H-6@U6#%[,6&gt;Q1RU7,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5&lt;M)[%7*5:M)RTV*48I)RTV*48I!245)24A!*#DH00@Q0`C%(,&lt;L*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M1BTG,6&lt;U9[%4-5@U:[E4,5NU5S5'M4&gt;Q9[%7,4&gt;U9S%',4:M5:DF)18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$DI02DY2#T(,8P]S4E16LM!YR2%$,0&lt;@A1*.;-B%6O4:M-BU%Z28G%2:36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*8&lt;IA@"$"]6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'',&lt;&lt;QAR$%&amp;((0A!#``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I42NH@`!",,888A!"`$((0A!"`$((0@!"$&amp;((01!"$&amp;(04@!B"%((8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`0@AB"&amp;```2D%)24A-:4F(46I1BE&amp;J4:I9JTWK44A%2$%H14I!:#T(.0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G&amp;*,&lt;PQBBF(,0&lt;A!S&amp;)(88YB2$'`(`*#EH04E)B4VJ30Q6RUG+4&lt;M5K%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M9JE'+4&lt;I1JE7L58I1RUG*4&lt;M1ZU6J4&lt;M1JE'+5&lt;M1REFJ4&lt;E1JEG*5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*6:I-RE6J5:I5RE6J4&lt;I9RE'*6:I5RE'*5&lt;M5RE7+4&gt;Q9RU7*4&lt;I9RU7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9RE7-5&lt;I9ZEG*5&gt;M9RUG+5&gt;M9ZUD,6@M6S%GK5&gt;Q=ZE7K5&lt;Q5ZUG,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+6&lt;M5ZUGL6&gt;Q5S%7+5&gt;M1[%G,5&gt;Q5[%7,6&gt;Q5RU4-7LQ1[%4,6LQ1S%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5#%KL5:M1[%7,5&lt;Q5RU7K4&lt;M1S%7,5&gt;Q9S%7M50Q:[%7L4&lt;Q5[%D-5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-5NY9#5X.5DY:#%KL4&lt;Q1S%7,5&lt;M1REG*3:Q)RU6J3:Q)RU&amp;+3:I)B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E!2$$H00@YQ"#$&amp;*88Z#`H24I%JE$,6LQ1[%4.6@Y6[%'M60Y6[57L5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$,6NQ5S%',4:M5JDFJ38I-BDV*/4E%2$4'-2DMK$'M02Q*K#EJ,88@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@DD5ZR7K%2&lt;%9P5I)2#$I*,800IAC$'`((458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(48QAA)*&lt;8&lt;"S%$$``4Z"3%&amp;,HY[#5`$((0Q!B$%((00A"$$$`0@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8@A!"$((4QB!`"(04A!"$%(089B"&amp;((8@``B)14A)*$%)24E)B4V*4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*4:I124%H14E%2#U(04E!2#GF*`&lt;]QB3'),8LAAR$$.@TA!C&amp;'$@IA`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,6E%:$6*3&lt;Q5[%'+4&gt;Q9S%&amp;J3:M5JE&amp;L3&lt;I5RU'*4:I1ZE6*4&gt;M1JE6J4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'+4:I1RE6J4:I1BE&amp;*48E)JE6K4:E1JE7+5&lt;I1RE&amp;J6&lt;I9RE'J6:I9RE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9RE',5&gt;M9RU'K5&gt;M9REG+5&lt;M9RU7K5&lt;I5JUG,5&gt;M=RE7L6&gt;M9RUG+5&lt;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G+5&gt;Q9JE7,5&gt;M9[%W+50M6#%ZJ4&lt;M9ZEGL5&gt;Q5RUG+4&gt;M9JU7L5&lt;Q1[%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5ZUGM5&lt;I1#%JJ5&gt;U1[%FL5&lt;I1S%',5&gt;Q5ZU6J5&lt;Q5S%4,5NM9RU'+4&l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*4&lt;M5[%7L5&lt;M5[%7,3&gt;M5[5GL40Q6[%D.5BU:[%G-50U:S%7,4&lt;Q1S5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S%6L3&lt;M-S%&amp;J38M%BDE*24A!BD5(02@]*$%"`(08YBP'.4D]JDW,5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L5&gt;U5[%$.6LU1[%'N6&lt;Q5S%$-6NQ1RU7+4&lt;M5JTVJ4:I1JDFJ28I)24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6DYZ#AI-28IZ"0**6HUQ!S&amp;(*88IAA),4DIB3D)(6HIB#TH*2DEA!C''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1!`.4A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A!2%&amp;(04I1@.-G-2KC%`#,08!2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8QAC$((08@A"`%((0@!"`$((0@A!"&amp;(00@!"D($04@AB$'(04@ASP/6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:BE$'$E%2$%I24E)2DV)48I)JE'*5:M1K$V*24D]:$%(24I!*#D'.&gt;@X*"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,,8HY2#$((8@"#%""((00`R```8U2$%)1:I5ZE&amp;+5&lt;Q5RU'*4:I5S%'*3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,4:I5JDW*3&lt;M5JE'+3&lt;I5S%G+4:I5REFJ3&lt;I5RE7*4&lt;I1JE6*4&lt;I5RE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1RUG+6:I1JE'K6:I5RE4*6NM5RU'L7:M5RU7+6&lt;M9RUGL6&lt;M5ZU7K5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L6&lt;I9JU4,6NM5[%G,5&gt;Q9RU7+5&gt;Q9[%D,5LM9[%G+5&gt;M9[%7K5&gt;U9[%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9[%D-6NI5JUD-6LQ5[%WK4&gt;M5RUD,5NM5#%KL50Q:#%KL50Q6S%7,60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GL6&gt;Q5RE'*4&lt;Q5RU'K5&gt;M5[%7L5&lt;M9S%'J5&lt;Q5ZU7,4&lt;M9S5'+40Q&gt;Z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Y&gt;#EH.6@Q:[%7N4&gt;Q5[%6J3&gt;U5S%'+2&lt;U5BDV+2:M1BDV)14D]B4E(04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$'*4(0Q2"&amp;)$DU2DF*28I)[57,50Q2[%D-6NU1S5'M6&gt;Q1[57M6&gt;U1Z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1S%'+5:M)JE&amp;*38I-:4$H04A!*#DH,0&lt;I"2D()4@U1S&amp;F&amp;(08IAB&amp;&amp;(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C$$)+2&lt;Q*#$))0&lt;AQBC&amp;&amp;,8&lt;Z""$&amp;,Y!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88A1BF&amp;`8ES"F`%$`,``"$%,88Q!A""((0@A""$((8A!B"&amp;$(80A"$%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$&amp;,8@YR0`$(48A!C(&amp;"DE`!``$`@I:D%)14E)2$E)34E%J5&amp;*46E)R4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E%:DE(14E%:4%)00&lt;U"#'G..8PQB3'+*4&lt;A!P(.8(0@A!"$$``""U)08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W+4&gt;Q5JDW+48I1S$G*48I1RE&amp;K48I1RDW*4:I1JE'*4:I5JE'J4&lt;Q5J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5BDV)3&lt;I5JE6J4:I1BE&amp;K4&gt;M5RE7*4&lt;I1JE7+6:I1[%G+6:M5S%4+7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7L6&lt;M1[%GK7&lt;M9ZUGK6&lt;I9JU4,6LQ5ZU7+6&gt;M9"U;L50Q&gt;S%7K50Q:#%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=RU4,6LI9#%KL6&gt;M9[%7L5&lt;Q9[%D,5NE9#%[L5&gt;M9S%7L4&gt;Q9#%KL5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L4&gt;M5#%KL5&gt;Q5#5K+4&gt;Q5[57,5&gt;Q5[%GL5&gt;Q5S%7L5&lt;M1RU7L5&gt;M9K$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S%'L50Q6[%$,5LQ9S$WL6&gt;Q9#%HL6@Y&gt;#%;L4&lt;Q9[%7L4&lt;M5K%&amp;*2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+3&lt;I-BDFJ28E):D5(/2@]*$$)-:8@A!"F(.@H2$%)0:Q-RUG,5&gt;Q1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1[%7,5&gt;U1#5H,5@U.RU7,5&lt;Q5S%7K5:M)S%'*58I)BDEJ06I%*3E)-0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7,04HYJCT))84&lt;A!"E'.@@4EX03BY.234J)6HU""WF(,48IQRE'(00#U(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88A!3$&amp;*&lt;8A!`#&amp;`,,R!R..004YAB$%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!"$((0@A""$((8I!BE'(0&lt;A!B$%(04@@RD&amp;,8@0`B$%((4`!``````*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A!:4E)38E-B56)38M-JE7+48I)B4U)02E!:$%(02@Y*4$H.0@MQC#H,,0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2#&amp;*"DYAAB`$((0```&amp;-4=!B47*5&gt;Q1JU'*48I-K$FI48I-S$VJ4:I1RU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RTW*5&lt;I9RU'*4&gt;Q9RDVJ5:I5RDV)5&lt;E1B4VI5&lt;M1J5'*4&gt;I9BE'+4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+5&lt;I1RUFJ5&lt;M5[%GK6&gt;M5ZUGK6:M1"UH+7JM1"UKK6&lt;M5RED,7NQ5ZU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5[%7K6&gt;Q9S%4,6NQ9#%KK6&lt;I9[%7J6&gt;M5RU7K6&gt;Q9JU7K6&gt;Q9#%HL6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*6&gt;Q9[%7L40Q:K%4-6NQ9#%KL5&lt;M5#5H-5LQ5[%G,40Q:S%7+4&gt;Q5#%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9[%G,4&gt;Q5RU7,5&gt;Q1RU'K6&lt;Q1RU7L6&gt;Q5JU$-6LM1[%'*5&lt;M5#%8.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$TM6LQ5[%'L5&lt;Q5S$WJ4&lt;Q1JTVL3:M1BDFJ2:M-2D%(06A%24%(/4A!0`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&lt;L!S$(-&lt;I1RE&amp;L30Q6S%7,50U:[%4-5NQ5#EKM5&gt;U1#5K-5&gt;Q1#%K,4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&amp;J3:I)BDV*34I!23TH/2@Y"2FL04@U22V+.6HQA!C$&amp;*08B!207G!6BS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@Q!R4H*0DEA!B&amp;&amp;,0@AA#.1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Z"2$$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3&amp;'`&lt;E"1TQ4G5.E$JE'(00AAB"$(`0A1B%&amp;$(0@A""$$(0@A!"$((0@!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`0QB"%$((0@AB"$$``0`"+14A!:4E)24A%24EJ4:E-BE&amp;J38I)JE6*16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E(14D]:$$(/0@U*#GH,.8HQBC(*.&lt;H*#VF($(0@AA"`.8H24&amp;*5&lt;M-RDV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)JE&amp;+4:Q-S$W+58M1RU'*5:M1RU'+4&lt;I1RU'*5&lt;I1JE'*6&lt;M1JE'*56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*4&lt;I5JE'+2&lt;I5J5'*5&lt;E5RE7*5&gt;I1"UK,5&gt;M9[%G*5&gt;M5[%W+5&lt;I1#%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#%KL6&gt;Q1[%G+6&gt;M9ZU7K6&lt;Q5[%GK7&lt;Q5#%X,6LQ9[%D,6LI1[%D,6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,7NI9RU'M7&gt;Q9S%7L60M&gt;S%G+5&gt;Q9[%GL5&gt;Q=[%7L5&gt;Q9[%7L50Q:[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:#%KL52Q:[%GL40Q:S%GL52Q:#58-5@U6ZU',6&lt;Q1RE'L6&gt;M5ZU7L6&lt;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6&lt;Q5#%;,5&lt;M5#5:K5&gt;Q5#58,6@U:S%'L6&gt;Q1S$W+5&lt;Q5RTW,48I5JTV*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lt;M1JDV*14A!2$$H.4A!YRQ""(8&lt;QB@(,6I%JE&amp;K4&lt;Q5S%7L4&gt;U5#5H-5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7,4&gt;Y5S5D-4NQ5[%G,4&gt;Q1ZU6K4&lt;Q-S%6*18I%:3U*02I!*#$(+6HUJC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HY)RG&amp;((8&lt;I!A``#!6#T9)+4DU;#D05LU)IB"$'`@EQB"$"`Y2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))888@A"$%,8&lt;""4%)0\^DTZ``$LI9!A@$$`00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1B"&amp;(08@AB"$((00@Q"#((00A`""(08A!"$$$(0R!S('(E)B4U(0: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5$(16E-BE%J2:I5JU7+36E%*$E(04E!24$(.6@]*4$(.0@Q!S4(,&gt;&lt;P*#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8D0@B"&amp;```"#EJ1:I-B5'*4&lt;M-B4VJ3&lt;M)RU&amp;K4&lt;I)RU',5&lt;M-RU'*5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L6&lt;E1RE&amp;I6:I1JE&amp;J5&lt;I1BE'*4&lt;I1BDW*5&lt;I9RE'*5:I5RU&amp;J6:I9R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I9RE7+50Q&gt;"E[,4&gt;Q9[%GK4&gt;Q9#%[L6&gt;I9#%ZL40Q:[%G+6&gt;M9#%[*5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6&gt;U5[%D,6@Q6#%H+6NQ9ZUGL6&lt;M1#5H+6LM9RU7L70M:[%$,7LQ5[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9ZU'K60Y:[%7L6&gt;Q9[%$,6@Q:#%H-6@Q6[%7K50U:[5'*4&gt;M5RU7L4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L5&gt;Q1ZU7,40Q6#%;,4&lt;Q1ZUG+5&lt;Q5#%K*5&lt;Q1#58,6LQ5#%KL50U2#%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Q1[%'+5&gt;U-S$W,5&lt;M5S$FK4:Q1JD6J16E%23E(04A!2#VD%(08I1@(-0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6*2&lt;M1S%'M50Q:#EKM40Q:#E8-5BY6S%7M50U6[%7L52U6[%G-2&lt;I1RU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%BD6)38H]2#DH/0@MBCVM08H]BSE*,804A1BF'*0@+U+,084&lt;*2DP6M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)J.&lt;8&lt;Z"2E'`0(#DX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,@&lt;A!"$$(04QQ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&lt;=)R7&amp;$`@AK#4((0HE0A""$((0A!"`$(`00A""&amp;(48QB3E*`@EQR0'*4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R$$(04``B+/8L]2DDI.4A%246*08I1B5&amp;J3&lt;M1:E&amp;K4:I124EH/4E%2D5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E!2$$H/4A%*3D(.0@Y*#4(-4@Y*"U`"$(0`@#&amp;*(E)RU7,4:I)JDVJ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6+4:M)RU7+5&lt;I-S%&amp;J4&lt;M-S%GL5&lt;I1[%'*5&lt;Q-RE6J5:I1RE'*6:I1JE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M1JDW*5&lt;M5JE'*5&lt;I5RE7+4&gt;Q9ZU7K6&lt;M5ZUGL4&gt;Q=[%GK5&gt;M9#5K,5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L60M6S%D-6LM5[%GL6&gt;M9#%H,6NQ5ZUGL60Q:"UKL5&gt;Q9[%G*5&gt;Q5#%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5#5H,6NQ5S%7J7&gt;Q9RUD-7@U:S%7L6&gt;U9#%8-6NQ9ZE7L6&gt;Q5#%;L5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L50U:S%'L52Q:S%'K6&gt;Q9[%DM4NQ5[%7L5&lt;Q1S%7K5&lt;Q1+%[,4&lt;I5ZU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1[%GK50Q2#5KL5&gt;Q5#58,6@U2[%7,4&lt;M1[%&amp;J5:Q-[$F+4&lt;Q-BDFK4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E(12@]2#D)/4``A!C&amp;)`@Y23F*28I1JU'L60U:S5$-5@U:S5'M40Y:S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K%$.4@Q:S%4-2LQ5S5&amp;J28M-BDF*28I!:4E(12@Q2C7,18LYK$&amp;+00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%'*48!@!27NU%:S&amp;-391&gt;]&amp;*06DHMQA@&amp;*8081@@.4A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R"""$,88A!2"%`&lt;=2BTH)0&lt;AY!RL-&lt;\YT#T``(`0A!B$&amp;(`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!`$$(0A!1"#(`,0@R"%`(,```)*800A!@``(I!BD%)/4A)2$%)14A-:4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1B%&amp;*2:I1JU&amp;+24E%*4%H/4A%"#E(/4A!:4%(.2DY2#T(,4@Y*3GG*$(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!!`"*84B5&amp;J2:I-B4FK38I-RE'+4:M-RU7+4&lt;M-ZUGL5&lt;M5[%7+4&gt;Q1[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-RE6J4:M1RE6J5&lt;M1ZE&amp;J5:I1JE6J6&lt;I1JE7*5&gt;I5RE7*5&lt;M5RED,6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L6&gt;Q9[%'L6&gt;Q9#%KK6&gt;Q9#%K*6&gt;Q5[5T,5NM9S%GL5&gt;Q9#%K,60Q:[%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M5[5GL6&gt;Q5[%G+5&gt;M9[57L6&gt;M9#%KK6&lt;M5#%KM6&gt;Q5"UKL6&lt;M5#%KL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8,6NM9#%;L6&gt;Q1#%KL60Q6+5KL6&gt;M9S5$,6NU5#%8-6LM5[%'L4&gt;I5[5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Q:[%FL4&lt;M1[%G+4&gt;M5S%6K4&gt;Q5[%7,5&gt;Q5+5K,50Q6#%8,6NY1[%7L5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',58M-RTVL4&lt;Q-JTW+4:Q):DF)12@Y:3TH/08Q0@C$(.@D"#E)18I)R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[5%.7@Y:#5(N6LQ9#5;M50U:[5$.4NU5[5',40Q:S%'+4:Q1BDF*2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)/4DY*#U*/&gt;])[DF*.8L]:C&amp;$%,88Q1A%$%!64%8P7G):U&amp;+49G%6RSV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8@R"`$$`Y2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()884A!2$%$00I!2M,4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B$%(TU,DJU1@``@A!"$((0@A!`$$(0@!"$&amp;(04A!B`$(((@A!`$.0@@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$0`:D5J14A%2#UH28I):4EI56I-B5'N58E1JDVK48I-2$%(04E%*#F)1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DH/4E!"34H.2DY"#$H/6HY``"`$$`(A!RK28I-JDF*28I5JDFJ5:I1R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RU',4&lt;M5[%'J4&gt;Q5S%'K40I:BE'*4&lt;I5RE6J4&lt;I5JE&amp;*4&lt;I1RE7+5: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*4&gt;Q9REG*5&lt;I5RE7K6&lt;I5[5GL6&gt;Q9+5H+6@U:[%D,7@Q:ZU7,60Q: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S%4,6NQ9ZE7L60Q:ZU7M6&gt;M9#5KL6&gt;Q9[%GL50M&gt;[%7J60Q:[%7L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G,5&gt;M9#%KL5&gt;M9#5H,5NM9#E;M60U6[5W,50Q6[%GL50U6#5KL50Q6S%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U6ZUG,5&gt;Q1"U[L5&gt;Q5RE'L6&gt;Q9S%'L52Q:ZU'L5&gt;Q5S%'L50Q:ZE$,6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'L5&gt;Q5#%8,5NQ5[%4,5LQ1[%7+4&lt;Q1S%7+3&lt;M-JU6K48Q-JDU)04I%24$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@]I""$$,&lt;@Q2SH/&amp;I!K%&amp;*3&gt;Q1[5D.6LU1ZUD-6@U6+EH.5NU1#5KN6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-5&gt;Q1S%$,5LQ-S$W+5:I%JD5)04I!2#T&amp;,:M)45KN28Q%S4$'+&lt;8&lt;A!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&lt;445J36K)&gt;DUZS8A5GD5I(,800R!RF&amp;$(0#U8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@@QQQ"#(08A!""$``(Q1CF'"8I=$KL+0``@A2`$$(00A""$((0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0A!B$%((0@AB`$((0I!C'((00@@AJ16I%*#TH12E!B4EI48I%JE&amp;)4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J4&lt;Q-BDE)12E!:4%(24@]*$&amp;*12@]"#E(02D]2#D(.2@U2CD``(`00`!$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I1BDFJ2:I1JDG+4:M1RTW+5&lt;Q9RU',3&lt;M5ZU',5&gt;Q5RU'+4&gt;M9BE'+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*4&lt;I5RE'+4:I5JE6*4&lt;I5ZU7*4&lt;I5RUG,4&lt;I9REGK7&gt;Q5#%[K7&gt;Q5S%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Q9[%4L6@Q:[%DM7@Q:#%X-7NQ9[%D-7@Q:#5H-7@Q:K%4M7NQ9#%H,6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M5&gt;Q=#%;K60Q:[%GL5&gt;Q=[%6K50Q:#5H,5@Q&gt;[%4,6@U&gt;[%GK50Q:#%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2Q&gt;[%D-6NQ5#%[,4&gt;Q9+EH,6@U6[%GM6&gt;Q5[5GL4&gt;Q1[%',6&gt;Q5[%'L6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+5LQ5[%'K6&lt;Q5[%',5&gt;Q5[%'L5&gt;Q9#5;L50Q&gt;ZDT.5NU9#%+,4&gt;Q5S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Q-JU&amp;K3&lt;Q1B4F*2:I%*#U(/2@]*#E"`(0&lt;QB0(-2@]:4EK2&gt;Q1RU'M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06@U6#EKM50U6[57N5&lt;U1+5KN5&gt;Q1[%7L5&lt;Q-S57,4:M)JDVJ36I)B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@YCDG48I)&gt;#E)14FH]1!B$&amp;,8&lt;AAQP5K1B45J35M-BU&amp;:25HTY0A"G&amp;,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`P3A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QB`((&lt;@@A!"$$(08@AB$%$0(A`P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(A!B"$((0@A""$(00HA""$(00A!B$$((0@!"`$$`8@A"`",8@!R4``(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U)14A!B$EI16I%25&amp;*4:Q-JE&amp;K48I)JU&amp;K38E!2$4G08M%B4DH.0@Y2$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D]"34(/0@Q235(04``@A"`"$04JDW+48I-JDFJ46E1RTW+5&lt;M1[%'J5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$+5LM5RE',4&gt;M1JTT,5LE5JE'+4&lt;I9BE'J5:I5JE',4:I5JE7L5&lt;Q9RE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5REG*6&lt;M1+5[L50Q:#5K+60U:#5X,7@Q6+%[M7&gt;Q5#%H,7NM5#%KM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7&gt;Q9[%D,7LQ5#%H,6NQ9[%4,7NQ9ZU7,60Q&gt;S%4,6@Q:[%7L60M&gt;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UB[%'L60Q&gt;#%KL50Q&gt;[%GK5&gt;Q=[%4,6@Q:[%GK50Q:#%H,4@U:[%D,5L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[L50U:[%GL60Q6[%$-7NQ1S%7L6&gt;Q5[%4,6LQ1#%;K6&gt;U5[%$,6NQ5[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9#%(.5@U:[57L5&gt;Q5K$W,3&lt;M5S$WL3:Q5JTV*28I-:D5H/4A%2#WF)$((</w:t>
      </w:r>
    </w:p>
    <w:p>
      <w:pPr>
        <w:pStyle w:val="PreformattedText"/>
        <w:bidi w:val="0"/>
        <w:spacing w:before="0" w:after="0"/>
        <w:jc w:val="left"/>
        <w:rPr/>
      </w:pPr>
      <w:r>
        <w:rPr/>
        <w:t>MQ"C&amp;),@P2$&amp;*0:M1S%'M4&gt;U5+EX.5NQ5#EH.5BU6#5KM4:U1#5K-40Y6#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U1RU7,5&lt;Q-BU&amp;*28I)B45(14A!"2VK211KLUZ28G%:!B7%'(8&lt;QAB%#%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Z27K)BDEKU9M-B:C&amp;$&amp;,4@YB`$`'!: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&lt;@*C$`"((01!2"$((0@AB"$$00A12"$((0@A!"$$(0@!!"$(00A!B$$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R`$$(0@!""$``0!BD```&lt;QB46)14A%:$E)18I)BE&amp;J38I-JE6J3&lt;Q1S%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-:4E(02E!*4%)14@]:4%*02@]2#T(/0@Q*#GG-&amp;H]`@!"$(`(0@B*36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W*4:I-S%&amp;K5&gt;Q1[$W,5&lt;M-S$WK5&lt;M5RTGL6&lt;M1JE'K5&lt;I1ZU',4:I5RU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5RE'L5&lt;I5RE'K5&lt;M9JE'K5&gt;Q9S%7,5&lt;Q5#%[*52U&gt;[%GL60U&gt;+EX,5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[L60U:#EX,6NU5#5X,6@Q:+EH,7NQ9#%X,6@Q:[%GK70Q:ZUGL62U&gt;#%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[%4,7@Y:#5H,6NQ9S5'K60M:RU4+7@Q&gt;S%D-6@Q&gt;[%4-6NQ9[%D,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,6@U:[%7M50Q:S%DM6NQ5#%[L5&gt;Q5[%GL5&gt;Q5[%GJ6&gt;Q1[%GL6&lt;Q1#5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I1[%GM6&lt;M1RU$,6LQ1S%$K6JM5[%'M6&gt;Q5[%$,6NQ5S%',4&gt;Q5JTWL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,3:I-:D%)/4A)24$I/4(`A!BF(,&lt;L*#EJ/4I)JU'L40Q6[ED.5@U6+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:#5H.4NQ5[57N40U2[%4-5NY5#%;-4:M)RUFK48I)BDF*26I!2CTH/2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$.0NU%JS5J-:&lt;&lt;A!#$',&lt;D#4+K.8HMB"W+-2Y*BS4F+800IABE&amp;,4@BC4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HER"!J-&lt;@@``B$%(00A!""&amp;((01!""%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""$((0A!""$((8A!"$$(08I1A"$$001`!"#$(,@@R$$((4"3%J16I%2$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E-:5&amp;)2:E5BE&amp;*4&lt;I1JE6K48I1:E%I04E%246(14D]:44H04A!2#TH/4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DH.0@U23V$$$`0@!!"&amp;(I)JDVK38I%K%'*5&gt;M1[%',5&lt;Q-RU'L5&lt;M1RU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I1S%'L6&lt;M1RU$,6HI1RE'*5&lt;Q1RE'*4:I5ZE7*6&lt;M5RE$,6LM9RU4,6L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L60Q:#%KM70Q:36(-6@U&gt;+EH-7BY:#5XN6NU9#EX,5@Q:+6+L6&gt;Q5[%T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#5KM60Q:ZUD.6@U:+EX,6@Q:#5H,7LM9#%8,6NQ5[%4L7NU9#%HL7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,6NQ9[%7L60Y:#%8,6@Q&gt;[%7L60Q:[%7L60U:[%7L50Y&gt;[%D,6NQ9[%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[%GL5&lt;Q1[57L5:Q1[%7+5&lt;Q5#%KK6&gt;Q1[%7,5&gt;Q-S%7L5&gt;Q5[%',4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K5&gt;U1[%'+5&gt;U9K$W,4:I1S$W,3:M-BD5H24A)*#E(02&lt;Y`@B$%,8D"#4(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E)BDG,4&lt;Q5[%'M50Y:#E;N52Y:+EKL40Y:#E8.4@]:S5$O5LY5S%7M4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FK3:M-K%&amp;L48I%:45)10@U23%*,08A22U,/0@IQ1C%'*0&lt;R!@I-&lt;8H!B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-6HYBC$G,2DMA!2E'*48QB!+-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R"`()8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X``(08@A""$((0A!"$%((8@A""$((0@A"$&amp;(04A!#$&amp;,8@!B$')&gt;88)B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@MYBCF)(0&lt;*26)22A!*$%)16A%:4EI18E1BE&amp;+3:I1JE6,4&lt;I1BE&amp;+38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5'04A!2$5*/4E!:$4H.4H]*#TH.0@U*#U*0:080!""$`((B4F)2&lt;I-JE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-[%',5&lt;M-[%'L6:Q-ZU7K5&lt;M1RE&amp;H4&lt;M1RU'K58A1[%'+5&lt;M5RE'*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*5&lt;I5RE'*5&lt;Q9[%GK6&gt;M5+5HM6NM9#%K+52U&gt;+5X+6B]:+5XM6@Q6+%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:#5X.7@Q:#EX-6@Q:#%KM70U:#%KL60Q:+5X,7@Q6#%KL60U:#%X,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KL70Q:#5H-6NM5[%4,6NQ9#5KL6&gt;Q9#%HN7@Q:#%H,6@QB[%$,6NQ9#%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&gt;#%;L60Q&gt;[57L50Q&gt;[%D,5@Q:S%',4&gt;Q5#%KL5&gt;Q1#5JL5&gt;M1#%K,4&g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5&lt;Q1S%4,5HI)S%&amp;L6&gt;Q1S%7,50U2[%'L50U2S$D,6LM1S$VK48Q-S$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@]2#E(12A!Q1R$$(0&lt;QB@(.4E!24&amp;*2&lt;Q5S%'M50Y:#58N5DY&gt;[54.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;,40Y:#%H-4NQ5#E;L4&gt;Q1S%',3&lt;M1JU%J16I%B45*24DY:#4(,0DQ2#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U!""6$&amp;,88AAB%&amp;,U)BSEJ+2HI"25(-8M!"26$&amp;*(8IQQ%``]6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%(`DAR"1P4@``@A""$(00A!"$&amp;(08@A""$((01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0I!B$$,88A!A"%(04QAS%&amp;``(H`P&amp;':00HA!@`(M)2$5(14A%2$6)24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V)28I5RTW+28I-24W*3&gt;Q5:4%H02A!24%).2A!*$5(.4A!*#T(.0DY*#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@YR"Q`"$`0``!J28E!RE&amp;J2:M1S%6L3&gt;Q1ZU'L5&lt;I-RU7+4&lt;Q-ZU'*5&lt;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5:M1S%'L6:M-RU'L7&lt;M1RE7L6&gt;I1RE7K6&gt;I5RUGK6&gt;M9[%7K6&gt;M9#%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U&gt;#%XL6BU&gt;#5X.6@U&gt;+F).7@Y:+F(N6@U:#%[+50Q&gt;#5KL60U:+E[,6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[L62U:+5[L60Q6[%D,6BY:#%X,6@Q6#%H,6@U:#EHM7LQ5[5DL7@Q:#%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M:[%4,7@Q:#58M7@Q&gt;#%;M60U:#%(,6@U:S%4-6@Q&gt;#%;L50Q:S%4,6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50Q:"UK,40Q:#%KL4&gt;Q5[%GM4&lt;M5#%H+5HM%!C&amp;L4&gt;Q-RU'L4&gt;U1S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[54+6LQ1[5',5:Q1S$F*34D]:D%(24DYZ#B``(08A2`',0@]23UJ28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M50U6S%4O6@Y:#E8-5@Y:#E8N5NU5S%$-4@Y:#58-4@Q6[E7L4&lt;Q5S4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I1JE%J24E!:4$I.0@QBCE*/&gt;U!RT$(*800A!C&amp;($00S$F*.&gt;@&lt;*"E).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5)-804IAC'(`00+U(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.@D""4(+&gt;Y%``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4A!B$$((0A!""$(00A!B$$(00A!3&amp;&amp;(001!2"%(04YB"$$,080!""$$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!`"(4D2D%(14A%B4E)04A-B4F*3:I1JE&amp;K3&lt;M5:$FK3&lt;I1B%%J14A!24%(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A%*$$H/4E!2$$(.2@Y23T'-4DY2CT(,4``0A```$E!BE&amp;J4&gt;I1S%&amp;J3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,4&lt;Q-S%4,5NM-J5'+4&gt;Q1[%7+4&lt;Q1RU'*6&lt;Q1[%G+4&lt;I1R57*6:I1R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9RE7L6&gt;Q9[%GL60Q:#%HN7@Q:#5X.6BUB#5HN7BUB+5XN6BY&gt;#EXN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-6BQ:[5D+6BU&gt;#5[*52U&gt;#%[M54Y:#5[M60Q:#5X,7@U6"UKL52Q:#E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5[%D,6@Q6#%H,6@U:+%H,7NQ5#5H,7@Q:#%H-6@Y:#%8,7NQ5[%4-7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,6NQ9#%8,6@U:ZU$L6@U:#5KL50U6[%7L62U:[%7L4&lt;Q1#%K,4&lt;Q1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U6[%D+06I-#%KL5&lt;Q1#%;,4&gt;M1S%7L4&lt;U1[%'L6&lt;Q-JTWJ36E!BD%)14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WF*$`0AABE).@T2#EJ26I)JTWL5&lt;Q5#58N6BY&gt;[E$.6BY6+U8N5@U:[E$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Q5[%$.5@U:S%4-4NU9S5',48Q1BTF+26I%BDU(02DU23G,18HQ[4W,1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%(*8@R1@.4JT]*#'F*(PQB3EJ-2DMA1BF(*0&lt;A!@P6A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2'E(.@@&lt;%X$`(`(Q"#&amp;',08A!"$&amp;((8A!"$$(08A!3&amp;&amp;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`BD%.8&lt;Q!RD$,4&lt;0@B$$$(00A"`$$`(YBA)24A!2$%(14E-:46*46E1B5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I1RDVK4:I1J4F*36E)24%(04A!2$%)04A%"$$H/6E%2#DH-2@Y*#D).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0`!`$```B4V*2&lt;I1RE6J3&gt;I5RU',4&gt;Q5JU7,3&gt;Q1RU6L3&lt;I1ZE7+3&lt;Q5ZE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1RU7*4&gt;Q1#%K,5&gt;M1REGK6&gt;M5#%KL5&gt;M9[%D,6NQ5#5X-7@M&gt;#5X,6B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KK62Q&gt;#5I.7BY&gt;+EY.7DYB#EHM7NQ9[5T,5@Q&gt;#5H-6BU&gt;#5H-6BY&gt;[%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U:#5X-6NQ9#5X,6BU&gt;#5H,6NQ5+F+L60Q:#%KL60U:ZUGL50Q:#5X-6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7@M6[%D,6@U6#5H,6@U:#%H,6@U:+5H,6@Q6#58-7NQ5+EHN6@U:#5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1#%;L5&gt;M5[%GL5&lt;Q5[%GL4&gt;Q1S%',4&gt;Q5[%GL4:M-#%JL3&gt;Q1S%7L5&lt;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5&lt;U)[5FK36I!BDE(04A!2$$)04``A!C%',@H"#DH04A!S%&amp;+4:Q1[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6#E9/6NU5+59/7@Y:#E8N6@Y6#58N6@Y:#E(.6NQ5[5',4&lt;Q1RDW,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%I06D])ST),&lt;P])S6M0&gt;Y%QR"%&amp;(88R!P"$#%.D5Y*,2HI:#5)-8LU2C7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&lt;YQR$$#!2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"$((,A10.4NPY0A2D&amp;,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!3$&amp;(00A!2$$(00Q!#%&amp;((4A!B$&amp;.8&lt;A!2D&amp;(08@@A"$(`0@A""$((0``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=!2$5(16A)24%I38E-BDEI48I1JU&amp;L3:I5:D6I38I-BD5(14E!2$%)/2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%(04A!*#4H/2DY235(.2@]2CU""(`(``!)08I1BTW,3&gt;M5RU'L4&lt;Q5S%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Q1S%G+22Q:JE7*4&lt;M1S%7,4&lt;M5ZEG,4&gt;Q5[%FJ5&gt;M5RU7,5&lt;M5#%[+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,6NI5#EX,7@Q&gt;#%I,7NQ=#%H-6@U&gt;#EHM6BUB#5I.7BY&gt;#EHN7@M&gt;#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&gt;#5HN7BU:#E[,60Q&gt;[54N6BQ:#EX-6BU:#5X,6BU&gt;[%TM6BU:36+,50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-6NQ135X-6@Q:#&amp;(-5NQ5#5H+6NQ5#%X.6@U6+%H,6@Y:S%D,6NQ5#5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[%4,7@U6+EH-6@U:#%8-5@Q&gt;#E;L5&gt;Q5[%7L4&gt;Q5#%K,3&gt;Q9#%;,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K,4&lt;Q1[%7L3&gt;Q1ZU'+4&gt;Q1[%FL4&lt;Q1RU7,3:M%:45H02D]B$4I008Q`@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&lt;@QC`(/4E%BDEJ3&lt;Q-[54-6@U6+EHO6@Y:+U8.6@Y6+E8/6@Y6S%$.4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T.6@Y6[5'L5:M5S$W,48Q-C$UI08I)24%),0&lt;MC$%I+0]*#U+$',4@Q1C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`+E9Q3B&lt;IBSTI-:PYK$$J-:0&lt;I!B&amp;&amp;`00#E(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((00A!``*(81!#F(,0&lt;I!BD&amp;(00A!B$%,08Q!B$&amp;((4@A"$%,08QA3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0A!""$((0@A"`$(00@A@``(I%245I26E):$6)36I%B4F)4&lt;I-JE&amp;*4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W*3:I1JTVJ36E%23U(04A%:$%(04E!*#UI02DY"#4(/2@]235*08000!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&amp;I-JDW*3&lt;M5S$W,4&lt;Q5S%7K4&lt;Q9S%7,3&gt;I5[%7+4&lt;I1[%7L4&lt;I5RU7*4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+4&lt;I1RU7,50Q6BU7K50U:RUWK60Q:#5[L60Q:#%H,7BY&gt;36(-6@U&gt;#%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M9+%HN6BY&gt;#EH,6NY9#5H-6@Q:#%H.6BYB[%DM7@U:#EXN7@U&gt;+E[L62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M6DY&gt;[5D,6@U:+5H,6@U:#%KL5&gt;Q9+5[L50Q:#5KL50Q:#%X,5BY:#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:#E[M60Q6#5H.6@Q:#%8,6@U6+5H,6@Q2#5H.6@U:#5H,6NU9[57L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5&gt;Q5#%;K40U:S%'L4&gt;Q9#%;+30Q6RE'-4&gt;M5S%7,3&gt;U5[%7-4&lt;I5[%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-B$E)04A!24%)/4@YR"!"%(00QB@',2@YBD5J3&lt;M-RU7-50Y63EH.6B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-6@Y2+UHN5@U6#E8.6@Y6#5;M60Q6S5$,6NQ1ZU'L6:Q1JTFK2&lt;I1B4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.2@]"#D/2JQ!#U)03N@DQQB&amp;&amp;*4&lt;A1CL0:HU*3%(+8PY[E'N16DQAA2G'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`A!R6A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@A2$%.8DYAR$$,0@A!C$',08A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8A!2$&amp;(04A!2$%,08A!3$&amp;((0@A!"$((0@A"$$(`01!""%`0(:D%I04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5I24I%B$U)2:I125&amp;J48E1JE6J38I1BDV*38I%BD4H04@Y24%(04D]24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gt;@T2$$H/0@M23TH.4@QABA`````BDF)4&lt;Q-RE',4:M1#5;K5&lt;M1S$WK5&l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*5&lt;Q5S%'+5:M1ZU7L6&lt;M5S%'J5&gt;U9JTWL5&gt;Q9[%4-6@Y:JU4,6@U: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4Y&gt;ZEGJ64Y&gt;#EXN7BU&gt;#5XM7NY93F+,50U:+5X,7@U:#%KL70U:#5XN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9.8@U:+%Y.8BY:35X-7BY&gt;#5I.8@Q:+5H-7@U&gt;#58M7@Q:#5H-7NQ9#%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&gt;[54,6@Q:#58,6@U&gt;[%4N6BU&gt;+5H,5@UB#EH-6@Q:[%$-6@Q:#%;,40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-5@U:#5X-7@Q6#5KL50Q6[%GL5&lt;Q5S%7+5&gt;Q1#%;K5&lt;Q1RTWL5&lt;Q5[%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1S%'*4&lt;Q1RU'L4&lt;Q5[%',5&lt;Q1BD%I16E%2$%G/0@]!RT(*4((A1S&amp;*,&l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M*3U)16I-RU7*30U:[54N5@]:#EY.5BY:+UH.5@U6#E;M52U:#EKL40Y:[5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2#EK,4&gt;Q5RU6K2:M)C$F)24E%23%*/&gt;Y)SD%/5E%6"2&amp;$&amp;((8QQC('&amp;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F+.2HMSDF27E%62B6$$*48I!@%`%%&gt;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08I!!"$$00@A!""(04A!#$&amp;(08A!2$&amp;(00Q!B$&amp;,88A!""$$(00A"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$&amp;((0A!""$.&lt;&lt;)QVJ32A%:$%H04A):4V*28E)R5F*36E1RU6*38I1RU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)BDV)04@]2D4H/4DY2$5)/4A!24$H.2@U2#DH.2@Q2$$I+0````!J3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4&lt;Q-RE')5&lt;Q1#%;K6&lt;M-[%&amp;K5&lt;Q1[%'K6:M-#%;,5&lt;Q5RTT+6LQ1RU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E1S%7K7&lt;M1ZU$,7LU9S%7L60U&gt;[54N7BY&gt;#5X,6BU&gt;#EXM7DY:#5[L62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[L50Y:[%T-6@Q6#5H.6@Q6+5[L70Y:#5XN7NU5+EY.7@U:+%HN8NY9#5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+5X-7@Y:#5HL6@Y:#5HM7NQ5#%H,7NQ9+5H,6@Q:[%4N7BU:[%DM6B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$.7@U:#%8-6@Q&gt;#%KL50U&gt;#%KL40Q:[57L4&gt;Q1#5X-6@Q:#%H,6@U6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S%4,5LM1S%'L6&lt;M1[%7,5:M-RE'K5&lt;Q-ZU'+5&lt;Q1S$W,4&lt;Q1RDEJ24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U)02E!*#W'(`8EA!BE'`&lt;Y!S5(06I)JU&amp;L3&lt;Q5#58-5BY:#EHO4@Y:#E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6#EH-4NU5#E8.4@Y6#58-4NY5[%4-4NQ5K%',2&lt;Q1S%&amp;K48I)BCU(0&gt;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+N55%6LEY&amp;,840QB"E'((4:S&amp;,/&lt;U)C#UR6K-B4%**.80&lt;QASH(`(`4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,01!""$$(0@A""$(00@!"$&amp;(08@A"$%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((0@@B$$((0@A""$(08A!"$$(00A!C&amp;',880A"F(&amp;E)24%J26I)2$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E-:4UI28I1RE&amp;J28E1BU&amp;J26M-J5&amp;*18I)BDDH.4A!2$$(.4A!24%(02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$)-0@Y23D(.0@Q`````(I-BDW+3&lt;Q-S%7,5:M-RE7L5:I)ZU'L5&lt;Q-Z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1[%6L4&lt;Q5RU&amp;J6&lt;M1S%7M6&gt;Q9S%4,6LQ9#%H,7@Q:#5H,7@Q&gt;#5H,6B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M7BY&gt;+E[L62Y&gt;#5X-6@M:#%[*50U:ZUGK50Q:#5XM7@U:#5HN7@Y:+%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+F(M6BY&gt;+5XN7BY:#5H-7BY:#%XM6BY:#5H.7LQ5[5D-6@U:[%D,6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-6NU5#5H.7NY5#5H,6@Q&gt;+58N8LQ5#%H-6@U&gt;#%(,5@U:[%4,5@Q:#5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Q:#%KK42Q:#%K-50Q6[%7,4&gt;Q1RU7,4&lt;Q1"U;L5:M1[%7M5&lt;Q1ZU7L4&gt;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7+5&lt;Q1K$WL5&gt;Q-ZU&amp;I36E!*#5(26@]"#DH/800AAB%(*8H""T(/6A)B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[%$.4@Y:#E(N7B]&gt;#E8.6BY:#E8O4@Y:#E8-5@Y:#E;L42U&gt;[5GM40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+3&lt;M5BDV*38I)BDE(14DUQRRS9I):DUZR8B@EQAR%&amp;*4@A`BL25):DE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):DUZ16D@QQA#(((8@``!P6A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R""$%``,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2"%((0@A""$((0A!3&amp;'((0@A"$$$(0@!""$((00A""$((0@A2$&amp;(08Q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@A`"""8MJDE)26A!:$%(14E)J4VI3:E1BDUJ28I5:4V*4:M1BDV*2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EJ04E!2$$I/4A!24%H04@]244'-6A!"#DI.2@Y!S&amp;,.&gt;XUBDVJ2&lt;M-Z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-RU7,4&lt;Q-#%K,4&lt;M-[%6K4&lt;M1ZE7,5&gt;Q1ZU6K4&gt;I1RU4,6LQ1#%;L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6&gt;Q5RU4-7@U:#5H-7B]&gt;#EH.6BU&gt;#%HN7BUB#5H-5@Q:#%H-5LE1B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9#5H-6@U:#%X.6@U:+5X-7DY&gt;#EXN7@Y&gt;+F(N7@Y:+EX-6BY&gt;S%DN7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N7@U6+5X-6BY:+6(,6@Q:[5DN7@U6+E[L62Q6+5H-7@Q:#%8M7NQ5+%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[54N7@U:+EH,6@U&gt;#%8,6BQ:#58-5@U:[%4,5NQ1S%7,40Q6[%D-4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+4&lt;M5[%7+4&lt;Q1S%4.5JI-#5K+4&lt;Q)RU7L5:M)[%7*34DY2$5(14HY23U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48A!#%',&lt;DQBCH."@]2D'+4:Q-S$W,60U:[E$N7@]:#5(N6NY9[U$N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(-5N]9[5'L52]&gt;#E(,6NU5[5'-4&gt;Q5S$W+3&lt;M-JE&amp;+26D]23WH-.P]RT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LPUIQRE((08YQR&amp;&amp;(PU#4+M0&gt;TY3THO4JHM"26F((4&lt;YAQ%$(P]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H*:8&lt;Z"C('$0(A!B"&amp;$(0@A"`$(08A1B`$$(0@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"`$(08@A"$%((0A!2$$((0@A""%$``2CUH24A!:DEJ24A)B4UJ38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*38I1BDV*3:I1:5'*48I-B4EJ26E)2#TI02A!24%(.2D]23U(.2@Y*#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2@]*#5)/&lt;PQJB5I1:I1RU7+2&lt;M5RU'+4&gt;Q1ZU6K3&lt;Q5RE7+4&gt;Q1JE7+4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5&gt;Q5ZUGL5&lt;Q1[%WL5&gt;Q1S%D,6NQ1[%D,6NU5+E[L7&gt;Y9#%H-7@U&gt;+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B#5[M6&gt;Q=#%8.6@M:!T$N6@U:S%GK50Y&gt;#5HN6@Q:[5T-6D]B+EHM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N6BY&gt;+EXN6BY&gt;+5X.6@Y:#EXN6@Q:+5[N52Y&gt;+5H-6D]:#%H,6@Y:#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Y6+EXM6@U:+EX,7NQ5+5H-6BY:#5H-6@U6S%4L7NQ1#%H,6@Q:#%8L6B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-5NQ5[%4,5NQ9[%7L4&lt;Q1#%JK3&gt;Q5[%7+3&gt;Q1[%GL4&lt;Q1[%7K4&lt;Q1[%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Q)[%&amp;+38E!24%(04D]23TH/0@U1`B$&amp;,8@QB@(-4DY*#UI38M)BE'L6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$N6NY5#E8O6@Y6+U8/7C!6#E(.6@Y6#UH.5NY1[E$,6@Y:[%$-5NY9[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-JTVL38E!:45*-2DQB3T)*:PY"#'F**48QAS&amp;'(8&lt;23$J+8LQJT&amp;J/6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4(*88&lt;I!S&amp;($00K4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@A""'I)$DYBC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84A!A""(`0@A""$(00@A"$$(08A!""$((8A!""&amp;(08@A"$$((00A""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!'08I%B4EI26E):46J48E1B4V)38E1BDFJ46I-BE&amp;J2&lt;I5JDF)26I-:4%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@]:$%).4E%2#U(/4E!:3TH-2@]*#E).2@]Q!C$%*M-BTW+3&lt;I5RU',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W,30M2RU',40M6RU4,5LQ5ZU7-4&gt;Q1#%KL5&lt;M5#5K,4&lt;Q5[%GM5&gt;Q5#%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:#%XM6BY&gt;+5Y.7DY:3EHM8DY&gt;3EX.7BY&gt;+EKM6&gt;Q9JDT'.0Y:#E;K50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M7@Y:#EXN6BUB#EXN7BY&gt;+EX,6BY&gt;+EXO6BYB+5XO7BYB#5HM6@U:+5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Q:#5[L60Y:#%X-5BU:#%H-6@Q6#EX-5@Y:+5H.6LQ1#EH,6@Y:#5KM5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70Y6#%KL6&gt;Q5#58,6NQ5[%4-5@Q:[%4-5NQ5[%4,5NQ5[%7,4&gt;M5S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S%7,3&lt;Q1S%7,40U2[%6L2:I1S%&amp;K28E%:$5(04@]:$4H.0A!I`BB$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0(,0@Q2#U(18I%JE&amp;L4&lt;Q1[%7N6&gt;Y1+EH.6NY9+EKM6&gt;Y5#58-5@]6[5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6#EH.6@Y6[U4,5LQ5[$WL4&lt;U5JTVK38I%BDE)-4A!!S5K.&gt;U%+U8P4@@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BE&amp;*48YAP*+&lt;U![5',1&gt;Y)+U*,02@EA!3H'.@&lt;0@CN2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2'I(`&lt;I!RU*,888A!2$&amp;`DU!0B"$((00!"$$(00A!B"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B$&amp;,00A!2$$((0@A""$&amp;(0QAP``(M%:DUH04I%2D6)46E-BDU)48M5J4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E)JE&amp;J48M1BDEJ48I):$%*04A!*#U(04I%2#T(/4A%2#T(.4A!*#4).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EL*&gt;&lt;8:4W,4&gt;I5JTW+4&lt;M5S5'L4&gt;Q1JE'*4&lt;Q5RU'K40Q6BE'L5&gt;Q5Z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M6S%4,5LQ5[%GL50Q:[%GM50U&gt;[%GM60U:+UXN7D]&gt;#5X-7E!&gt;+EXN7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M7@U:RU&amp;I22I)JDDL8JM5#EI-7@U&gt;[5E.7DYB#EH-7BY&gt;3EXN7D]B+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+EXN6BU&gt;#5HO6@U&gt;+EX-6BU&gt;#EXN6BY&gt;[5GL60Y&gt;#%X.6BU:#EX,5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M62Y6#5X,6@Q:+5X.6@Q:#%H,6@U6#5X-6LQ5#%X.6NQ1#%H,6NU9K%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:#%;L4&gt;Q5[%'L52Q:#%+,3&gt;Q5S%&amp;K30Q:S%'+4&gt;Q1S%',3&lt;Q1RTWK28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5J/6E!2#T(/4@Y*#D"`(00Q!SH)`@U*#D)04D]JTV,4:Q1#%KM40Y2[%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4Y:#EH-5@]6+EHN6NU1#5H.6NQ1#E8/6LQ1#E;M50U2#E+,5&gt;U5JTW+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V*18I)*#TI,6HY:3GM05!6""G&amp;(,8@IR"E$*Q!#E(.3C%24%I04NU)"2V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.&lt;&lt;Q!@"".]!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').&lt;D""%),4DUYB`'*&gt;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5),0((0A""&amp;(08A!2$$(00A!2$$(08@A""$((0@A""$(00*"V$&amp;$``: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E-B$F(26I)J4V)48I-B4F*48A-JDV*4:M-JDV)38I-24&amp;+46E%*4%J14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U(26I!*CD(.4A!*3%).4@]*#$H08LUZ!")2&lt;M1RE'+4&lt;I5RTW+3&gt;Q1J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NU9[%',4&lt;M1S%7K4&gt;M5ZU'+4&gt;M9S%7M4&lt;I9#%K,4&gt;Q9[%D,5@U&gt;[%D,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-6BY&gt;3UY/7D]&gt;#EHM7BU&gt;3EXN7@Q:#5:J54E):4%)20U:S%G,5&gt;U5+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&gt;#5H.7BY&gt;#EHN6@YB+EHO7B]B#UH.6@Y&gt;#EH-6NU=#EH-6BY&gt;[5D.5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M6@Y:#5XN5@Q:[%DO6@Q:#5H-6DY:#EXM5DY&gt;[%D-5@U6#%KM50Q6#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5+5X-6@Q2#%[,5&lt;Q5#58,5NQ9S%'K50Q6[%'+4&gt;Q5[%'L4&lt;Q5S$WL5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3&gt;U5RU'+38Q1S$W,28M-245I/8I)2$$H/4DY*46"`((00!"%'`@I*#D(</w:t>
      </w:r>
    </w:p>
    <w:p>
      <w:pPr>
        <w:pStyle w:val="PreformattedText"/>
        <w:bidi w:val="0"/>
        <w:spacing w:before="0" w:after="0"/>
        <w:jc w:val="left"/>
        <w:rPr/>
      </w:pPr>
      <w:r>
        <w:rPr/>
        <w:t>M.4@]245)2&lt;Q1ZU7N40Q6+UK.40Y6[ED.6@Y6+EH/6@Y2+E8N6NU1+EXN6N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8P6LM-#E(.6NU1ZU',4&lt;Q1S%&amp;J28E):3UJ/4@]BCV*-0]2459()&lt;8@A1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80C$$P4BY.,%903G!6#DJH&amp;,4&lt;Q!S&amp;'`4`#U(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8@QASI(,880!"$$(00A!!`#(`0QAR$%((8@!2$&amp;(08A!"$%((0A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0A!2$&amp;(04A!A')4((A23+28E%2$&amp;)38E-24&amp;*4:I-JE&amp;)48I-BE&amp;)4: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%&amp;)38I-B4V+38E%BD5(/2DY24%(14@]2#UI14E!24%)12D]2#E*04H]HQ@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(M)JE'*4:M1RE'K5&lt;I5[%'M5&lt;Q5S$WL4&gt;Q9S%$,5NQ9RTWL5&gt;M5S%'*4&g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K40Q:[%GL5&gt;Q9#5H,6@U:+EXN6@Q&gt;+EY.7DYB3F)/8@U:3F(.8@U:3E[K</w:t>
      </w:r>
    </w:p>
    <w:p>
      <w:pPr>
        <w:pStyle w:val="PreformattedText"/>
        <w:bidi w:val="0"/>
        <w:spacing w:before="0" w:after="0"/>
        <w:jc w:val="left"/>
        <w:rPr/>
      </w:pPr>
      <w:r>
        <w:rPr/>
        <w:t>M7:E)#%X(02E!+E[L5&gt;U5+EX-6@Y&gt;+EI/7@Y:+EY.8BY&gt;3UXN7B]&gt;3EHM7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M7DYB#EHN7BY&gt;#5H,6B]&gt;#5HN6BU&gt;[%4-6@U&gt;#EXM6@Q:+5KL50U:#%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Q:#%X,6@Q&gt;[%D-6BU6"UH-4@Q:#%H-6NQ1#%X,6@Q6#%8,6@Q2[%'L6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+5&lt;Q1#5+,6&gt;Q1ZTWL5&lt;Q5[$T-6JQ5S$W+3&gt;Q1S$VI1:I1:3UI18A%2#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A!"#GF*$`(@AA"$.8L*#D(-4D]2DF*2:I-BU',4&gt;Q5RU7N42Y:[%4.5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[M40Y2#EH.5LU1[5D.5@U2#5X.5@Q6[E7N50U2[%7M5&lt;Q-S%',46I)BD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A!"#&amp;L0&lt;U-,%:R7D@MAAC$'.&lt;@@A`/2G%:+DX-2E!:,E904B@UAAP((&gt;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`A#N0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QR#G)*8@@QB$%(84AAB$%*88A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.8@A!CG',04@A""%,08A!"$$(48A!B$%(00I!BE&amp;&amp;00@A#$%(E-:D%)26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6)4:I-B5&amp;*4:I-B56+48E)BE&amp;J28I-JDF(26E)BDE)04E!BDE'04D]2$%(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@Y:D%(/2@Y*#E*.4DU2D%H-0(`B46K5&lt;M1ZU'+4&lt;M5[%&amp;K5&lt;Q-S%'L5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L5&lt;Q5#%+*5&gt;Q5RE'K6&lt;U5#%;K5&gt;Q5[%7L50Q:+5KL60U:#EHM6NU=#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#EH.6BY&gt;3V(N7D]:#5X-7@Y:ADA.8HE!QCS-5:Q53EX.6DY&gt;#5HN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M7@Y:+EXN7B]&gt;+EXN8BU:+5HN7BY&gt;[5DN7DY&gt;#EHM6C!&gt;#%HM6BY&gt;#E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UB[54M6BU&gt;#%KL50Y&gt;#5H-6@Q:[54M6@U:S%4.6@Q:#%H,5@Q:[%4-5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-5@Y:#%H,6@U6#%;L4&gt;Q1[%4,5NQ1[%$,5LQ5S%$M6NQ5[$WK5&lt;Q1S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RT6*28I1:4%)06I!2$%(/4E!23D'-0(`@A"$$$0(Z#`H+0@]2$%)06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',2&lt;M9[54N5B]:[%4P5@U:#UKM40U6#EHO4LQ1[54N5@Y:#5H/4@Y6#E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U1[ED-5NU1[%'+4&lt;M1JDF+36E%2#DH.:U%#D926M-B*24((:48Q1R&amp;$.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8P4A!2&lt;5IR5E!62"W&amp;%*88A!P"`.Y)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),8&lt;"2FF&amp;&amp;((A!1"#$((```#`,8@A!#&amp;&amp;(04A!B"&amp;(08@A"$$(08A!3&amp;&amp;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C$'.&lt;&lt;@@B"",4LRTE(04E)BDF*22E%:5&amp;)48I-B56*3:I1:4V*4:E-JE%(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E)BDE)38I!2$5*04E!2$5(16HY:$%(04D]2#TH/4DY2CEH0&gt;@@2"6)3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+5&lt;M1"U+K6&lt;M-JE',4&lt;Q1[$W*5&lt;M5S%'J5&gt;M5ZE4,5JM5[%'L6&lt;M5#%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Q9#%;L60Q:#5H.6BY&gt;#EHN7BY&gt;+EY/8D]B;EXN7BY&gt;3F).7NQ5#%J+5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'0`Y6+%XN6BY&gt;[EDN7BY6+UXN8BY&gt;3EXO7BY&gt;#EXN7BU:+EH-6D]B#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&gt;+EI.7@Y&gt;[%DN7@U&gt;+5H-6@Q:S%5.7BU:[5DM6NM9#E8-6NQ9#%HN6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,5BU:[%GM40U&gt;[%4,5@Q6#5X,5@Q6"U;L4&gt;Q1"UKL5&gt;Q5ZU7M5&gt;Q1#%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ZU',4&lt;M1[%'L6&gt;Q1[%7L4:M-BDG+48I%B4%K14A%24%)02DY2#D(/4(`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$$(080@@I-0@Y2#TH/2I%:DG+3&lt;M5S%'L5&lt;Q5#5H-4@Q6S5$-5@U:#E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U:#58.5@Y6#E8.5@U6#E;N40U6[5'M4&gt;U5[%7L4&lt;Q-S$VL48I)23UI2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'M25!2LUY*,&lt;8@YARE'$80#DZ26E!:DEZR6G!:4%(H)400IAS&amp;'`0`#TX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,@@QR`)(2LMR3#(*$PQ;#F/2=%)AAB$%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((4A!2$$((01!2$%(00A!2D&amp;(000!"$&amp;((0Z"A)28E)BDF)38E-J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I-B5%I3:E5B%&amp;)48I1BDF*38M1JDF*26E):4E)06A%23U(.4A%24%*04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%).4@]*3E*.4D]"#G$"(M%RU7*3&lt;M1S%7+3&gt;U1RU7,4&gt;Q1[%7+5&gt;Q1#5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5[%D,5JM1#%KK5&gt;Q1#%K+6&lt;Q5#%KM60U:#5H,6@U:#EX-7DY&gt;+EI.8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M7BYB3UXN7BU&gt;#%KL5:Q9D69(02I)#EKM60U:#5HN6DY:+EY.7BYB+F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Y:3F(O7BY&gt;+EXN7BY&gt;3V(N6BY&gt;+F(M7@Y:#EY.7@U:#5[M60U:+EXN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-7NU9+5H+7@Y6+EH,6LQ9#E8-7@U:#%KK60U:[%'L60Q:#%8-5NQ9#%+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6#5;,40Q6[%7L5&gt;Q5[%G+4&gt;Q1[%4-4NQ5#%KL40Q2RE7+3&lt;Q1JU'+48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5H16E!B$$H/4@]2#TH/08E1!B$&amp;(08A!2$$"DQ2#TG.4I!B4EI28M-S%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#E;O5&gt;U5S5$-6@Y:#E8-6NY5#E(.6NU5[5'N50Q6[E4-4@Q6#E8.5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+M5&lt;Q5K$FL2&lt;M-RTV*06DY*#DJ.&gt;U!+U:37LHY*"F%$.&lt;&lt;@!`P4I):L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):DEI06B@E0!#&amp;'`@A0@`/4A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Z"#H(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P2JU![DWN2?1JT58````0`!"$$(00@A2"%(04A!#$&amp;(041!"$%(04A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0A`@'/8I%246)38I)BDE(2:I1:DV)4&lt;M1JDVK48I1JDVJ48I12$5J2: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5J16E)"#UI16I!2#U(/4E!:45I.4A%*#E*-4@]2D$G,&lt;00JDFJ4&gt;M1Z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M5S%7+3&gt;M1[%7+4&lt;I1[5FK40Q6JE7L4&gt;Q1#%H,5@Q6[%7L5&gt;Q5#%KM5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-6@Y:#5XN7BU:+EY.8NY9+EHN6@Y&gt;#EI-7BY&gt;#5KL50U&gt;)TEP8@U&gt;YS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[5D.6BU&gt;[5E.6D]B#EHN6D]B+F(.6D]B+V)/8@Y&gt;+EXN6BY&gt;3F(N7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.6@Q:+6(O6@Y:#EX-7@Q:+5[M62U:+%X-7@U6#5H,6NQ5+5H,6@U63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6#EKL6&gt;Q5#5H,6NQ9#%8,6LQ5ZU7K50Q:[%7L50Q6[%7L30M6K%',4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40Q6S%'-4&gt;M1ZU&amp;*28I%BDE(04D]B4E)02DY2$4H.0@IA!#%),8@I!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'(00)SD(.4D]2$%I38E-[%6K5&lt;U1[%$.6NQ5#5(-7@Y6#5HM6NU5+58.6@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4N5BY:[E$.5@Q:[4T.5@Y6#E+L4&gt;Q5S$W,4&lt;Q1RU&amp;+26H]:$%(.:Q!#U)1</w:t>
      </w:r>
    </w:p>
    <w:p>
      <w:pPr>
        <w:pStyle w:val="PreformattedText"/>
        <w:bidi w:val="0"/>
        <w:spacing w:before="0" w:after="0"/>
        <w:jc w:val="left"/>
        <w:rPr/>
      </w:pPr>
      <w:r>
        <w:rPr/>
        <w:t>M5K-&gt;S#W(&amp;(0&lt;QAR&amp;"`].TV*37K-&gt;LEYP6G%6:36(',48@Q@$$!!&amp;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*)0@AZ"`.4C!2:S6-02]2P````,8D2BE)+:481!1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((0A!2$%*04A!3&amp;'((4A!"$&amp;(04@A!``"DYB4UJ26A%BDV*3:I1BDF)46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V*4:I1BDFJ48M1BDF*24E)*$&amp;)16E)24&amp;)04E%*4&amp;*14A%*3V*14@]23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.6E!*#E)/6M!Q``(.&lt;I1[%6J3&gt;Q9RU'+3&lt;Q5RU7*3&gt;Q5[57+4&gt;M5#%KL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*40Q6[%GL5&gt;M1[%D-6@Q6[%4-6BY6+5X-6BY:+EXO8DY&gt;3UX.7@Y&gt;+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+5XN6@U:#%I(02UB#5KI1$YB#5H.7BU&gt;+EH.7DY&gt;#EXN6D]&gt;+EXN6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XO7DY&gt;#EH.7DY&gt;3UXO7@Y:+EX-6DU&gt;+F(.5BU:#5H.7@U:#EX-5@Q:#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6#%X-6@U:+5[L60U:+EX,6@Q6#5H,6@Q:#58,6NQ5#%(,7@Q6S%7L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L4&gt;Q5S%7L4&gt;M5JU'K4&lt;M5[%'M4&lt;Q1S%'+3:M1RE&amp;K3&lt;I-BE%I/4E!: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4@Y2$$(/2D]``"E'*4&lt;A1C&amp;'.0@QA@I/0DQ)T%(28E)BU'+4&lt;M1RU4-6@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:M4&gt;U1#EKM50U2#E(-5NU1#5(.5NU5#E(M6NY1#E8.6NQ5[5$-5NU5S$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5RU6K1:M-BDEJ/4DYSE&amp;26M-B]69*+4@M1!C''$8`3UKT9O5BU&amp;*36K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Y(*844Q1C&amp;'`0`#4X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*&lt;DYR0)(&gt;Y-#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9-F\#433E!6QABG'.@@QB3F(`HU!0```````````(`0A!2"$(04A!2$$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&amp;)16E!:DF)28E)B$F*58E1RE&amp;)48I-JE&amp;J4&lt;M5BDVJ38I-BDF)38E)24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A!2#UH16E%BT%H0:E%2D%(/4D]*35'.4E!2C5"`$&lt;URU&amp;L30Q6S%'L3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+40Q6RU',4&gt;Q9[%7L4&gt;Q9S%4,5NQ5S%7L40Q6[%GL50Q6[%D-5@U:+5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4Y&gt;#5H-6@U6+EXN7BU&gt;+5XN7@U:+EXN7BY&gt;#5;L62U:ICCK50Y&gt;#%8.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8-7D]B+EI.7BU&gt;+UXM6BYB#5I/7BY&gt;+UXM5B]&gt;3UX.6BY&gt;+EXN6BY&gt;#%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:#5X-6BU:#5X.6BU&gt;"UHN6@U:#%KL50U:#5KL64U:+5KL60U6#%H,6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H,6NU5#5KL7&gt;Q5[%4M7NQ5[%7K50Q:[%$,6LM1#%;*4&gt;Q5RTWM4&lt;M1R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Q1RE&amp;J3:Q1:D5I0:I)24%)/6A%2$$H-2D]I`@`$,48QB"F(.4@Q1RE%"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4H06E%JE&amp;*4:I-K%4.4JQ-[54-5@U6S%$-6NU1#EKM60Y2#%;M60U2#E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6#E8-6@Y6#5(N7@U2#%+,5&lt;Q1[4WM3:M1BDEI/8E%*3U)*0Q&amp;#4(M0D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G&amp;&amp;,880AC,0;)6D%:02BY"#DX./N0&lt;A!C&amp;'.&lt;&lt;AAA)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"'((`@I,%JR7G%&gt;]&amp;;T9O1FDUZH%.8@Q2`((8&lt;8&lt;&amp;(U:[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U[P46U%1B"E&amp;(08A!B$&amp;,08@@!J18E%:4EJ08E-B4V)38E-:4V)3&lt;E1R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:DVI48I-B46*38I)9T&amp;+32E!:4&amp;*14A!2CUI04E!24%J02H]23V*/2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6)08001BW,5&gt;Q5S%'L4&gt;Q5RU'+3&lt;M1S%7K4&gt;Q5RU',3&lt;M5[%GL40Q6S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9[%7M40Q:#%H,5@Q:+E[L62Y:#5HM6D]&gt;4&amp;(N7@U:+EXN7BY&gt;3UXN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N8NQ5JE%/8@Y&gt;#5H+6@Y&gt;+EXN6NQ=+EHN8BY&gt;+EI.7D]B#EIP8BY&gt;+U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B3F(,6BYB+EXN7BY&gt;+EXN6BU&gt;#%H.6BU:#EHN7BU:#%Y/6BU:+5H-5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L50Y:#%X.6@U:#5X,5@U:#%X,5NQ5#5H-6NQ5S%4,6@Q2#%8,5LM5[%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5[%'L5&lt;M1S%'+4:I1S%',4&lt;I1RDFK3:M)BDV(0:I)24%(04A!23TI.4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A"$*(8A!C%'*4@QAS&amp;&amp;`&lt;M)T$I.6I!JE&amp;*3&lt;M1RU7-4&gt;U5[%G,40Q2#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Y1+EKN4&gt;Q1#5(.4BY6[E4.5@U6#E8.5B]6#%8.6NU1#E;L5&gt;U1ZU',3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VK2:I)2#U(.4HY*"D(*2&lt;MYQS(((04QASF(,&lt;&lt;)BFC&amp;`&lt;M*2TG)2&lt;EA!S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88QAR%&amp;.80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((&lt;@@""DP6K)&gt;&lt;5[T9O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]&amp;:37J@4YB#%(`@AAQAP8C5KLV937O!1;45&amp;(*48A!B$&amp;(08Q!B"`&amp;I%B4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I!B4V)38E-B4UI38E-R5'*48I1RU%J3:E1BDV)18I-BDEG08M-*4%I08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%*/6E!24%)06I!*CU)/8H]*3T(-8E!A!!&amp;+&lt;Q5[%7,4&gt;Q1[%7+4&lt;M-R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M1[%7+4&lt;Q-RU7L6&gt;Q1#%;,5&lt;Q1[%GL5&gt;U1#%H,6@Q6#%HN7NQ9+EH-6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08BY&gt;#5HN7BY&gt;+EY/7BY&gt;+EX-6BYB[%6J44]B#EX-6@M:#EXN7BY:[%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B+EXN6DY&gt;3V(.6G!B+EXO7BY&gt;+F).8@Q:+F(N7BY&gt;+EXN7BY:+5X,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.6BY&gt;+5H,7D]:+5HM6@U6#5K,5&gt;Q5#EH,7@Y:#5H-7@Q6#5H,7@Q6[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[%7,50Q:#%(,5@Q6RU7L40Q:S%7L4&gt;Q5RU',4&lt;M1JE',4&lt;Q1RE'*2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F*38A!JDE)04A!2$%)/2DY2$7%&amp;$(0HAB$&amp;,4&lt;I2#&amp;',88!RTG02DY:D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-RU'+5&lt;U1[57L6&lt;Q1#%(-6@Q6[E$N6NY1[%$-4@Y2+E;N50Y6#58.5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8,5@Y:[5$.5NQ5[5'K4&lt;Q-S$VK3:M)JDE(/4@Y2CDH*0@I)RWG',@@A!3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.8@QQPF*:,8!RTI+2&lt;E)R6$',48QAC&amp;'(48YA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D@Z"`I+7!BTV915K)BU&amp;85:_5FIABF'.@@""6&amp;$$]&gt;LF+38K-BU&amp;+U</w:t>
      </w:r>
    </w:p>
    <w:p>
      <w:pPr>
        <w:pStyle w:val="PreformattedText"/>
        <w:bidi w:val="0"/>
        <w:spacing w:before="0" w:after="0"/>
        <w:jc w:val="left"/>
        <w:rPr/>
      </w:pPr>
      <w:r>
        <w:rPr/>
        <w:t>M:E)"``"$%((0A!"$%$(`:4&amp;)28I)B4UI26E)BDV)3:I1B4FI44I1RU&amp;J3: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V*26A1BDE)08I-2$6)06A)2D5*.4E%:46*/8I%23U)04H]*CU*-4D]24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8=RU7,4&lt;I1[%6J2&lt;M5S%7+3&gt;Q5S%7L4&gt;Q5#%K,50Q2[%G,40Q6[%7M5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,6@Q6#%[L50U:#EX-7BY:3F+N62Y:#%Y07DY&gt;3EXN7E!B+5HN7BY&gt;[5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HI1RU%/6@Q:SED-6BY&gt;+5Y/6DYB#EXO6DY&gt;+EXO6@Y&gt;[%U/7BY&gt;3UXO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.6@Y&gt;+UXN6BY:#EXO6BY&gt;+EX.6NQ5+EX,6NQ5#%[L60U6+5H.6@U:#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+5H,7NQ5#58,7NU5#%8,6@U6#%(,6BY&gt;RU$,6NQ1[%'L5&lt;I1S%6K2&g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*3&lt;I1[%7L4:M-S%&amp;K2&lt;M-RE&amp;J28I%BDEI18E!2$%(.4DY*#T'+0``1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*08QB"$&amp;(00Q1R&amp;'$H]:$5*14E%BE&amp;*4&lt;M1S%'M50U6#5;M6&gt;Q-#5+M6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-50]2[5',5&gt;Q1#E8O5LU5#U(-5B]6#58,5NU5[4WL5&lt;Q1K$VL3&lt;M1JD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@]:4%*,4DQ:3EK.:&lt;&lt;1S&amp;D%`&lt;AQAAJ.0Y*S$6M0&lt;U!#DXH-2HEQQRE(,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!QK0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""'%("HQ,5J15G!:L6*S7O1F%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M",@&lt;Z"3&amp;'*&lt;&lt;3U[37G%:D5ZR7M-B+T9`"(04A!"$&amp;(00``!J16I!24DH0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I48E1BDV*48E1RDV)48A5BDW*58I-JDV*2:E-2$&amp;*18E)"4&amp;)06E)2#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E!:4%I04E!2D%(.6E!2CE*.&gt;8@Q!SK4&gt;U5RU',4&gt;Q5K%',4&gt;Q5[%7L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4,4LM5S%7M5&gt;Q5[%4,5NQ1#%H,6@U:[%GL52Y:#5H-6BY:+5X-6DY&gt;+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:3UY/7DY&gt;3UXN7BY&gt;#%HN6@Q:S%7K5&gt;Q9[%4,7@Y&gt;+EHN6B]&gt;3EX.7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O7F]B#EJ/8BY&gt;,%HN7DY&gt;+EXN6@U&gt;+UKL54U:+V(-5DU&gt;#5H-6BU:3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6#5X,6@Q:#5XN6NQ5+E[M50Q6#%K-60U636+L6&gt;Q53%H,6NQ9#%H,7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"E;L6&lt;Q1[%7L50Q6S%'+4&gt;M9S%'K4&lt;I5RTVL2&gt;Q5JTG*2:I1B4UI.8E-BD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A!24%(/4E!*#DH-4(`@A"$$$`0QB"D&amp;,8&lt;A!C&amp;',@HB$5(/6E%B4V*4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6K4&gt;U5#5KM5&gt;U1[57,5&gt;U1#58,6LU1[5'K40]2#E8.5NY5#E(N6@U6#5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]2[E$,5NQ1[$T,5@Q6RTVK1:I-BD5*.6@U2CF+-&lt;PY"#&amp;&amp;',88R""%&amp;$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%Y15E!.4%904NY%Q23G&amp;*8&lt;""$%$&amp;DQ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@EZ2#+10]24%(O4E!:4%IP4D80QAC()`&lt;EZ"#-12Y.#U(O4E!24%)()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B$%((0@A@``(I%*4EI28I)B4F)2:I-BDEI38I1JDV*5:M1K$VK48I-JT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)B46*34E)*D%H16E!:3EJ26E!24%I08I)23U(/6I!23U)04D]!BGF&amp;*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W+4&lt;U5S%$,4@Q:[5'K5&gt;M5[%4,4NQ5S%7L5&gt;Q5[%GL5&gt;Q1[%GL40Q:Z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2U:[5GM52Y:#5HM6@U:3EHN7BU:3F(.7@Y&gt;+EI.7B]&gt;+EI/8NU5[EGL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$L7NU9#EHN6BY&gt;+EHO7BY&gt;3UXN7DY&gt;3V)/7DY&gt;#EI.7D]&gt;+EH-6BYB+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U&gt;+EX.6DY&gt;#5XN7BU&gt;+EX-5BY&gt;[%D,6@Q:#5HM6NU9+EX.5@Q:#5H.6B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X-6BQ:[5GM70U6[%GL50U:S%7M5&gt;Q5[%GL5&gt;Q5[%$,4NQ5RTW,3&lt;M5R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S$FK3:M-JT&amp;)06I-:D&amp;*04A!2$%).8E%*#UI/4(`@!""$((0@A"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%((0*3E)04A!B4F)3&lt;M1JU7,5&gt;U1#5H-6@U2+UH.5LU1ZU4-5NU-#5+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1S%$.5@Q2[%4/6B]6[5$.6@Y2+58.5LQ1S%'M5&lt;Q1S%',3:M):45I0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*3G,/&gt;Y%23F*,4HQAAC&amp;((00[DVR7K):#U+,02Y*S$&amp;&amp;$*08R!C&amp;(*0(C4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,&lt;@R2#F).&lt;@!@D&amp;(8DM2!F)+6HIA!BD'`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!C(((HU*!TH'2@IPPR```00!AT&amp;(6`0I!"$%```BDFI16I%:4EJ26I)B4V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-J5&amp;*3&lt;M1BE'+48E-BDV+48I):4EI16I%:45I24A!24%J14H]:4&amp;)16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V)06E!:CF*02D]23T(,&gt;0&lt;[5'*3:M1ZU'+4&lt;Q5[%$+5@U:S%'L4&gt;Q9[%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Q5[%'L5&gt;Q9RU$,5@Q:[%'M60U:[%U.6BY&gt;[5DM6@U6+5XM7DY&gt;#5X-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M7BU&gt;3EXM7BY6+5[L6&lt;Q5#5;L60U:+%HM7NY9+EI.7BYB+EY08BY&gt;#E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+EI/7BY&gt;+EX-6BY&gt;#58M7BU&gt;#E8-7BU&gt;+5HN6BU&gt;#5HN6@U:#%H,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-6@U:#%H-6@Q:#%H,6DY:[%D.6@Q6+5[K50Y6#%H-6@Q6[%4-5LQ1#%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S%'L5&gt;Q5JDWL5&lt;I1S$FL4&lt;M1K$W+3&lt;Q-B4EI1:I):3UI18I%24%(.6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!C7H.`&lt;I0`""$((0@AB"$(00@!""$(041`@H,4@]B45I1:I-BE',4&gt;Q5[%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Y:#5KM5&gt;U1#EH.4@U2[%7-4&lt;Q)[%$-4@Y2#5+M52U6#E8O6@Y2#U8-5@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+*5&lt;Q-S$W,3&lt;Q1RDF*16E!23UJ.&lt;P]BSW-06HQQAS$',8&lt;A!`/1M1B&lt;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@]2S$%J-&lt;&lt;DQ1C&amp;&amp;`&lt;A1!@/2A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Z23H)"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"!D``````@```$80``#%'.&lt;@Z1S')`&lt;I9A!$"(,00`AB$,88QQR$&amp;$8I22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((8``!I0:I-245J16E):4EH38E-RE&amp;)4:E-RE6J48I-JDV*48I-B4V+24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E)26E!:4%J26E%:$&amp;+26I%B4&amp;)26I!2CF*14A!23EI14HU1!#,5&gt;Q9R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S%'M5&gt;Q1[%'L4&gt;M5[%'K5&gt;Q5RE'+4&gt;Q5S%$M5@Q:ZU4M6@Q6[%4N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N6BY:#5HM6@U:3UXM6BY&gt;+EXN7@U:,%XN7BY:#5I.7@U6#%8+7@U:#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:#EI/7@Y:+EXN7BU:3EY/8B]&gt;+EHN8D]&gt;3EXN7@U&gt;#EH-7@Y:+EXM6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-7NU9+%HN6@Y&gt;#5H-6NQ9#%HM6BY:#5KM60U:#%H-5@U:[5D,5@U:#%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U:[%DL5@Q6[5GL50Q6ZUGM5&gt;Q1[%GL6&lt;Q1JDGK68I-RDD+6JI1K$G*4&lt;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&amp;)26E!*4%I18A%2#EI04A%*#4H.6@]``!"$(00@A"D&amp;((0@A"$&amp;((0@A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D]2D5(.8I12DG+4:Q5[5GM52Y:#E[-40U2#%;N3&lt;Q5#5;,40U2[%7,3&gt;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-50Y2+E8.4@Y2+EKM50U63UKM4&lt;Y-[%7L4&gt;Q1JTW*28I)2CU(.8M!*#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Y2BC4'(404""%$"`]2]&amp;*15BY2[4D.1LI!*B7F'(04QB"&amp;$,U%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&amp;(,@@*BG-4?!-K3T*,2LQ;$$16H80R!S'),8@""6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8A!2$&amp;$00AAR$&amp;,08``#L.4LM0!```(E-:D&amp;(24E)BDV*38I-:4UI3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&amp;J3:E1RU6*3:I-J4V*46A!BDF)36I%:4F*28E%24%I14E!JDE)18I!:S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H]BT5J04D]*#FD$,Q5S$WK5&lt;Q1RU'L5&lt;M5[%$-6LI1#5;L5:Q1[54,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+L5&lt;M5ZU4,5@U:#%8M6@Y:[%4M6BY:#%HL6DU&gt;+EHM6BU&gt;#EXN7BY&gt;+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&gt;+EHM6@U6+UX-6@U6[%GN52U:3EX.7BY:+5I/8BU:3UY/8FY&gt;+EXN8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Y.8D]&gt;#EI.7@Y:#%HN7BY&gt;+EH-6@U:3UX,6@U&gt;#5HM6BQ&gt;#58,6NQ9[%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U&gt;#5KM50U:#5H,6BU:#5KL5&gt;Q9+%KM50U:#%H-4@Q:[%7L52Q6S%7,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6J5&lt;I1S%'K5:M-RTW+4:M)JDV)26E%BD%H16E%2CUI12@]*#E(.4I!``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""&amp;$(00!"`$((0A!""$$(`2D%*04I-BDVK4:Q5ZUGL4&gt;Y9[%7-32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.5@Q6[54-5BY6S%7,2&lt;Q1S%'+4&gt;U-[57M42Y6+EKM40Y2#EKM4&gt;Q1[5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-S$W+4:I)BCV)22@YK$&amp;L0&lt;U%[$%(,:8&lt;Q!C$((88SD7T8K-BDEXP3@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$G*:08IAP'(8(0S4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,@@"BDI-5!B4%+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L]JT%07M1&gt;!A"@'`@A"24)*&lt;8@A!2$%(((A!B"&amp;.@8AA#$'((,JC4`"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6)16I%B4EH26A):4V)38I1BDW*4:I1JU6*2&lt;I5BDF*26A)BE%I06I%B4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I)245*08I%:4F*16E%BTF*08M%BD5*08M!245(.0(4#%K,4&lt;M1[%7K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,4&lt;Q1#%K,4&gt;Q5#%K+5&lt;M5RU'K5&gt;Q5[%D,5NQ5[%4-6@U:+%KL60Y:#%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:#EH-6BY:+EX-6@Y6#E8M6BY&gt;+EI07BY:3EX-5@Y:+EY.6DY&gt;+EXM6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XM7D]&gt;#EXN7BY&gt;+F(O6BY&gt;+UXN7@Y&gt;+EXN6BY:+5X-6@U:+EX,6BU6+E[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]:#5H-7@U:#%I-8LQ5#5[L70Q:[%4,6@U6#5HL6@Q6[%DM7@Q6#EH-7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H-6@U6[%4+7@Q6[%4,6NM5ZU7L4&lt;Q1RU6+2&lt;Q1RU&amp;K2&lt;Q-RE&amp;J26I!2$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6@]BDE)04@U1SU(.2DUQBA""((8@@B$$((0@!""$(`0@A!"$$000@B*14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EI38Q-JU'M50U6#58.6B]:#5;M60Y6#E8,5@Y6SE'-3&gt;Q1JTD,4NY5#5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:#E(-5B]6#E8-4@U:[%$-4@U6S%',4&lt;Q-BDFJ26D]:3G,/:L]K$'-2: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F$&amp;,8@AP@.4M1BLUX58U!.+U(.2@@MAAC&amp;&amp;,8@Q!#.1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Z"3'&amp;&amp;H]M&amp;I15HP]S$G.04]2,%)``*4@R2#'(`@EQQR$%(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$,8&lt;QAR%%*08A!C&amp;'(00``"+26D]2$6*36I):DF)48I1:4FK46I1JD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I-BDV*38I1B4F*08E-2DF)1:I12D6*18E)2D%I08I):DF*08A)2D5K08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5J/8I!A"S,4&gt;Q1RE',40I6[%7+4&gt;Q1#%K,4&gt;Q5[%'+4&gt;Q1#%K,40Q:ZE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U-+%H,6LM1+EX-6BU:#5H+5NQ1+5X-6BU:+5H-7BY6#%X,7BY&gt;#E9.7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-6BY&gt;#EH-6DY&gt;+5XN6BYB3EHM6BY&gt;3EXN7@Y:#5H/6DY&gt;#5HN6@U6+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+EH-6BY:#5H-6@U:#&amp;(M6@Y:#5X-6@Y6#%H-6LQ1+5KK70U6#5H,6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L62U:[%4,6NQ5+UX,6@Q6+5H-7LM5#58,6@U:ZU7,5&lt;M1S%',40M:[%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1JE&amp;K2&lt;I5BE&amp;J0:I)2$5I/4A!:$5(.6@]2$4I-0&lt;U"#D``(00A!2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$$((00A""$(08A!!&amp;$$E!B4%*28E):E',5&lt;Q5[54-7NU1+UKN50Y2[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Y5#%+L5&gt;Y1[$WL6&gt;Q1[4TL5@Y6[DT.5@Y6#5(N5@Y6[4WM4&gt;Q5S$GL4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*26D]:D7H.,Q!BCW,10Y2[4D&amp;(804!R%$&amp;,T]]&amp;*R7M1&gt;&lt;EHN5JH]BC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4&lt;QR"&amp;$*]%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G(,882T&amp;28I):#U+-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9Q5H4(Z"3(',8@""GI)`04@!"$%(04Q1C&amp;&amp;*44QABD$(48YB```*H]: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E%:$EH28I1B4FI46E-RDVL4:M1JDVJ48Q1JDEI18I-BD%(08E):DEI26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6*16I)BTF*16E)BSV*/6I):D6,04I!BD&amp;'*`Q:RU7,3&gt;Q5[57L40M6K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5S%7M4&gt;Q5[%6L4&gt;M5[5GL4&gt;Q5[%D-5@M:[%GL52U6#5H.5@Q:+EX.5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,6BY&gt;+EH.7@Y&gt;#59.7D]&gt;#58N7BY&gt;+EX.6D]B+EHN6NQ=#EHN6BU&gt;#5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&gt;+EXM6B]&gt;+EY.6DU&gt;#EX.6BQ&gt;+5XN6BU&gt;#5X.6BY:+5X.5NM53F+L6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-6NU93F(-6@Q:#%K,50U6#%H-6@Q6#%H,6NQ5[%D,5@U:#%H+6NQ1#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1#%8-6LQ1RE4,6@Q:RU',3&lt;I5RU&amp;J2&lt;I1JTF*/8I)2D%I/6A%245(.4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T(,2@YY"P``````@```(,4@A!$$$((0A!"#$000A!"$(8&lt;JTEI3:I%JU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S54-6@Y63UX-6@]6+UH.5NY5#58-5@U2#5*K4&lt;M)#5(,5LQ1[5$.5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%.6D]:#5+M50Q:[$WM5&lt;Q1S%&amp;K2&lt;I1J4EH.0DY&lt;EXO5I-&gt;]&amp;KL10&lt;=QA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0S4G48M-&gt;]6;U:O1BM&amp;((+&lt;48QAC'($0(S4$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DER2!),7!BDUX03NY-#U(.4I)&gt;J!3&amp;(`&lt;ER"`*)08IJ3&amp;H(`((`!2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08QAC((,8@Q!A)*0(`B4TJ/4E!:5&amp;)28E)BE&amp;*48I1C$W+58M-JU&amp;J4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,38I-:D6*26I):D&amp;)28E-BD6+16E)2D6K28I)BD&amp;*1:I):D&amp;*04A!23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lt;@X[%7,3&gt;Q5[%6L2&gt;Q9RU7K4&gt;M5[%'K4&gt;Q9#%;+4&gt;M5ZUFJ3&gt;Q5#%;L4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-6BU6+5X,5@Q:+UX-6@Q:#5X-6@Q6+5X-5@Y6#E8M7BY&gt;3EH.6BU:+U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&gt;+5H.7BY&gt;+EH,6BY&gt;+EY.7BY&gt;#EI.7BY&gt;+EX.6BU:#5I-7BY&gt;#5X.6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D-6BU:[5GL50Y&gt;#E[L54YB#5X-6NQ9#%[L50Q:#5H-5@Q&gt;"UH,6@Q6#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Q5#%KL60M6+5KL60U6ZUD,6@Q6RU7K5&gt;Q1[%GL6&lt;M1RU'K4&gt;M5JTG*3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W*28I-BD5H08A!*#U(/4@]"#DH.2@YYS"M1&gt;]-K4G/45!6*"V'',8D""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*,@DZ#`'):40"#&amp;*16E!BE'*3&lt;M1#5KM50]6#EH.5BY:3EH.5@U6+E;M60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(-5LQ)[%4-5JQ)ZTT-6NY1#E(.6@Y2[5$M6@Y2#D[L6&gt;Q1RTW+3&lt;Q-J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.4A!S4VR6K):TV+S6HDI"2F"%,0@QQQ)*;%6D%9Q4M-:T5Z14D@II13'',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C,0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Z"`)'4I%U&amp;X6:[-B45:28A=OU6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"(0&lt;Z"`()0&lt;EA!P`",HU#D((*88&lt;Z"!D%,8@YR3&amp;'&amp;HMC#%*.6E):$E(1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F)4:E)JE&amp;J4:Q1RU'+4&lt;I-S$V*38I1BD5)38I)BD6*38I)BD6,24A%2D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Q-BD6+16A%:T&amp;L28E):CF*18M)*$'L4&gt;Q5S%'M50Q:RU'L50Q:[%&amp;J3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,40Q2ZU'K4&gt;M9S%7,50Q6#%H,5BU&gt;[5GM40Q6#5XN5@Q:#5H.5@U:+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U:+5XM7D]:#5XM6@U&gt;+E9.7BY:+EHO7B]&gt;#EHN7@Y&gt;#EH.7BY:#5I.6B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6DYB#5XN6BY&gt;#%HN7@U&gt;#5H.6DY&gt;#%H.5@Q&gt;#%HM6NU=#%HN6@Q:#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%KL50M:#5K,40U:ZUDM6NQ5[%DL7NQ1#5H,6NQ5[%D,6@M2[%D-6N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-5NQ1RU'+4&gt;M9RTG,4:M1JDVJ3:I)BDEI/6I!2D%(/6E!2#E).4DY!S$(</w:t>
      </w:r>
    </w:p>
    <w:p>
      <w:pPr>
        <w:pStyle w:val="PreformattedText"/>
        <w:bidi w:val="0"/>
        <w:spacing w:before="0" w:after="0"/>
        <w:jc w:val="left"/>
        <w:rPr/>
      </w:pPr>
      <w:r>
        <w:rPr/>
        <w:t>M*8HQ#DH/3E%6DEI(+0@I*"DI*8DU*#$((2@EZ"`H,6I)BDV*1:I1JU$-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.6@]:,%H.5@Y2#E8O6B]:+U8.4@U.[%4.4LQ-#58-5@U2#%8.5@]2+E+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Y-#E8.6NU-S$W,4&lt;Q1S$VJ18E)23E)*08A!"$$`&gt;4@AQP'(808YR0((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)S5((0&lt;I)RUH*&lt;00*BW&amp;&amp;.8@YR`((&lt;&lt;8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8D*36P9O1F+THN4K%F-V\58T04"2'H(,@@""G'&amp;.8@0Q@``,DQRC&amp;)+&lt;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7H)`&lt;A0!#,,:M!BDE)08A-BE&amp;*48M-RU&amp;*4:M1RU&amp;+4:I-RE&amp;K4:I-R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-BDF*34I)JTFK28I)BD6*38I)BD5J1:M!C#EH18I!BD',28M!BSV)3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T+5NQ5S$W*4&gt;Q5[%'L3&gt;Q5RU7*4&gt;M5[%6J40Q:RU$-5BQ:[%'L40Q:[%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:#EH,5@Q6#%HM6BY:+5KL6&gt;Q9+EXN5BY6[%D,6BY:+UI.7@Y:3EXM7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M7@U635HN7@Y&gt;+EHN6@U:+5HN7@Y&gt;[5DN7BY&gt;+EHO7@U&gt;#EH-7@U:#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&gt;#58-6@U:+EX,5BY&gt;#%KL5&gt;Q9#5KL50Q:RU4,5@Q6[%7M40M&gt;#EKL5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[,5&gt;Q5#%[L40Q6#5KL4&gt;M5#%;L5&lt;I1RU7K5&gt;M5JU&amp;L4&lt;I-K$GL4&lt;M1: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I!2CU(/4A!*#E)/0&lt;Y"#'H*$DU*#',/5!6,%)04HHY"2U),2@M*#%J,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T'*8LYBDEJ1:M-JU&amp;L40Y:+EH-6A!:+UH/5D]:3UKO50Y6+UHN5BY.#E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U-[57M3&gt;U1#58.4@]6#E(/6LU1#5HN5NU1S%'+5&lt;Q)S$FK38I):D%H.6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4'*4H]C$$&amp;)&gt;&lt;@A1@))&lt;8@!R&amp;-/6LY"#%)-8M!K47&amp;((08AA@()&lt;&lt;8""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@DZ2`**2]6&lt;58P6C!6,%)P6E!21@#F),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`K*4(8A!B$&amp;(08!!0F(6@IZC%I+6@E*"F)+089B4&amp;*18E-:DVK3:M-J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S%6J5:I-JE6*3:M-JE',48I)B4G,46I!K%&amp;*28I%BTV,3:Q%BDF+38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%I28I!:TFK24H]BD&amp;,2&lt;Q5[%'J5&gt;Y1[%',5&gt;Q1S%'L5&gt;Q5JE'J40M:[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Q:RU$L6@M:S$T,6NQ9S%$M5DU&gt;#%8,5@Q&gt;#%H,4@U:#5KM62U:+E[L52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N7BY:+EHM7@Y:+EXN7@]:[5E.8NQ5+5XN7@Y:+%H-8@Y:+EY.7@Q:#%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[%DM7@U:+EXN7@U:+EH.6@U:3EH-6@Q:+EHM6@U:#%8,6BQ&gt;#%;L5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M6NM9#%;L50Q:#%;+4&gt;Q5#%KL4&gt;U5[%D,4NQ5[%GL40Q:#5KL5&gt;Q1"U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Q6#%;+5:I-RE&amp;J4:I)RTFK36I%2#U)02@Y23%)/0&lt;U"#'H+(L]2"5(+: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)P4E%:C#4H*4@UQR!),&gt;@HYR@')2&lt;I*3&amp;*2:M1BTW,4&gt;Q9#UH-6D]:+U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:4%I15D]:;UX/5E%6#E+,40Q.S%7M3&gt;Q1[%'L4&gt;U1#U8-4@U.#EKL40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,4&lt;U)#%8,5HM)BDF)0&gt;&lt;X#DX.2NU)#TI/4D@MQQC'&amp;.0@QB"'%%!6+U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E!24%9Q6FHUA!#H&amp;.&lt;8A!CF&amp;!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24)(&gt;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B&amp;L,8LQ#CXN2@U&amp;,$*%$,0&lt;R"`)(0@MA!"%%(08AAB$&amp;&amp;08IAA(*&lt;DQR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HMB26J08E)BDVJ36E1:5&amp;*4&gt;M-JU7+4:M1S%F*4:M-RU&amp;+3:E)BE&amp;*4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*4:Q)JDV*28I-:DFI2:Q%BD&amp;*24D]JT6J26E!BD&amp;*26P][%&amp;+4&lt;Q1S$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1[$WL5&lt;Q-[$T+6LQ1ZU4+5LM1[%'M6&lt;I1S%$-6NQ5#%;L40Q&gt;[54M6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,6@Q:ZU4M5BU:[5D,6@Y:[%7L52Y:+EX,7@U:+EX.6@Y:#%HN8NU5#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35X.7BU:+5HN7NY93EXN7NY9#%HN7@Y:+EI.7@U:+5H,6@Q:[%4.7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-7@Q:#5H,6@U:S%7L62M&gt;[%7L5&gt;Q9[%4-6NQ9[%7L50Q:RE7+42Y: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Q:S%D,5@Q:#%H,5NM5[%7,4&gt;Q5RE7*5&lt;I-RDW*48E)RTG+48I)23U(/6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EI/2@U"#$'*0@E*"U)-2@EC#504E!6&lt;5)*,4DUBCFK.6DU:34H,4DMI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'(M-JTVK3&gt;U5[57N55!&gt;+U8/5B]:+UH/4E!:3UH/5E!:,%8-4@Y2#E;L3&lt;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T.4@U2#E8N5@Y2+E8.4@Y2#E;L4&gt;M1#5JL2:Q)S$F*16I!*37L0:Q![$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Y2;#4H*:08QR`H(0@E4%9.4B].+TI05G%:K#F$&amp;,0&lt;!R%%%`DE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()&lt;@D2"E$"```````"(40`````(08QB#J).@DZ"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"(80@A"$&amp;*08A0"F&amp;,0&lt;B2U(+&lt;HU"SJJ,&lt;M%24%I28E1BE&amp;*4:E1BE6J3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,4&lt;I1JU6K3&gt;Q1BU&amp;K4:M1BE%I2:Q)JE&amp;L28E)RDV+28M%K%&amp;,28M%RTF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H]JD%J28M!S4G,5&gt;M-S$WL6&lt;I-[%'+5&gt;M-S%'K5:M1RE$,5NQ5ZU'J5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M6NM5#EH,6@U:ZU4-7@U:#58N6@Q:#5H-6DY&gt;+5HM6BU:#%I.7DY&gt;#%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3F(L6@Y:+EXN6BY:#%KM60U:+5X,6BY:#%XN6@U:#%X-6NU9+%X.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-7@U6#%HN6BQ:#EH-7@Q:+EI.8BY:#%8.6@U&gt;ZU4,6NQ5[%7K6&lt;Q5[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5[%'L4&lt;I5S%$+6LM5JU$,5NQ9#%H,5@Q6[%D,5NQ9ZU7L5&gt;I9S%'+3&lt;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G*4&lt;I)RTVK3:Q)B4F*04DY2#TG.4@U*#'$)(U%S4VK0&gt;@DZ"2,13!2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0D224I*4HY""7F)`@I*27F',8D:T&amp;K3:M5S$WL60Y:,%HO6B]&gt;,%I05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906E!:&lt;5HO3@]:[%'L4&gt;Q5#%:L2&lt;M)[%$-4B]:#E8.4NQ1+EH-4LQ-#5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gt;Q-[$W+38I!B3U*.&gt;Y)[47M3&lt;Y)+TZ*-&gt;4&lt;Q1C((*8&lt;YQAQ6I)&gt;&lt;59/4E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+,0804QAS'(,@&lt;2C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.@&lt;QQPJ,6PY9!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'*@8!``K-6PYA1CI(.8@YQ@H+8Y)Z2C$(.@DR!@).:881!A)*8DQBB7).&lt;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%)28I1BDFJ4:I1JU7L4:M5S%6+4&lt;M1S%6K3:M-BE&amp;)3&lt;Q1JU&amp;J28M-S%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M)S%&amp;,3&lt;Q-S%&amp;+28M%C$UJ/8I!JTF*16I!BT',4&lt;Q)RU7*5&lt;M-[%7*5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*4:M-[%'*4&lt;M1ZU'K6&lt;Q1#%(,5LQ5[5'+60Q6RU4L6NQ5[%$-6NQ9#%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E8N6BU:#58M6@Q:#%H,5@U:+EX-6BU:#5X-6@Y:+5X.7DY:#EX-6@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-6@Q6#5HN7LQ5+%XN6BU:#5H-6@U:#5X-7@Q:[5GL60U:#%HM6@Y:#5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Q5#%8-6@U:#%8,6NM9[%7L6&gt;Q9RE$,6@Q:+%;+50Q:S%$,6@Q:[%7,5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40Q:S%'L50Q6S%'J4&lt;Q5S%7K4&gt;M1JE&amp;J4:I)BDF*24DY23E(.4DY"#4'</w:t>
      </w:r>
    </w:p>
    <w:p>
      <w:pPr>
        <w:pStyle w:val="PreformattedText"/>
        <w:bidi w:val="0"/>
        <w:spacing w:before="0" w:after="0"/>
        <w:jc w:val="left"/>
        <w:rPr/>
      </w:pPr>
      <w:r>
        <w:rPr/>
        <w:t>M,6LY&lt;%)R6C!2,5804G):LE[39K-B2"D(+08AI1C$(.@@!RD&amp;(:8@YB#,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GM4&gt;Y9#UHN6C!:,%IP6BY6+E(/6BY:+EHN4DY6#E8O5@U:#5(.4@Q2S$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gt;U5+UH-3BY6+EKM30Y:[%4-3LQ1RU'+4:I%BD5(08Q![44N5A!*#DKM24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'G),8@!AT)*7%:LEJ16BY2,$Y/4DDYQ!CG(,&lt;@1!!J-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2G))$DQ4%ZM06PY2CG,27%&gt;DUJ&amp;$,8@Z"#H(`DM4%+,0: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F,/5!6C#&amp;&amp;%*@@)R'),8DIJ2'*38I%*4'K5&lt;Q1S%&amp;)3&lt;M1RU6J4&lt;Q5S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gt;Q5RE&amp;+2&lt;Q1JTVL4&lt;M1JTVJ3:Q-JE'+28M)JTVL2:U)BDEI0:I%BD%J06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E*1&gt;Q1ZU7,3&gt;M1RU',4:M-RU',5:I-ZU&amp;K4&lt;M1RU7K5&lt;I1RU7,5&gt;Q5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U6[%D,6LQ5#%8M7@Q6#5H+6BY:+5H-6@U:+EI-7@U:#58-5@U&gt;#5HM6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M7@]&gt;#%H,5BU:+5X,6BU:#%H,7BU:+%[M50Y:+E[,50Q:#5H.6@Q:+E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:+EH,7@U6[%GL6&gt;U5#%H.7NQ5+EH,7LQ5[%7L6&lt;Q5ZE'+6&lt;Q5ZE7K6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L5&gt;Q5RE'L6&lt;Q5[%$,4@U:ZU$,5@Q:[%'L50Q:#5;K4&lt;Q1JE&amp;J4&lt;M1RU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-JE&amp;J3:M)BD4G.6DY*#D(.80()AT')4@AZSG).8HIRC&amp;J.:8IB"&amp;&amp;&amp;,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CE(*88I1C%(,4@A`CH*(I%K$W,4&gt;U5#E(N6E%&gt;#E9/6D]:4%9/7B]:+U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6[5$.4@U6#E+M4&gt;Q1[4WK2&gt;Q1[5$,3@Y6#E;M30Q2#E+M40Q6S%'-2&lt;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J12&lt;Q#DHO4E%23U;N2&gt;Y%:C$))&lt;88QAS&amp;&amp;`DEDEJ27E)645*27I%:S$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@@YB#&amp;',@L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H(.@@23517@Y&amp;C#UK,: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:35D00Z"3H).@DYB@P6C!.+U;.0&gt;Y-&lt;F*-*4(0""GH)&amp;@EJ#&amp;I+8I!B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I)RE'*4&lt;M5BTW*5:M1S$W*4:M5BDG,58Q1BDFI5:Q-K4G+4&lt;Q5K$6,2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K2&lt;Q1S$F*08I-BT&amp;*16E%K$6K0&lt;Q-S$W+3&lt;M1S%7*2&lt;M5RE',4&lt;I1R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RU6J2&gt;Q5ZU'K5&gt;Q5#%8-6NQ5ZUGL4&gt;Q5#%8,6@Q6+5[L52U6#EX-6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[N60Y:+EI,6DQ:[54M6BY:+%HM6@U&gt;+58N7B]:#5H,6BY:+58-6@Q:#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Q:[5DM6@Q:[%D,6NU=+5X-6@U:"U8-6@Y:#5H,5BQ&gt;#E8.6NM9[%DL6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+4&gt;U5REGK5&lt;M1"UKL4&gt;M1JU7,50U2#%H-6LI-S%D,5LM1#%KL60U6#%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6#%+K6&lt;Q1RE7K5&gt;M5JDG,4&lt;Q5K$T+3JI5BD4H,4D]*#4(,04EA!`$`(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1%$`400QQ$$(009!"&amp;&amp;*4&lt;I!BF'*00@A3$&amp;*00A!A`"`&lt;QC$G,3&lt;Q-#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Y63UXO6B]:#E8P6G!:+5I/6E!6+U8.6@Y2#5(N6NQ1#5+M5&lt;U%S$D-5@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4[L5&gt;U1#E(N6@U2[$WL5:I-JDV+08E%23T-2E!2+U)P4E!6+E*+,48Q91C(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@A!RV25I-:DEY14G%6D5K,.04=QAP'(&lt;@&lt;""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4@R!PH,7%B458/3NY)"C%Q7M5FA@C((,&lt;&lt;9!Q**5!&gt;#TX/1D]6+U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JTQA!@))0DE*#'#""85JDEJ2:I)BE&amp;K4:M1BE'+5&lt;Q5K%'K58I-S%6K58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W+4:Q-RTVK4&lt;Q-C$7L4&lt;Q-S$7-3:Q-:T&amp;K3:M1BSV,28I%C$%J08Q)K$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RTVK2:I1K$FK3&lt;I1BE'L3&lt;Q5RE&amp;J3&gt;Q9ZE'L40Q:ZU4,5@M:[5GL4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40Q6#%KL52Y&gt;#5KL42U:+%X.5@Q:+EX.6BY:+EHM8@U:+EH-7@Q:+E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%8+6@Y:#%H-6NQ9+5H-8BU:#EHN6BU&gt;+5H-6NQ9#%8-6@Q&gt;#5H,6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X,7@Q&gt;#%H-6DU&gt;#5KL40U:#5H-6BQ&gt;#%8,4LM5[%6K3&lt;I1ZUD,4LM1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[%GL5&gt;I1[%WL40U2#%KL52Q6[%D-6LQ-REGL5&gt;M1ZU'*5&lt;I-JD6K4: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I24E!234H/0@I1`"$&amp;((0@A"$&amp;$08QAC$&amp;*08IAB&amp;&amp;(08QARF&amp;(04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0@A2$%$``:T5I1&gt;U1K%4.5@Y:[5D.5E!:4%YQ6B]63UY06D]:3UH/6@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.6@Q.[57L4&gt;Q-[$WK50]23UK,40Y2#5(.6NY-#%+,4:M)RTW+38M):3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5!&gt;[4WL/&lt;Q%[D4.1JI!3#$&amp;(0@IQAS'('%:DEZ25G%6$%*26NQ%Q1RF&amp;$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Q@)+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Z20((4@Y&lt;%[T9M1B4%8/5M1J]F)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.8@""$((2@UDF*S8@U.[TD/2BY62B&amp;&amp;&amp;`DI""5)-3AW*AF(/&lt;M1:DW*4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&amp;K5:Q-BE'+5&lt;Q1S%'+68M-[%6J5:M1RTW+5&lt;I-C$W,4:M)RTG,48I)J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)BD&amp;L28I%BD',28M%:CWL5&lt;Q1R5&amp;J4:I1RTG*5&lt;I1BDG*4:M1RTWK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4&gt;Q9[%7L50Q:#%;L5&gt;Q5#%KL50Q&gt;#%H,5@U&gt;RU$,6@U&gt;+%HL5@U:+5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+%HL6@U:+5H-6NQ5+UI.8@Y:#58-7BQ:+EK,60Q:+EHN7@U:#5HN7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,7@Q:#%HM7@Q:#%8-7@Y&gt;#%HL6LQ9#%H,6@Q:[%4L6NQ9RU4,6@M:[5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9JE'*4&lt;E5S%')2&lt;M9RU6K3&lt;Q1[57+40Q6[%7M4&gt;Q9S%7K40Q:[%7L4&g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K-40Q6RUG+6&lt;M-S$W*6&lt;M-BDG,46I))S4H.2@U0@""$(00A!"$&amp;(04A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4A!"$$((0@@B$%(040A"$$((0@A""$(04``!*.&lt;M1S%',30U6[54O5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P5BY:#UH/5E!:3UHN5E!:3UX.5@Y6#E8.4LM-[%',3&lt;M)+EH.4LQ)+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Y-#5;,4&gt;Q)RU'+3&lt;M-BD%)/8M)&lt;5(N2LU%K#GM12Y2K#F)+&gt;8@QB`((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:R6I):&lt;5(P3G%6S$'&amp;'.&lt;@I1P((&lt;@@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lt;&lt;@*36R9M9JU&amp;+49G):U&amp;;48@``QB@)(0@A"3$6&lt;Q9KSD4.4B]64E:,,8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"G$(M%5W,W:^U-:4FK4&lt;M1C%&amp;,4&lt;Q1JU6K4&lt;Q1S%6J5:Q-RU6,4:M-BTW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%C$W+46M)RTW,4&lt;Q)BTFJ48Q%JTV*26I!JD6L24I%BD&amp;+2&gt;U5RTWK4: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FJ5:I-BDD+4LI1JDW+5&lt;M5RU'L5&gt;Q9ZU'M50U&gt;[%$,5@Q:[%4-5@M&gt;#5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Q:#5(.6@Q:[%4N6DY&gt;#%H-6@U:#5H.6@Y:+5I.8BU:3F(M6@Y6#%HN7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M7@Q:#EHL6@Y:+%HN8BY:#58M7LQ9+%HM6@U:#5HM8NQ5#5H-6@U:#%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&gt;#%H,6@U:[%7L6&gt;I9[%'K5&lt;E5[%'L5&lt;M9S%'K50Q:RU&amp;K3&gt;I5RU7+3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L40M6[%$,5NQ5[%T+4NQ5#%K,4&gt;M5BE'L3&gt;Q-[%'*4:I)ZTW+5:I-B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@UQ1A$$((0A!B"&amp;((0A!2$$(00A!"$%((0A!#$&amp;(00A!2$$((0A!"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@``(I)C$7,4&lt;U5#EH.5@Y:+UHN6D]:4%8O6E!&gt;+EI/5G!:+UXO5BY6+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Q6[E6L2&lt;M)RU'M30U6[%'M3&gt;Q-#5KM4&gt;Q)#%:L2:M%JT7*14@]C#%06C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[4'+18H][4$')08IAAC'(,8@A0QQ6O5FM%JR7G%:&lt;58.0L&lt;@QB`'(&gt;&lt;&lt;J"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8@Z!B,0;-F]6+T9K-&gt;TF+29K1:1@#H(.@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0F.39S-VN27I1:U&amp;+T:JTQ``P()0DI2C$5:_1F+TYH28I1BE&amp;J4:I1JU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S%6K3&lt;I-S%6*3&lt;M-JE&amp;K3&lt;M-BU&amp;K3&lt;Q-K%&amp;L3:Q)S%&amp;L38M%RTVK28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FJ16I!B4&amp;)0&lt;U)RTW+5&lt;M)RE'*48I)JE'*4&lt;M-ZE&amp;J4&lt;M-S$W+50Q6#%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5#%;L5&gt;Q9#58,6@Q:#%(,6NU9#%8M6@M:#%8,6@Q:[E5-7@U&gt;#58N6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N6@U63EY-6BY:+5X.5@U:+%H,6@U:#%X,6@U6#%H-6@Q6+5H-6NQ1#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M6#5HN7NQ5#%H,6@Q6+EHM7LQ5#%+K6&gt;M5#%H,6@Q6[54+6LQ5S%$,6@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+4&lt;M1S%'*4&gt;Q5RTW*4&lt;M5ZU',4&gt;Q5[%'L50U:[%7L40Q:[%4,4@Q:R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Q5S%7K4:M-ZU7+3:I%JTVJ20DQYAQ"$((8A!"""(00@A"$&amp;$001!""$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$((00A#$&amp;((8@AB"$((0A!""$$(4BT&amp;J3&lt;U1[5$.5@Y6#UH.6@]:+U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:#E9/6D]&gt;#EHO5D]&gt;+E8N5@Y6#5;,3&gt;Q5S4VK22]6#D[,2&gt;M5[5$.4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1&lt;Q-[%'L44@]23G,07%:B#%I.4HUK#VL008I22W&amp;&amp;.@@Q"#%'.TYZC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HU[#TM0FHU!B$((&gt;@@QB"`$!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2G(($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*17A!2&lt;%907G%6&lt;E:&amp;%,8@)RGH).DD;UJ07E%6&lt;%IO7I%&gt;"2'&amp;'`@AZ""*</w:t>
      </w:r>
    </w:p>
    <w:p>
      <w:pPr>
        <w:pStyle w:val="PreformattedText"/>
        <w:bidi w:val="0"/>
        <w:spacing w:before="0" w:after="0"/>
        <w:jc w:val="left"/>
        <w:rPr/>
      </w:pPr>
      <w:r>
        <w:rPr/>
        <w:t>M/9)&gt;DEH-3FI)BDVJ46I1:E',4:I1S%F*3&lt;M5JU',4:I1S%&amp;*3:I-RU6,3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6L3&lt;Q-S%7,2:Q)S$VL38M%S%%J08I%JD6+16LYS%7L6:M)RE&amp;*2&lt;I-R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)RE&amp;J4&lt;I)RU'*5&gt;Q5#%8,7@Q6#58-6NQ5[%4,6NQ5[%4M7NQ5#58,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-7@Q&gt;#%8,5@U&gt;#%8M7@Q:#%8,5DU:+6(,5BY:+5X-6@U&gt;#%HM6BU:+%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:[%TM7@Q:#%H-7DY:#5HL6@U6+5X,6BU:#%H,7@Q6#%H+7NQ1+%H,6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+6LQ5#58+6NQ5[%7J5&lt;Q5JDWL50M6RE$,5LQ5RU'K5&gt;Q9S$T,5NQ5[%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:#%8+5NQ9#%;L50Q:[%'*4&lt;M5RU'+4&lt;M1RU&amp;K38I%JE&amp;K38M)*"U``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&amp;((8@A"$$(88QB#%(,@@Q1S&amp;(*8D!B'G((88A!2$"((4A!""%(00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M)[%$,5@U:[%$N6NY5#E8O6B]:+U8O6C!&gt;#E9/6@U:+U906BY:+E8.4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+2:Q1#E8.4NU1[%'M3&gt;Q1#%+,20Y2S%&amp;+08M!JT4(,4PM+TYI.2HQJC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.:H]226J/840Q!SF(*88````"`(``@````````BE&amp;,&lt;&lt;YR#&amp;&amp;*@&lt;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))0@AQR!))&lt;PU[47L/&lt;HQ;TXN1@((Q2`))&lt;@@""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U&amp;#$;M20]*&lt;$X)'848""GH($HI#4(,1LU)JE6J4:M-[4WM38A5S5',4: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,4:M1RE',28E1S%&amp;J3:M-S%6L2&lt;M5K%&amp;K2&lt;Q1S%',2&gt;Q)BTV,18Q%BD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M%S4VK4&lt;M)JU6J2:M)RU&amp;J2:I1RE&amp;J4&lt;M-ZE7L4&lt;Q1+%KL5&lt;Q5#%8,6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D-6NQ5#5HM7NQ1+5HL7@Q6#%8M6@Q6+EH-6BY:+5HL7BY&gt;#%9.8DYB#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Y&gt;#5HN6BU:+5HN5@U&gt;#5H,6@U&gt;+%XN6@Q:#5[L52U:#%H-6@U:+5[,52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XM6@U6#%X,6@Q:#%HN6@Q6+5[L5&gt;Q5[%D+6@U6[%4L6LQ5[%4-7LM-Z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1[%'+5&lt;M1RTW+5&lt;M1S%$,5NU1ZU$,5@U:[%'M50Q:[%$,5LM1RU'L4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3&lt;I-RE&amp;J2&lt;Q)JDW#%(00A!2$&amp;(08A!2$&amp;((00A`'(&lt;88IA#&amp;&amp;((8Q1"'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I!A$%,0&lt;AAA"$(04A!#(,&amp;H]JTGM6&gt;Q1[%$.6@Y:+U8.6@Y:#U8O7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906B]:+E8N5BY:+U9/6@U6#4[M4&lt;Q-RTDN5BY2[E'M50U6[$W,30Q2R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I)JDE*108=:3$/4@]&amp;K$%*.:TY+U*+08LUPB`'(&gt;@@Q2"$%((0A!B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$(04Q!CH),&lt;&lt;YQ0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.@@!RE)*0,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``IAP))&lt;@@YR1(,00`````````0@```,8&lt;Z"`)*0DI2S$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G*48I1RE&amp;J5:I5JDVJ4&lt;M9JTVL3&lt;M9B4V,3&lt;M5S%&amp;K3&gt;U5RU6,2&lt;Q5S5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U2RU7,3&lt;Q1BT6+0:M-JD6*/8I%BD5K1&gt;M1S%7*38I)RU6*3&lt;I-RE&amp;J4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4&gt;Q5ZUGN50U6ZU4,6NQ5[%D-6@Q2#%KM50Q6#%HM8@U6[%4,6@Q:#%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#5HM8BU:#%8M7@Y:#EH.6DU&gt;[54M6BU&gt;+EHN7@Y:#5HM6@Q:+5X,5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X-5@Q:#%KL50Q:#5H-5@Q:+5XM6@Q6+%[L50U:#%H-6@M6#%K,5&gt;Q5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Q6[%4.7LQ1#5H,6@Q6ZUGK6&lt;M1ZU'*5&lt;M1[%'+5&lt;M-ZU'+5&lt;Q1S%$,5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+L5&lt;M1S%'L5&gt;Q5ZU'+62U:+5K+3&lt;M1BE&amp;K4&lt;I)B5&amp;J2:48A!""%((0@A#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0A!B$&amp;*88*2DH,2@E"35L08P]YB"F(,8&lt;QAS%)`@EQAA"$"HQJTF+3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'L5&gt;U1+E(N7B]:+EHN7B]:+UI07BY:+UI07BY:#E(.6BY6#%;N4&lt;M5S$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Q6+E;M40Y6#%+M40Q2BD7,3&lt;M1BD6*14D]QQQL.9):3U;O28PY[DTP3L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&amp;&amp;$,@@QAS%'(04A!B$"(04@A2$&amp;(00A!2E&amp;,@@""4#$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"7I'$HMBTU--4PYSDV.1?%1$4Y&amp;$.&lt;@YB0()&gt;DDKDU,00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$*+2LU8Q3'(`@A""D'*&lt;PPZS2J4:M)C%&amp;K4:I-JDWL5:M5JTV+4&lt;Q9BTG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JTW+4:Q1JTW,4&lt;U1JTW-4&lt;Q5S%'-3&gt;U5S%&amp;)18M)BTF,/8I-B$5*/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)2&lt;Q5JE&amp;J3&lt;I1RE'L4&gt;M1RU7L4&lt;Q1[%4-5@U:#%H-5@Q:"UH-6NQ5#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Q:#%H,5@U6+EHM6@U:#%KM52U:+UXM7@U6#EH-7NU5+5XM7BQ:#5I.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8-6F]B#58M6BY&gt;#%8,5BU&gt;+58,6BU&gt;#5H-6@Y:#%H-6@U:+5X,5BQ&gt;#%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U:#%KK5&gt;M9[%D,5@Q:#%KK5&gt;Q5#%KL52U6#%X,5@Q:[%GM5&gt;Q1+%KL4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FJ4&lt;M-RE7L5&gt;U1RU',6&lt;Q1#%8,4@Q6#58,6NQ1S%'K6&gt;M1ZU'K4&lt;M1RT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)S$VK20U6IA""$(04@A"$$$04A!""$((0!!!@"&amp;DMBC6K,8@U:"T()&gt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RD&amp;,8@QB"F(`@IY2"+28M%S%G,4:Q-[EGN62Y2+UI06BY6#UI07@]63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6+UHN7@Y:+5;L5&gt;U1[E'+3&lt;I)[DU06NQ1#4X.5NY5S$D-4FQ)BD&amp;L2: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3D(&amp;:PYLF)14D].SDG-02Y*JT%J,&lt;&lt;8I!S&amp;',@8A!B$%(08AA"$%(04A!"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88""7%(,&lt;0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)(0HA24&amp;27G%:,%(P4D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:35@0(YR3H&amp;`HA*#6R8M-&gt;#T[,0&gt;U)DEX)%:44""G((,U%]&amp;KU:LI%BE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-JE&amp;J48E1[$V+5&lt;Q1RU&amp;K4&lt;M1S$VK4&lt;M1K%'+4&lt;U1JDWN4&lt;Q5S$G-2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,2&lt;Q1BT6+08M-:T&amp;J08Q)[%6+2&lt;I5S$VJ3&lt;I5JE'*3&gt;I5RE4,4@U:Z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U:[%D,4BU:[%D-5@Q:#%KK60M:#5[K50U6#%[L62Q:#5[L62Y:#EHL6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M6@Y:#5H,6@Q:3EHN6@U:#%8-6@Q&gt;+EHL6@U&gt;#58-7@Q:[54M6BYB[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53EXM6@U:#5KL44U&gt;[57,50Q:#E[,52U:#%KL50Q:[%D,5@Q:#%KL4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L6LM5#%KL5&gt;Q5#%K,50Q2[%7+4&lt;M-[%7K4:I)ZE7L5&gt;M-[%7L60M2[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I1[54,6NM1[%$+5@M6ZU'+3&lt;I1JTW+3&lt;M-S%'F'((0PAB$$(08A!2$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"%((0`````(04A!B&amp;&amp;.&lt;@QB#%&amp;(48""GF)*(4QAP()8I!BDWL38Q)#%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1#EHN6@Y6+U[N62Y:3UY/7E!:+EY06@Y6#U8.7@U2#%++3&lt;Q)BDGL5&g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+M50Y6JTD-5LQ-RDFK38I)BDDI*&lt;88*SFR6G%:4%**+8LY#E+-18HUY2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gt;&lt;DQ1B$$(08A!C%&amp;,0&lt;A!2$$*48!R'%(`@AQAP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@EI2"K/9)FDEKM1:Q![DU05G):!``((0HE!2$(*9%B4EKN1&lt;Q![E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&lt;8Q2`((&lt;@&lt;RTTV;Q5KRDV,26E-RU7+3&lt;M-RU',6&lt;Q1RU&amp;L4&lt;Q1RU&amp;K4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W,4:M1S$WL4:M1S$W,4&lt;Q1S%'M4:Q1S4VK18M-BT&amp;J16I%K4G,4&lt;M5J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1JDVK3&gt;M5JU'K40Q6#%:L40U:#%KM42U&gt;#%HM6@Q:#5KL50U:#%H-5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,6@U:3EKL50Q6+EX-6BU:+5XM7@Q6#%HN7@Y:#EI.7@Q:#58N7BU:#5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Q9#58L7@Q:#5HM7NQ9#5).7@Q:35H,5@U:#5HN7@Q:#%HN6BQ:#5H,5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D,6@U:RU4M5@U:ZUD,5NQ9#5H,6LU5#%H-6BQ:[%D,5@Q2RU7*3&lt;M-R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[%7K4&lt;Q-ZUG+4&gt;I1#5;,50M2[%'K5&gt;Q1"U+,4&lt;I1RE'K4&gt;M1BDW+3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W+44@M`@B$%(04A!2$%(00@A"B$,&lt;8AAS&amp;).&lt;HI1CG',&lt;HY1S&amp;&amp;,&lt;DYR#F</w:t>
      </w:r>
    </w:p>
    <w:p>
      <w:pPr>
        <w:pStyle w:val="PreformattedText"/>
        <w:bidi w:val="0"/>
        <w:spacing w:before="0" w:after="0"/>
        <w:jc w:val="left"/>
        <w:rPr/>
      </w:pPr>
      <w:r>
        <w:rPr/>
        <w:t>M)"&lt;IQR#'&amp;`@MBTV*1&lt;Q1S%7,40Q6[ED/5@Y:4%X/5D]:,%HN7D]:4%HO6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KO50Y6+5+L5&lt;Q)RDFL2&lt;M-#E+L5&gt;Q1+4[L6&gt;Q)S$VK46I!BD6*10@AQ!Q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;-B45HP2HH]S$$/2BY2[DGF&amp;,&lt;&lt;YR2%&amp;((0A!3&amp;&amp;(48I1BF'(00I1B$'`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BF'!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R"`((8Q%TVJT8I-&gt;,%(O6G)&gt;M%H$</w:t>
      </w:r>
    </w:p>
    <w:p>
      <w:pPr>
        <w:pStyle w:val="PreformattedText"/>
        <w:bidi w:val="0"/>
        <w:spacing w:before="0" w:after="0"/>
        <w:jc w:val="left"/>
        <w:rPr/>
      </w:pPr>
      <w:r>
        <w:rPr/>
        <w:t>M",@@QB#I)`@QDF*R7NY-K#U06K)BIQ"'&amp;`DA!QW-45AW%F&gt;*2:I1RU&amp;K4: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6K3:M-JE7,3&lt;Q1RU6K4:I-RU')48Q)#5JL4:Q-[%7,5&lt;Q-S%7,4&lt;U-S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M)BD6,28H]1SW+5&lt;Q-ZU6(4&lt;M1RDW+5:I-RU'K5&lt;U1+%KK50U6#%H+6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,6@Q&gt;#%8K6@U6#%8,6@Q:+5H.6@Q:+5H,6@Q:+EH-6BQ&gt;#E8.6BU:+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U:#%H,6@U:#5HN6BU:#5HL6NU5+%XM6BY:+5XN6@U6+%XM7@U6+5HN6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L6NU5#5XN7@Q6[%4M7@U:#%H,6@Q:#%8,6NQ9#%(,6@Q:[%D,6@Q:#%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#%;K60Q6ZU7L4&lt;Q9JU'K5&lt;M1S%'J3&lt;M5ZU'L4&gt;Q5#%:K30Q6[%7,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KL4&lt;Q1RU'+4&lt;I-RE'K4&lt;Q-S%'+3&gt;Q1*BU""(04A!2"%&amp;08A!@"$.@H*C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Y!S47/2&lt;Y)S45),2HQ!R'F)*8@R"3%((,8*C',2:M-K%'-4&gt;U9[E$.5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4O6BY:#EHO6D]&gt;#EI/7B]:#5HO4DY&gt;#58.4LQ1ZU&amp;K1:I)RU',2&gt;Q-[%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gt;Q)S%7,2:I)K$V*18I%YASH'$HYLUIP5NU)K#7M13!.#D:L.&lt;&lt;@QAP&amp;(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$%(08QA3&amp;&amp;,8&lt;1`C&amp;',88YR#$&amp;,&lt;@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*8@(JTGU:O1FU6*R8I):TV;T8@``Q2`H)&lt;@@*B73:K)&gt;45804G)&gt;]6:&amp;&amp;,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'&amp;(,M1-V\59XE-JDW+56I1BDF*2&gt;M5K%7,4&lt;M5RE6L3&lt;I1S%&amp;L4&lt;Q5[%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)S%7-3&gt;U-RU7L4&lt;U-JTW,3&lt;Q)[DUI28H]2DF,2&gt;U-K%'+4&lt;M-RE6*3: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*5&gt;Q1[%'L60Y:+EH,6NU9+5KL60Q:S%$,7@U6"UKL5&gt;Q9#%8L7@M:#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:#%8-7@U63EHL7@Q:[54N6BU&gt;#5I.6DY:#%X,6NQ9+EX.5DY:#%X,5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-6BQ6+5[M52U6#%H.7BY636(,7@U6+5HN7BU:#5I-8BU6#%H,6@Q:#%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M:#%8,6@U:ZU4L7@Q:#%9-7LM1#5;K6&gt;U5"U+L5&gt;M5[%'+5&lt;M5ZU'K4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G,4&gt;M5ZTWK4&gt;M5RU'L3&gt;Q9RU'K3&gt;Q5[%7+3&lt;M-ZEFK3&lt;I-RE&amp;J48M%S%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``I13&amp;',8&lt;2"U),&gt;DD;#G,23!*4$XP4N])#DXP3FHQ22F)-0@A""4(*&lt;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AE*06I)JTFJ3&lt;Q1S$W,40U6#E8O6BY:+E8.6BY&gt;+EHO6BY:#E9/6BY:#E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Q:#5:L2&lt;M-BTFK3&lt;I1#5+-2&gt;Q1S%'+2&gt;Q1RTUJ06E!:4''&amp;,&lt;82BF17E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KM2&lt;Y)&lt;EI05FHQI!@()&gt;&lt;DQQB"$((4AAB$&amp;.4&lt;I!BD&amp;`DIAACG),8@R2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@D""',3=-B]FKU9I)6DEZT8K1:1A#H(`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!*.9)BLUZ28G%6DE[59H@(!RD(*&lt;@8#E8W&lt;]1&gt;BDF*4&lt;Q5RTW,5&lt;Q5K%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S%7,3&gt;Q9RU6*3&lt;I5K%',3&lt;M1[57,3&gt;Q1[57,2&gt;Y1S%&amp;L1&lt;Q1S5',3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FL/:Q1[%7L5&lt;M)ZE&amp;*18I)RE7+4&gt;Q1#%8-6@Q2#%H,6BU:35HM7@U2#5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Q6#5H.7LM5+5H,7NQ1+EH-6DY:+58-7NU5#58M7BY6[%4M7DY&gt;+EI.8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I/6BU&gt;RU4,6BU&gt;3EXM6BQ:#5X-6BU:+5XL5BU:#%X.7@Q6#%[L62Q:3%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5#5XN6@U6#%H,6@U:+%KL5&gt;Q5#%H,6LM1ZEGL6&gt;Q1#%8M6NM5#5H,6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H,6@Q6[%7L5&lt;M1ZU'+5:I1S$GL5:I-[$W+4&gt;M5ZU'K4&lt;M5S%'M5&lt;M9RU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5ZU7L4&lt;M-RE6L3&lt;M)RE',38I%`@C&amp;((08Q2!J,4HIB36J/4HM3U)/3@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[4$O3BY&amp;2#$'*4DQ22DG,0@M*"GH(&amp;H]BD%J2:Q-C$G,50U6+E8-5BY&gt;#E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&gt;#E(N6BY:3U8N6@Y:+E8-5BY:#E(-4NQ5BDG+1&lt;E-JDG,2&gt;Q1[$W,20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FL28M):C5J-&gt;@8H!R,-9):D58.4NY!#DJ26NY!B#FH&amp;,&lt;8!R'F((00QAB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I!C&amp;'(88!R&amp;"&amp;,@@R""D$!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YR3(%*Q%</w:t>
      </w:r>
    </w:p>
    <w:p>
      <w:pPr>
        <w:pStyle w:val="PreformattedText"/>
        <w:bidi w:val="0"/>
        <w:spacing w:before="0" w:after="0"/>
        <w:jc w:val="left"/>
        <w:rPr/>
      </w:pPr>
      <w:r>
        <w:rPr/>
        <w:t>M]&amp;KU9O1BTV:47K-BTV*&amp;$`@AZ""F&amp;$DU%6O58G):LF+49O5J"1WF).DD"2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=S%FN*4:Q-BDVK5:M1JU',4&lt;M1K%&amp;*3:I5JDW-3&lt;M5K%&amp;L3&lt;M5[56L2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,2&lt;U1RU',2&lt;Q1BTW-2:M)BDEJ/6E%S%'+3:M)"UJ*18E-RE7*3&lt;Q1ZU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Q2#5X,6@Y:#5H,6@Q2+5X,6NQ5#%KK6&lt;M-3E[K60Q:#%KL60U:#%8.7@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-6BQ:+%I-7@U:+EH.7@Y:#EH.6BQ&gt;+EH.6@U&gt;3EH,6DY&gt;#%[M44Q:[%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Q:+%XM5BU&gt;+F(N6BY:+%HM6BY:#%H-5BU:+5X.6@Q:#%H-7@M:"UH,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,6NQ1#%H-6LM1#%H,6@Q6#5KL6&gt;Q5#%H,6BU6RU$,6LQ5RTW*4&gt;I1JDG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-RTWK5&lt;M5ZDWM4&gt;Q5[%'K5&gt;I5[%'L4&gt;I5RU6J3&lt;I1RU&amp;K2&lt;I-[%5$`*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"$&amp;$`(8!``"```0PA```(`@PP""```HAC$&amp;(44IAAB%&amp;08Q1R"#,8L:3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Q)BDG+5&lt;Q1S%$-6NU1#U8.7@Y:#E907@Y:+EI/6C!:+E8O6@Y&gt;#5(,5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$W+3:I-JDFJ3&lt;I1JTG,2&lt;Q1RTG*28I-:D7F&amp;.88QB"&amp;&amp;&amp;PQLV*27B].#DH/</w:t>
      </w:r>
    </w:p>
    <w:p>
      <w:pPr>
        <w:pStyle w:val="PreformattedText"/>
        <w:bidi w:val="0"/>
        <w:spacing w:before="0" w:after="0"/>
        <w:jc w:val="left"/>
        <w:rPr/>
      </w:pPr>
      <w:r>
        <w:rPr/>
        <w:t>M3K1B#4JM1&lt;&lt;8YB3&amp;(*48A!1D'*088QC%'(4&lt;A``'+884""$'*848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I(.@@JD%Q6I%:D5Z36I!&gt;L6(P0H8&lt;YB0((&lt;&lt;@;#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%6+DXO4B].D5KH%`DA!R$')&lt;Q!\V+47DE)JE7L5&lt;Q-B5&amp;)4&gt;Q5JE',5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+5&gt;M5BTWK4&lt;Q9K$W,3&gt;Q5[%',4:M-S$W+1:Q-JT6K2:M-K$FM06I!*$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Q5#%:J18I-RE&amp;J2&lt;I1[%4+3NM5#5XN6@Q:+5XL6NQ9+F(N6BU:#%H,6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H-5@Y:[%D-6@Q:#5HM7@U:#%HL7@Y:+%KL72Q6+5XM7@U:3EX,7@Q&gt;+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Q:+EH,6@Y&gt;[%DN5BQ&gt;#%HM6@U:+EX-5BU&gt;3%HM6BU&gt;+EXM5@Q&gt;+EXM6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,6@Q:#5H-5@I6#5X-6NQ5"EK,50Q:#%K+5&gt;Q5#5X,6BQ6+%H.6@U6#%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M1+%HL6LQ-#%;L5&lt;M1RU'*5:I)RE'+4&lt;I1S$T,6LE1RU'L6&lt;Q1ZE'J5&g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L3&lt;M5RTF+2&lt;M1BDFK3&lt;04A!B$$(04A!2$$$00A!2$%((0A!A"$(00@A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#$04A!"$$(00A!""%$((23F*/4D]JTW+5:Q)S%'M5&gt;Y1+EXP7B]6#EHO7@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I/6@Y:3UH-6BY:[E$N7@Y:[4T,5NQ1BD6*2&lt;I-S$G+3&gt;I-JTG,3:I)2C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lt;48Q1C'(*&lt;8*#604D]*#$:L.:PU&lt;%;+-8DQ@AC').&lt;@I1@'+&gt;@HQB`(*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@BF(`@EA!`')&lt;481PP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DI*"D&amp;)0].S3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.2U*4%)04B]*0`#'("DIZ"`&amp;*2]*#U(/2@Y*#DXP2H00IB#((.@DBCE04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W+36M-BE7,5&lt;Q5RE'M5&lt;I1K$W,4&lt;Q5RTW,4&lt;Q1S$G,4&lt;M1S%',3:Q-K$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)24&amp;)18I1BDG,3&lt;Q1BT7M3&gt;M9S$V(08I-JDVJ4&lt;M5ZU7L32E5[%GM42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[M42U&gt;#EH-5DY:+EX,5@Q&gt;#5H,5LQ5#%X,6@Q:#%H-6LM5+%I.7@Q63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Q53F(M6BU:+5XN7BU:+5HM7BY:#EHM6BY:+EH-6BQ&gt;#EH-6DU:"UH-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I.7BY:ZUDN6@U&gt;+5X-6BU:+5X-6@Q:+5[M60Q:+5[L4&gt;M1[%GL50M:[%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53F(.5NU5+EH-7BU:+EX-5@Q6#%KL5&gt;Q1#%KK5&gt;M1RU'K5&lt;M-RE'L5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W+5&lt;I-[%'K5&gt;M1[%'J6&lt;Q1S%$-4LQ5JDW,3&lt;I1K$V*1&lt;M-*"FF&amp;(08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4A!B$%(04A!B$%(08@A"$%(08A!2$$((0@A""&amp;(00`@"+02&lt;YBD6*2&lt;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,4&lt;U1#E8.6@Y2+EX.6@]6+EHN7B]6#E9.7B]:+EHN6@]6#5(M6LQ-[5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!BT7*3&lt;M)JT7*48M-K$6)3:H]IA"F$`@EQB2$#$HQJT'H(`4I""TH,4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C&amp;&amp;`@A!R6E&amp;"HIBCV,.:HQJCV+/6DIY2"$&amp;.&lt;&lt;Z"#G)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!R$J)2HE`@```$(0``@``*`(@`C((,&lt;8Z"@()4DI1`A#`*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@``((,PARF&amp;`DA""D((0```PC,5:Q1JE6J3:M1JU',5:I-[%7,5&lt;Q1S%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-JU',4:M-BD6K3:M)JDF*16I%BD%I18M)JTG,3:Q1K$',4&gt;Q9S4G+4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VJ4&lt;Q5S%$,5@Q:[%4,6@Q:#5H,5BYBBE$-6BY&gt;#5KL62U&gt;#%8N6@Q&gt;#5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#5HM6@Q6#5[L60Y:3F+M52Y6+EX,5BU:+%HN6@Q:+F(N8BU:#%HL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8-7BY&gt;#EHM6BY&gt;#58-6@U:#%8M6BU:#59.7DU&gt;#58M6B]&gt;"U8L6DYB[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#%H,5@U&gt;#%KL40U&gt;S57K40U:+EX-5BY&gt;3EX-6BU&gt;3EX-4BY:#%KL5&g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L5&gt;Q1[%GK4&lt;Q-"UJJ3&gt;I)RTW+2:I)[%7*4&lt;M1#%8-6JE-#%8,5LQ1S$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I-:D7*3:I1S$VJ/0(`A!B$%,88A!B$%(88AAB$$((0A!2$$(04A!2$%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&amp;((8HA"$$(I!:4%).:M)BE&amp;K3&lt;I1#E8,6NY1#EX.6B]:3EX/5D]:,%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63EXN6BY:[%4-5LQ1+E;K4&gt;M-BD6J3:M)RTG*5:Q%JTV*38I%""F%$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Q"#&amp;'`HI$%+M16@]Z#",.1!2S4FK.400YB#%&amp;,40BT'N1:L]C47M13!.B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804Z"3'(*,8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G(`@M*2G')(089A2G&amp;,&l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MJ"@K+&lt;8&lt;QR2E&amp;`DI*3%+,08UR"B&amp;&amp;`HQ"C6$%`&lt;A"2T()0&lt;IIA@"#.U1B5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I1RU7+5&lt;Q1S%7,6:I-[5',5:Q1RU&amp;L4&lt;U-JTFK48I)BD&amp;*24D]24&amp;)18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&amp;K38Q1K$W,20Y6JTW*48I)JTWK6&gt;Q5#%(-6NQ9#5HN6@U:+EH-7BY&gt;+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UB#5H-5@U:#%8M6BU&gt;#%;L62Y&gt;+5H,6BY&gt;#E[L42Y&gt;+%HH32U&gt;+EX.5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[M54Y&gt;+5I.6DY:[5DN7DY:+5HM7BU6#%H-6@U:#58M6NQ=#5HN7@Q&gt;+5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+5HL6NQ9+5HM7@Q&gt;[54M6NQ9+5H+6NQ9"U8,6NI9S%4,5@U&gt;+EXM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M6BY&gt;#EH-5DYB+EHN6@Q:#%K,40Q6#%K+30Q2RU7*4&lt;M-RE7,3&lt;M-[%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-ZU7L4&lt;I)[%F+48M1RU'L5:Q1RTW+4:M1JDG+3&lt;I-0@""$$08@A""%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D&amp;((4A!3$&amp;,08A!"$$(04A!""$(04@A!"",8DBD%*.8E):DFL2&lt;I1S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Y6#EX.4B]:4&amp;+N55!:+EX.5E!:+UXO6DY:+EH-5@U6+UKJ4&gt;Q-[%',36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WL48M!JDW*38I!RDE%%(08A!@((0@EZ"!Q5@Y.C#5J+:Q!#DHP1LM!1`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@IAA"M/5!6+U+O00Y*+U*+,0&lt;EA!C&amp;(.&lt;@J!0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HEZ!#M59):STGM02@Y#DI07C!.`A#F(`HIR""*-0Y2S#VL/8Q%#U)R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D8Z"#H("@I"2E$$$(@S5'L4:M1BU'L5&gt;Q5REFJ4&lt;Q1[%G,4&lt;U1RU7,4: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G,46I%C$FK48H]:D5I16I!24%I28M%S$T-5HQ)#E+L6&lt;M-S%'K6&gt;U5#5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5[%$-6BU:#%I.7@Y:#5HM7@Y&gt;+58N6@U:+5H-6BU&gt;#5(-6@Q&gt;#EK,50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,6BQ&gt;+EH,6NU=[%4M7@Q&gt;#EH-6DY&gt;+EX,6@Q:#%HM7@Y:+5XM7BY:+5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+EHN7NQ9+5I.7@U6+5I.7@Q6+EHN6BY&gt;+58.7@Q:#%8M6@Q:[%4,6@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,6NQ9#%;L62U:#58N7G!&gt;3UY/7D]&gt;+EI/6BY&gt;+5HM6BU:S%7M50Q:Z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Q6[%G*30Q:[%7,2&gt;I1R5&amp;K2:I-RE7+3&lt;I-RE7K40M6"U;K5:Q-S$V*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$VJ38I-RTVH$,&lt;@Q!P((:88IAC'(,48IASH',8&lt;I1C'(,@@AAB$&amp;(08AA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(0Z"R*04I!23V+1:M1BTVL30U6#5KN52Y&gt;[U4,5BY&gt;3EHO6B]:+UXO5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-5BU6#EKL4&lt;Q1[%7+28I%JDFL28I%JDF*1:I%B4EJ1800A!B$&amp;`@EAA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,1!2#T;,18H]:C505B]22RF$&amp;`@AR!B$%.Y)#T8/3NU)[D626B]2Z"""$.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G'%!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QR`(*&lt;Y-LF)16@]2[T4/5@]244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@E"!G')(H]\$6+/6L]#DZ27K-F"17')`&lt;A*BTI+&lt;(01!C+4&lt;I5JU'+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5&lt;U1ZUG,4&lt;Q1[%GM5&lt;Q1S%6+48Q)RTV+38M%:DF*04DY2CT(-6E!BD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Q)BTGM6:M)JE'L5&gt;Q5#5H,6NQ5#5I-8@U:+58N7D]:+EHO7@U&gt;+UHM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I-7@U&gt;#%8,7@U:#5H,6DUB#%8N6DU&gt;#%I.7@U&gt;+EHM6BU&gt;+UI.7DU&gt;#%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:#5H-6BQ:+E[M60U6#5H-6BU6+5XN6DU:#EHM7@Q6+5HL6@Q:#EHN7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N8BU:[%4L7NQ9#5H,7NQ5[%D,6@Q:ZU$,6@U6+EI.7D]&gt;3EHN7F]&gt;+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B#5HN6BQ:#5I-6@Q:#58-5NQ5RU&amp;L32U:S%',4&gt;I5RU7,1&lt;I1RE'*2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2&gt;M1S%',4&lt;M-"U++58Q-[%'K5&lt;M-JT7M5&gt;&lt;HA!1)(&lt;88!QWE(,48Z!C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,8YAC&amp;'.8&lt;!R&amp;"&amp;(04A!2"#$(0``A+,4D]*#5I06I)BTV,30Q6S%$-5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P5E!&gt;#EKN64Y&gt;+UHN5BY:+EHN5@Y:+UH-4@U6[E7,3&lt;M-[%7,1&lt;M%B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!JDV)0:E!!`BF&amp;*88YASF'`DIU&amp;*26LQ!:BVL05%6#D:+/880AACH(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UQ5E!2$$Y05A9G#TI(+400"2$((&lt;0&lt;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G</w:t>
      </w:r>
    </w:p>
    <w:p>
      <w:pPr>
        <w:pStyle w:val="PreformattedText"/>
        <w:bidi w:val="0"/>
        <w:spacing w:before="0" w:after="0"/>
        <w:jc w:val="left"/>
        <w:rPr/>
      </w:pPr>
      <w:r>
        <w:rPr/>
        <w:t>M)`D9[EFS8I-&gt;LUZ28N])LV*26D00""4')&gt;@@C$628G)&gt;,5906K)&gt;U6(F*&gt;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D()0@MI1B&amp;'.Q9K$W+4&lt;U5K%&amp;L4:M5#%K-5&gt;Q9[%G,4&gt;Q1S%7,4&lt;Q-JD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I!JDDG.0E!B4DH.0&lt;MB4FJ38I)B4G,5&gt;U-JU'L4&lt;Q1#%8N6@U6#5HM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N7BY:+EHO8BU:+EHN7@U&gt;#%HM7@U:+5H,6@Q:+5HM6@U&gt;#%8,7@Y:Z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Q&gt;+E8N7@U:#59-7BY:#5I.7@U&gt;#58-7@U&gt;3EXL6@U:#5X-6@U:+%HN6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X-6BU:+5Y.6BY&gt;#%I.7@Q:+5H-6BQ:#5HM7@Q6#%X,6@U:+%H-6@Q:ZU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U:#5I.7DYB4%I.8E!&gt;3EYO8D]&gt;3EHN6@Y&gt;+EHL6BU:#5I/6@U:[%$-5@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',4&gt;Q5RU'+3&gt;I5S$T,4LI1K%'+3&gt;Q1ZU'J4&gt;I1[%'+4:M-[%'+3&lt;Q-S$W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-2#V&amp;$*8&lt;Q!RD((88Q1B&amp;'*0&lt;YB2H(.&lt;DYRB$&amp;*88A!BD&amp;*4@YAR&amp;$$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:3U(.6I)BD6K48Q-[%7M40U:#E8N6BY:#E8N7@Y:,%HN6DY&gt;+U906@Y:#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Y:[57M4&lt;Q5RU6K2&gt;M1B4F+0&lt;I-BDFJ0:I%*3E$`,4@Q2#F).@@R!S38G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UJ.:Q!45HP4FHYAA#&amp;'.8DQPC-12Y2[#EP6G%6]6)P4FDUAQCH(`&lt;IYA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@AZ21N7C9O%F^27I-&gt;&lt;%JT9M1&gt;```(*&gt;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#-1=1B&lt;EZ37I-&gt;U&amp;86:RLAIB`((0@A""GH(.8H[%G-5:M1JU'*5&lt;I5#E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S$W-4&gt;Q9S$W,4&gt;Q5K$VL28I1BD5J08I)BD5(.2@Y"#5J0:I1BDV+3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G+4&gt;Q5#58M5LQ5+EX-5@Y:+5X.5DY&gt;#EY/7DY&gt;4&amp;(O6DY&gt;+EHN7BQ:#%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%[M60Y&gt;+EXM7@U6+%X.7BU:#5XM6BQ6+V(N7@Y:#5I.7BU&gt;3EY-8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,6BU&gt;#%HM6BYB+5HN6@U&gt;#5H-5DY&gt;+EH-6DY&gt;#5H-6BQ:+5HM5@U&gt;+E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U:+%X-5@Q:#%K,42Y&gt;#%H-5@Y6#5Y/6D]&gt;;V).8F]&gt;D&amp;8N6D]:3V(N7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.7DY:+5Y.6BY:+EHN7@Q6#%;L5&gt;M1RU$-4NM5RTWL6:I)JDW*4&lt;M1RU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RU'J3&gt;I1ZU'K3&lt;Q5S%6K2:I1RU&amp;L/4`(YR0((&gt;@&lt;""7&amp;&amp;.8@IQA)*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)RDH*0DAYR#&amp;(,48!R7'(`@A:4$(-2DY2D6*28M%K%',5&lt;Q1#U8.6@Y23U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!:#UHO7E!:+EHN7@Y6#5HN5@Y6+5;L50Q6ZU',4:M-JDFK2&lt;I):D'*34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6)00((IA"F$"@IQB#'&amp;'):&lt;5K,.6@US45R6B]*SDF$$.8@Z"2&amp;&amp;*LYS$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]&amp;S$FQ7E%*:C6%&amp;`8E22G')!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2ED$'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W-7;]1FLV*S8C9O%FL```@A"2GG&amp;"Y&gt;U&amp;)04I)&gt;%F\6:S=O2RG&amp;(`@A*2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gt;0DQ2#,5&lt;M-#EK-4&lt;Q1S%'K60Q:[%7L60Q:S4WL5:Q1S4WL5:M1:D&amp;*1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%J1:I)*#'G,(I-BTVK2:M5#5+)30U6#5;L52Y:[%4N5@Y&gt;+5X.5D]&gt;+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&gt;3UYP7BY&gt;+5XN6@U:+E[,52U:#%H,6@Q:+EX,5BU&gt;+5H,6@U:#5H-6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,5BU:+5HN7@U:#%[L62U:+5XM7@U:#5H,7BU&gt;+58M6@U&gt;+EHM6@U&gt;+%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:[%4.6BU&gt;[5E-6@U:+EH-6@Q:#%8,5@Q&gt;+5KM60U:#%H-6BQ:+F)/6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Z07G!&gt;4&amp;)/7F]&gt;3UY/6D]&gt;3UXN7DY:3EY07BY:#5I.6@Q6#5H,6NQ1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-[%',5&lt;Q-[%7+4&lt;Q-RDW*48I)RTW+3&lt;Q5S%',4&lt;M1K$W+3:E1K$W,2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CG&amp;(Q!SDV+.2&lt;Q:CE*,4DQ*#%*,0DEQBCF*$@EZ"3&amp;(,8@QB`I/4DU2#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I%BU&amp;+2&lt;Q1#5H.6NY1+UX/6B]:+EHO6D]:+EXN6BY:#EH/5@Y6[%4,6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++5&lt;Q-RTG,48M%JD6)28I!BT6I2&gt;8@A!3%&amp;,48""7'(.88&lt;5Z24NU%:C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5%64%K-.800QQS'((00#4X.2N])#E+M15%24%;F((04"2'((,88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H(`DA3UY6;Q5K]&amp;+48O1F-F_46@0`QB#F(&amp;&lt;0&lt;6(6</w:t>
      </w:r>
    </w:p>
    <w:p>
      <w:pPr>
        <w:pStyle w:val="PreformattedText"/>
        <w:bidi w:val="0"/>
        <w:spacing w:before="0" w:after="0"/>
        <w:jc w:val="left"/>
        <w:rPr/>
      </w:pPr>
      <w:r>
        <w:rPr/>
        <w:t>M:]-F]6HW;S9O&gt;'&lt;'&amp;&lt;@@"BD')2DQYR2$(`Q2S5F+3&lt;Q1[%GL6&gt;Q5S5$,7L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+,4:Q1K$G,48I)BD6K48I):D&amp;J2:I1:CT%-&gt;&lt;X:4G+48E5[E'+2:Q1[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Y:[5$L6BU&gt;#%8.5BY&gt;+EY.6B]&gt;3UY.7D]&gt;;V(P7BY&gt;3EH-6DY:#5HL6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KL54U&gt;[%D-6DU&gt;+5HN7@U:#EH.6BU&gt;+%HN7BU:#%X.6BY&gt;+5HM6BU:#5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:+5XM6BU&gt;+5I-6@U&gt;+58-6DU&gt;+5HL7BU&gt;+%H,6@U:+5H-6BY&gt;[%DN6B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M6BQ&gt;35[L6&gt;U9+5I/7D]B&lt;6)07G!B&lt;&amp;)O7G!&gt;3EY/7DYB+EY.6DY&gt;3F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Y&gt;3V(O6BY:3EXM6@U6[5GK5&gt;U-#%KL4&gt;Q-#%;L4&gt;Q-RE'+4&lt;M)RE'K4&g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WK4&gt;I5RTT,5LM5S4W,4&lt;I1RTU$`"DM#TX02NU);#U*,:Q%S3E*-8HY*#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8PYZ"CG(.8@QB#')$@U2$$I-8I%246,18Q)[57L40Y2[%GN5&gt;U93UX.6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X.6B]:+UH.6D]2+EH-5@Y6RU4,5LQ)RU&amp;K4:I%JDF)28Q)BD6)28I%""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8A!@'(&gt;@@QR!05K%&gt;:CF*,&lt;M%4%903LQ%1!#$&amp;"DIAA#N10Q2[4FM.&gt;Y%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XP2FDM1!`)*&gt;&lt;&lt;YQP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DEIQBL06]:45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.[DE04@Y"1A#&amp;&amp;`DI""'-19%&gt;+U)04K)BTF+38@8(Z"0((2@I""6&amp;$$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M4&gt;Q5[%GL5&gt;Q5S%7L6&gt;Q5S%'L5:Q-K$W+5&lt;Q1S$VJ46M!:DF*28I)K$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&lt;U24&amp;*3:I1C$DM6LQ1[5$,6@U:[54-6NQ9#58M7BQ&gt;#59/7D]&gt;+EYO7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Y07DY&gt;#EHN6NU=#5X-6BU&gt;+EI.7DY&gt;[5D.6DU&gt;#5Y.7@U&gt;#%H-6BY&gt;+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&gt;3EX.6BU:+EX-7DQ&gt;3%X-7@U6+5XM7BY:+5HL7@U6+5HM7@Q:#58,6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+7BU:[54-5@U:+58+6BY&gt;#5H,6BU:#58N6BQB#5HO7D]B&lt;%XN7I!B+V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!&gt;3V*.8BY&gt;+UI/7F]&gt;+5Y/7DY&gt;3EX.6@U:+EH.5BU:+E[+40U6#%K,30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L4&lt;U-RE7L5:I)ZU'+4:M-JTW+6:I-RU'K4&lt;M1S$W,50Q6JTGL5&gt;&lt;@*3%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]2$$H/3E%645)J,6&lt;QC$&amp;*,2@IC$%(*6DQ*2U*+0&lt;Q*34I-6E!2$%*08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L3&gt;Q5[54.5@Y:+UXN5BY:+EHO7BY:+EX.5B]:+5KN42Y:#%H-5LQ1[%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)BDG*36H]JD6J46D]RTF"%(00A!B$&amp;.@@""7&amp;%'%BD5;N08HYK$%04I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6$&amp;`8AR!R%$#%6&lt;5KN10]6,%+48I!:*"F&amp;%,4&lt;""7&amp;$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IQ@H*2@IK#DO3BY*#4(O2@]2BS$"%.@DZ"3H(*H]#DH/1LQ%</w:t>
      </w:r>
    </w:p>
    <w:p>
      <w:pPr>
        <w:pStyle w:val="PreformattedText"/>
        <w:bidi w:val="0"/>
        <w:spacing w:before="0" w:after="0"/>
        <w:jc w:val="left"/>
        <w:rPr/>
      </w:pPr>
      <w:r>
        <w:rPr/>
        <w:t>MS#FJ/0Y*11#&amp;'.&lt;D*BD(*8(0``#N5&gt;U5S%7L40U:#5KM6&gt;Y5[%G+5&gt;U1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M-S57+5:Q-JE'*48M%B4E(04HY*#EH28I-BE&amp;K5&lt;Y1S%4,6NY5#%(-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M7B]:3EXN7@U:+EZ08D]&gt;3UIP7D]&gt;+UZ08DY&gt;#EI.6BY&gt;+EI-7DY&gt;+5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B#EH.6DYB#EHM6BYB+EXN6BY&gt;#5I-7DYB+5XN7NU93EY.7NM5#%XM7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M7BU&gt;#5XM7@Q:#5H,6@U:#5HL7@U&gt;#%HM8@Q:+5HL7BU&gt;#5H.7BU:+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U&gt;+EI/8F]B+UYP8I!B4%Y/7I%F&lt;%YO7F]&gt;3UIO8D]&gt;+EI/7DY&gt;&lt;%Y/6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I/6F]&gt;+5H-5DY&gt;[%D-5NI5RU7L3&gt;U1[%7,3&gt;Q1[57+3&lt;A1ZU'K48I)ZU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RDW,4&lt;M-S$G+4&gt;Y52CD(+7!6$$8N4@].,$Y04NU%:S6+/8Q!K4&amp;M/8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U)*2@U23$',0@Y!SEI08I%BDFL3&lt;Q5S%$-5@Y:+E[M42]&gt;#UHO5@U:#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&gt;+EX.5@Y6+5KN40U2[5GM3&lt;Q1S%&amp;K2:I%BDEJ1:M!JTFK24((A!2$%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&amp;&amp;'.@D&lt;%*15JHUQ"2L.&gt;Q![#V(.888R"#G((04&lt;5;26G!645)O4M):,$:D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4"2GH'*88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&amp;(2HM2B$````````$$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",&lt;@Z"`((0&lt;IIQ@``````````$,(``#&amp;'.8@"24()2@I@AA$`.Q9[E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U:JE&amp;J4:M5[5GK50Y6ZUG,5&gt;U5RU7+4&lt;Q-JDV*46M)BDU(18I%B$$(04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K4&gt;U1[%7K50U6#5;M60U:[5E.8@U:3EXN7@Y:+EXN7B]:4%Y/7E!B3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!B+5I.6D]&gt;#EI.7@Y:+EHM7BU&gt;+EHN7BY&gt;+EH-6DYB+EHM6@U:+5XN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-6@Q&gt;+EX.6@Y:36(N7@U:36(N7BQ&gt;+5I.7@U:+5H.7DY&gt;#%HL7@U:+5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#EH,6@U&gt;#5H-7BU&gt;#%HN7DU&gt;#5IO8DY&gt;+UZ08G!&gt;&lt;%Z17I%B&lt;%YP8I%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I/8FYB&lt;%XN6BYB+UI.7D]&gt;3EXO6B]&gt;3UHO6BQ:3UX,4@Y:[%7L40Q:Z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Q6S%',4&lt;M1[%'+4&lt;M1JDW+5&lt;M-JDW*5&lt;M1RTW,5:Q-BTW,3&gt;@4[4&amp;+/8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6K.6DUC3WM2&gt;Y)+U)P5JP]2BEH+2&lt;M""%)-0@U"#E(.4A%2D&amp;*1:Q1K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U:#EH.5B]:#EH.6BY&gt;+UHN6BY:+EHN6@Y6#EKM42U&gt;[57L4:I-[%7,3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UJ08I!:DFJ06@U``"$%(84AA0&amp;(&gt;&lt;D""',16HYQAP))4DYBC'&amp;($HQA!3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@IZ2!)*6HYJS6K.4L]2C4&amp;+&gt;8@AA@((&gt;8DQB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LI"2%,/8X]A!"H((8@A!A,.6XUA!#$),@@*RDH+88@1!C((,H@JC#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08AQ@(*&gt;8H"1V'$$44S5'L60Y:K5'L5&gt;Q5[%GL5&gt;Q5[%G,50U:[%7,4&lt;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6,3&gt;Q1B%&amp;J38I)JE%(.4A!B4F*36M)#58,5NQ5#5H,6BU:#58N8@Y:#U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:+5YP8F]&gt;3V)08F]B+EY/8E!&gt;+EY08D]&gt;#EI.8@Y:+EHM7B]:+%H-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-7@U&gt;#59-7BUB#EHN7BQ&gt;[5DN7FY&gt;#EH-6BYB+F(M6BQ&gt;36(,5DY&gt;+5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Q6;F).6BU&gt;#%[L70M6+F+J62U:+EXN7BU:#5Y-8BY:+EXN7BY:3EY/7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Y07G!B+UYP8G!BLF*08F]B4%IP8E!B+EI/7BY&gt;+EI.7BU:+EI/7DU&gt;3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]:+UHM6@UB#%H,6NQ9[%7L40Q6[%7+30Q6JE'K4&gt;M1ZU'*4&lt;Q-ZU7+4&lt;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L48I)S$WL48Q%YB`F*&lt;88YR#$'`&lt;AYB!I+0@EARV',:4`A12C&amp;$,4Q1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DY!RT(.2D]23V*2:I1C$7M4&gt;Y5[E$N6@Y:#U8.5@Y&gt;#E;N54]:3UXN5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.4BU:#U;L50Q:[%7,3&gt;Q1BE&amp;K1&lt;I-JDU)/8I-BC4``(`0I!2D%.@@"2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lt;U)S$$I+2@M*2E(-0@MC#7$'.8@*2FF$&amp;P]BSGL24HUSD$.3DHYYQR%%.@D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)(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*BF$&amp;`U2LF803LU%S$'-12Y24$Y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.8D""$((6DU[4&amp;L0&gt;]-#E+4:A9K!``&amp;)0@A2BF,1&lt;Y-BRT.5LU5[E4-5J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7L50U6S5GL5&lt;Q5[%GL4&gt;Q5S%6+3&lt;M1:E&amp;+4:I-JE%)06E%*$5)28I)S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1"U8.6@Y63EXP7BY6+F(O7NY9+EXM7@Y:;UXO7D]&gt;3UZ08E!&gt;+EYP8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.8BY:+EHN8DY&gt;+EY.7DYB+EHN7DY&gt;+5HN7BU&gt;+UXM7BU&gt;+5Y.8BU:+5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#58-5BQ&gt;3EX.6BU&gt;3EXN6@Y:+5X,6@U:35[L60Q:+F(N6DY:3F(-6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(M7@U6+5IP7BY:3EY/8B]:D&amp;)/9F]B&lt;%YP8G!B&lt;5Z08G!BD&amp;*/8F]&gt;+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YB3EY.7B]&gt;3EXM7BY:;UXO7D]:3EX,6D]B3UHN6NU9+5;L40Q:S%'L30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'L3&lt;Q9RU'+4&gt;M-[%7*3&lt;M-RU6K4&lt;Q-S$WL5&lt;Q)[%F$$`0(`A!B&amp;(089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`08!``$`0(8A"`%((4A!!"`,8H*#$(/0@Y*3E)04E%BT7,5&lt;Q1[E$-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-5@]:+U8N6@Y:#UHN6B]&gt;+UH.6@Y6#E8-5@U6S%$-4LI5BTFL3:M-BD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I)2D%K06D]Z2S&amp;',8&lt;*"G'),@8#E(.3B@I:#F+08TYBCF*0880QAP()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Z17A!2+DYP6K-:,$H'*808Z!@((0@E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.@8#EJ28G):&lt;F+-08PU#E(Q3@(`R"#H).&lt;@:C7/28PY+U906I1&gt;LV($`,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G((`Y6+U+-2:U-[E$-6NQ5[%'L4&lt;Q9SE7K50U:[%G,4&lt;Q9S%&amp;K3&lt;M5RE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I1BDV*2&lt;E-245H04E%B5&amp;L20U6ZU4-5@Y:+5X.6DY&gt;3V(/6NU53V(-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(N7DY&gt;#UIN7B]&gt;+EZ08E!&gt;3EY.8DY&gt;&lt;&amp;(N7@]:+UXM7BY:+EXM7BU:3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Y:4%XM8DY:+EY/7BY&gt;+EXM7BU&gt;+EHM8BUB3EX-6BU&gt;#EX,5BU&gt;+5X/6B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N6DQ&gt;4&amp;(N6B]&gt;#E[L64Y:3E[L64]:3UXM7DU&gt;;V)/8B]&gt;;V).7I!&gt;&lt;&amp;*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%&gt;D&amp;*18I!B&lt;&amp;)N8F]&gt;+EZ/8BY:+UY.8BY:+EY.7D]:+EXN7BY:+EY-7G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I.7BY:+E9.7NM9[4T,5LQ1ZE'L40Q:RTWL5&gt;Q5RU&amp;K4&gt;Q1#%K+3&gt;U-[%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Q-[%7,44@Y`@"$&amp;(04A!B$%(04Q!B$&amp;,88A!2$&amp;(04A!2$&amp;(((""DH-0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E&amp;/4I!BD&amp;)4:Q-[5$-6@Y:#E8O7B]:+E8,6@]:+5H.6@Y:+E8N7B]:#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9RTTN5NQ1S4W*4&lt;Q1BDF*28I)BCUI1&lt;U)[45*,2DE*27F(.&lt;@"2'-1&lt;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VM0:TU#4ZL08LUA1C&amp;)`DEAA!06E!2#4K-20U*4%HO3B@MPQ`**0DEQ1@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DE"BDP7O9J]FJ36NY)K$4.4G)2`@#H*.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Z22*/:PYK#W,12Y6%FL69P(`QR`(*&lt;884%YR6LY!#E(.6LU1RU4-6@U:S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Y:S%'K5&lt;M5K%7,4&lt;I5S$W,3:E5BE&amp;*1&lt;I5B4E)08E-BDEI1&gt;U5[%D-5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N6B]&gt;3EY/7BY&gt;+6(N5BY&gt;+EXN7BY&gt;3UY/8D]&gt;+EYP7@U:;V)P8BU&gt;3V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F]&gt;3EY.7BY:+EXN7BY&gt;3F(M8@U:+F(M7BY:3EXN7@U:+EHM7BY&gt;+5HL7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5H,6BU&gt;#5H-6DYB*UXN6@Q:+EH,6DY&gt;+EY.6DY&gt;#5XN6@Y&gt;3EY/7DYB3F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&gt;+F(N7G!&gt;D&amp;907G%B&lt;&amp;)08G!&gt;&lt;&amp;*18I!&gt;D69P8I!B3V).8D]&gt;+EXN7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)-7BU:+EH-7@Y:+EHM7DY&gt;+EHM7B]&gt;+5HN7@U:+E8,5NQ5ZU'L3&lt;Q5[$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S%'K4&lt;Q)S%6K3&gt;Q5S%6L2&gt;U1[%7,20U6C$5``(0&lt;A!2$&amp;,08A!R&amp;'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3$%(04A!B$&amp;(080@`I.&lt;@L)S4(.2DU2$%L36Q%K%'M5&gt;U1#5;L60Y2,%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6+EHN7N]5#58P7BY:+E8.5LQ5[5'M6&gt;M5RDW,5&lt;Q1BT6J3:I-BT6J28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$O2HM!QAS&amp;'.@&lt;"2G'(,Y)#4H*,8LYS$V*/8HM:SF$$,&lt;@""6&amp;%#!*4%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N]%3UJS8@]*BS4))&lt;8@""$)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26E'&amp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%6L6:]1B,%IR6I)B&lt;E8``.8&lt;"B4))8LUJT&amp;M291BM&amp;;T9M1B!`#H).@@YA@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M5B45H04NY1[57,5&gt;Q5[%7,5&lt;M9S%7*5&gt;Q9S%7L5&lt;Q5K%7,5:I1BDW*3: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EI06A)BDF*26E)#UKM4&lt;U9+EXO6B]:3UX/6DY&gt;3UXO6@Q:#EX-7B]&gt;3U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!B+V)O7E!&gt;4&amp;)/7D]B&lt;&amp;9O8B]&gt;3V)/8G!B3EXO7DY&gt;3V(N7G!&gt;3F(N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N7D]:;F(N7@Y:+5XO7BY:#%8,5BY&gt;"UHM6BY&gt;+5HN6BUB#EH,7BY&gt;#5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B+5IO7BYB+%Y/7BY&gt;;F(O7BY&gt;3V)08I!B3V)08I!B;V)Q8I%B4&amp;*18I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9Q8E!B3EYO8D]&gt;3EY.7B]&gt;#EXN7B]:+EXM7@Y:#5I.7BY:3EI.7BY:+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Y&gt;+EHN6BY:#%+L5&lt;Q1[%'L5&lt;M1S%',4&lt;Q5[%G,3&gt;M5[%',4&lt;Q1S%',2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,3@``QAB$&amp;(08A!B$%(04A!B$%(04A!2$%((0@A!$%"@Q!S7G,`@U:#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I%BU'-4&lt;Q-#5H-5BY6#5H.6BY2#EH.6BY:#E8N6BY6[E4N6NQ5+EH-6L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',5&lt;Q1RTVJ38I)JDEJ06I):#WO33!2K#U),4DQQR#I),00+U)14A!2S$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1@Y.S$FK/&lt;4&lt;YB0)(8884%:26C!.4%8P4I)6+TYJ.&lt;88YR0)*0DA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&amp;&amp;0@I,%KT:A9KU6*27K-BLV)R4@(`Z23H(`&lt;IB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]B-V\69Q9K]68``.@D""7(&amp;$]&gt;]69S6E!6S5'-30U:[57M5&lt;Q1[%7L7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L6&lt;M1S%7+5&lt;Q-JE&amp;K38I)B4FK48E)BDEH24@]JU$,6@U:[55/7BY:;U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!&gt;#EI.8BYB+EHM7BU&gt;+EHN7E!&gt;+EHN7DYB3UYP8DUB+EI/7F]B3EXN7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I/7DYB3UY.7B]&gt;3EXN7DYB+EIO7D]B#EI.7BU&gt;35X-5BY&gt;+EXM6BU:+5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3E[N60U:+EHN7BU:+5I.7BY&gt;+EY/8BY&gt;D%Y-8BY&gt;3EY/8G!B4%YP8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YP8I!B;V*Q8K)F3V*28G!BD6*07K%F4%YO8D]&gt;3EHN7BY&gt;3EY.7BY&gt;#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Q:+EI/6BY&gt;35Y/6BY&gt;3EXN6DY&gt;+EX.5BY:[5D-4@U6#%:K3&lt;Q1[%7L3&g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N5LM1JTG,4&lt;Q5#%+L5&gt;Q5[4VK4&gt;Q51`!`$*,4I12&amp;%(008!"C$$(0A`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(0A!2"$,&lt;@!C$'*2&lt;U"#$H/6I)K$G+2:M1#5;-30Y:[54-5@Y:#UHN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.5@Y:#EH.5BY:#EH-5@M6#%K,4:M)RE6J3&lt;I1S%%J28E!JTU(/5!2D5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@="!T'*&gt;8@Z1Q06K)&gt;DEXP4E!:45(.2NU)AA#&amp;(`&lt;IAA"14M)B+D[N07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H/2D&lt;QIA0)*0@EY1P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.@D"AU.7M1F]&amp;+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A1K&lt;5*18K-:``#%(.@D"2&amp;*.&gt;U)S4D5:Q9K%6OT8@((R!P))&gt;&lt;@[5'48M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#WN4&lt;M5S%7,4&lt;Q1[%GL6&lt;Q-[%G+5&lt;Q1ZU7,4&lt;M1JU7+5:I-:4W*46E%BDV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4I%RU'M6&lt;U1#%8.7@]64%Y.8DY&gt;,%Y/7B]:+UHN7@Y&gt;3EY.8@Y:+EIP9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08D]&gt;3UYP8E!B3UY/7G!B+UY08DYB3UXN7F]B3EY/7DYB#5I.7DYB#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&gt;#5I.7DYB#EXM7BU&gt;+5XN6BQ&gt;+5Y.7@Q:+5XN6@U:3EY-8@Y6+5Y.8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).7DY:3EYO8E%&gt;&lt;6*09I)BD6)N8I%B4%Z18F]BD&amp;*19F]BD5YP8G!F&lt;6*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!B3UY07F]B+EHN7DYB3UXN6BY&gt;+EHN6BY&gt;+5H.6BU&gt;+UXN6DY&gt;+EI.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-4DY:#5H-4@U6[%7+3&lt;M1RU$,5NQ1S%'L5&lt;M-[4WL6&lt;M-[$W,5&gt;U1#%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`DMZBP(*0@M""DI*&lt;@H"2GF*.@HIR#&amp;(((0YRSF+"8U*#4H/4E!24&amp;+1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-3&gt;U9#E8-5@Y:#EHO6BY&gt;#E8.5B]:#5HN5D]:#E;M40U:#5K-4&gt;Q5S%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I-BDUJ1:I)JDUI/0@]&lt;5Y15HLYQB#&amp;(`&lt;AR2`I*7%&gt;DUK38D].+TXP5@U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#FF&amp;.8D"1V($%!:&lt;E9/4@U2+TY15E!62RW'&amp;.&lt;@!RG('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2$)*&lt;Q!4%)/6@Y.+TX.4@Y.#D("",&lt;@"2$((4HQ:3GO59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906NT]!!#F(`&lt;I"2&amp;+/0Y2#TH.2@]2S%&amp;M3&gt;U9[5FL5&lt;Q1S%G,5&lt;M5[%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9ZU6J48I-JE6*3:I)B5&amp;)48A-JE%)20U2#5H,6DY:+EXO7D]:3UY.7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O7@Q:#EI/8BY:#5HN7@U:;UY.7BY:3UXO8I%B3UY/7D]&gt;+UJ08E!&gt;+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3EI.8@Q&gt;4%Y-7F]B+EI.7DU&gt;#5XM7BY&gt;#5Y.8BQ&gt;#EX.7BUB+EH,6@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N6DY&gt;3EXN7@Y:36(N7D]:3F)/7D]&gt;;V)O8G!B4%YO8E!&gt;3UZ19I%&gt;&lt;&amp;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C!&gt;DF*28G!BDF*29F]B,%ZQ8E!B;UXN7D]B+UXM8DYB3EI/7D]B+EH,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-6F]B+EHN6BU&gt;+5HN6DY&gt;[%4.6DYB[54-5@Q6[%'L4&gt;Q5[57M5&gt;Q1S%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Q-[%'*4:Q%[E$,5NQ1#%*L52&lt;IQACF(`8=Y!@((&gt;&lt;@!R'E'`8A*"$&amp;(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1!@(*&gt;@PYB@G.0DY*#&amp;+28I%RTG,40U:#U+L42]&gt;+EH.4@Y&gt;#E8O6@Y:#E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Y&gt;+EH.5BY:[5D,4NU9[%',2&lt;Q1JE6*1:I-BTE)0&lt;I)*4%R6E!6S$DI(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`(*8&lt;@&lt;5:U9K)&gt;3DY.5C!2[D&amp;K3&lt;88""$(*848+TJR7E!2[4$N3K)&gt;,$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8@Z"0I(&lt;8@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()0@I""D('289:C$F*8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D&amp;(888R"`)*0@I""4''0&lt;9:"F*.8LQ"2&amp;&amp;&amp;,0DZ"0**0@EY!QH-6LQ[DW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5K$VL3&gt;Q9S57,4&gt;Q5[%6K4&lt;I5RU7+4&lt;I1ZEFJ38M-JU6J38M)BE&amp;J34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-6NQ53UY/7BY:&lt;&amp;(.6BY&gt;3V+M60U6[5TN7@Y:+5Y/7BU:3F(N8B]:3E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:3EX.7DY&gt;3UYP9D]&gt;3UY/8BY&gt;3UY-7D]B;UXM8D]&gt;+5Y.8DY&gt;#59/7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.7@U&gt;+EHM7BU&gt;#5HM6@Q&gt;3EXN6DY&gt;#5XM7BU&gt;3UX-6DYB3EXN7DY&gt;4&amp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!&gt;D&amp;(O7I!BDF:18G!&gt;LF:18E!&gt;D5Z19G%B4&amp;*08D]&gt;&lt;6)P9I%B+EY08I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O7BY&gt;+EXN7BY:3EHN7BY&gt;#E8,6B]&gt;#E9-7@U:[%4M6BY&gt;+E8M6BY:+5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[%$,5@I6K%'+3&lt;M-[%7,4&gt;Q1ZU7,4&lt;Q)RE7,4&lt;Q1#%;L4&lt;Q-BD$``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!!"%$(00!!"#$`00A!`#$(00A`(*&lt;8HYBCG,.&lt;P"35(14I!C$6*3&lt;U1K%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:#E(.6BY:[ED.6@Y&gt;+UHO6@Y:#E;M44Y&gt;+E;M40U:S$W,4&lt;Q5K$VJ2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EJ16E)B45*.4]6[DG-/2@E*"4()0@=YQAQ7K-&gt;D5H-3NY%+U8N4LP]R!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&lt;A10P.3G%:4%(.4LU!&lt;E9P6D@QAA`((2DMZ!P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&lt;&lt;2C$((0(`8A1"$(@8``AC&amp;(84R!S&amp;(,&lt;&lt;"2G(&amp;`((@A@`#`````!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,0&lt;Z"#H(`@MQR!$"$00``"+1&gt;Y1S%'M6&gt;U9S%&amp;K4&lt;M9ZU7,4&lt;Q5JU6J5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&amp;J2&lt;M5JE&amp;(2:M1B5&amp;J46E-K%'N4&gt;U93UX-5D]&gt;3EX-6@U6#5HN6@Y:#%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:+EXM7@U6+F)O7D]&gt;36)08@Y&gt;&lt;&amp;)O8D]&gt;&lt;&amp;)08DYB3V)P8B]&gt;3UY/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)P8D]&gt;+EY/7BY:+EY/8BY:3UXO8BU&gt;+5HM8BU&gt;+5XN7DYB+EXN7BY&gt;+&amp;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Q&gt;#EX,7D]&gt;;V(N7BY&gt;;V)P8D]&gt;D&amp;8P7I!BD&amp;9Q8K%B&lt;6*18I-FL6*19K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amp;*29G!BD&amp;)O8I!&gt;3V*19I%B,&amp;)O7F]B+UY.8D]:;UY-7BY&gt;+EXN7@Y:#5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63EX.6BU&gt;#EIN8BY&gt;+EHL6@Y&gt;[%4-5@U:#5+L5&lt;M1RU',3&gt;Q5ZE7,4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+,4&lt;Q-S%',4&gt;U)[%6K30(`@A"$&amp;((40A""$(08A!""$(40@A!`".&lt;HYR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,@P!S5'/4@YBT5J28Q-JTWN60U6#5;M62Y:#UHO6@U:#E8O6@Y:[54-6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(.6@Q6S%',5&gt;Q5JDW+4:M1BDF*26I)BDEI06M)[44-2HQ%A!B$&amp;`@I"2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)6\V:16@Y"#DY04@]&amp;#T[G(,8@*2'F',Y!LEYQ6@Y&amp;#TIQ7E!.22WH(`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S%'!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"BD**6LUC$$)*&gt;D&lt;""D)+&gt;DD2S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&lt;@Z"0))&lt;U)2C4'*2HI;#6L18PUA!#H)`@E""',24LQ"C7(*$LU[%7-4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9J3&lt;Q9RU'+4&gt;I5RE7+4&lt;Q5J5'*5:I5JE'*48I5BE&amp;*2:I1B4G,4&lt;Q5#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]&gt;+EY/6@Y:3U[N50Y:#5H-6BY&gt;+%XP7BY:3F).6BY&gt;+EY/7E!&gt;3F)P8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)P8G!&gt;&lt;6)/8D]&gt;&lt;&amp;)/7E!&gt;4&amp;).7F]&gt;#EXN8D]&gt;+UY.8BY&gt;3V)/8@U:+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U&gt;+5HM6B]B#5HN7BY&gt;3V(N6DY&gt;+5XN6DY&gt;3EXN7BY:;V)/6BY&gt;&lt;&amp;)07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:18I)FD6:38I)BLF:28I%BD69Q8I!B&lt;&amp;)O8I%&gt;;V)R8C!B+EY/8E!&gt;&lt;&amp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&gt;3EY.7BY&gt;3EY-8@Y:#5H-6NU9+EHN6@Y:+EXM7BU:3EXL6E!&gt;+E8N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(.6NU5[%'L4&gt;Q5S%'-3&lt;M1S%&amp;+30Q6RE&amp;L2&lt;M1S%6L28I)QB1"$((0A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0A!2"&amp;((0A!"$$$`0!BW&amp;(.8HQS`(-2DY2#V*18I%RTW,4:U1[E4-6B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KM62Y:#EHN7@Y:#5HN6@U6[%$N6NQ1#58-5LQ1S$W,4:I1JDV*28I)BD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)BCVM06HYJCG&amp;&amp;,88""4()884RT$O3LT]23EJ.6HYBS5J/2DIQB`((&l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D-3LT]+DJ+.&gt;Y%RT&amp;*.848""4()0DA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(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&lt;ASE7N02DM:#$G+8P]BCE),404"24**0&lt;I#D[-/2HQ!REG-&lt;Y!$$JF&amp;(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RD)*4HM#DXN3@].SD7M5&gt;Q5RE'*4&gt;U9K$W+5&lt;M1S5'*5&lt;M9RU7,5:E5B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5JDVJ38Q5JE&amp;+20U:+UH/6D]&gt;#U8N6DY&gt;+EK,52Y&gt;[%GM54]&gt;#EXN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(.5BY&gt;+EY/6D]&gt;;V)/7E!B&lt;&amp;*08G!B4&amp;907G!&gt;D6)/8D]&gt;D6907D]B3V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&gt;3EXN8D]:+V).7B]:+EY.8D]&gt;3EI.8DYB+EHM7DYB&lt;%X,6BYB+EI.7B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(N6BYB3V(P7F]B;V)/8G!B&lt;&amp;:16I)B&lt;6*18E%BLF8Q7K!FD&amp;*R9I!B&lt;&amp;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!&gt;L6:18F]B&lt;&amp;)Q8E!&gt;&lt;&amp;)/8F]B3UYO7DY&gt;;F)/7BY63EX-6BU:#EHM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M6@U6+5H.6@Y6#E9.7BY:+EH.6NM5[$WL6&gt;Q9[5'L4&lt;I5S%&amp;K4&gt;U5[%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gt;Q5S5',2&gt;Q5RU$I-4``@A""%((0@AB"$(00@AB$&amp;((0QACH*.&lt;HQBS&amp;,`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#1(04E!JU&amp;+3&lt;Y)#%K-4&gt;U1#5HN6NU1#UH.6D]:#58.7BY6#59/7@Y2#E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1[$W+5&lt;Q1JDVJ4:Q-BD&amp;J26I%:3V,1&gt;U%BS&amp;+/2DE*27G'`@A!R5J-2]*</w:t>
      </w:r>
    </w:p>
    <w:p>
      <w:pPr>
        <w:pStyle w:val="PreformattedText"/>
        <w:bidi w:val="0"/>
        <w:spacing w:before="0" w:after="0"/>
        <w:jc w:val="left"/>
        <w:rPr/>
      </w:pPr>
      <w:r>
        <w:rPr/>
        <w:t>M$%**,2DIK$5K,:L]Z"C('`@AYB`*+&lt;P]+U+N18HY[$6M/2@IQ!@()0HA!R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&lt;@2C'M22]2[DU,,2DIBC5),4DMAACH),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GN35!6[DVM1&lt;P],%H02@`(YB`*)&lt;D8[%$03FDYS47L2&gt;]1[%7,5&lt;Q5S%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9JTW*5:E5RU'*5:I1K%'*4:I5BDVJ48I1BDVK38E1[E5/6BY&gt;+UI0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8M7BY&gt;S%$N6BYB#5HO6D]&gt;+5XN6B]&gt;;V)/7D]&gt;+F(N6G!B4%Y.7E!&gt;D&amp;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]B4&amp;)P8I%B&lt;&amp;9.7E!B3V)/7G!&gt;&lt;&amp;(.7D]:3V).7DY&gt;+5Y.7BY:+6(N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I-7DYB#EHL7BY&gt;+EHN6B]&gt;#EIP7D]B+UY08D]&gt;4&amp;)06K%F3V)P7I%F&lt;6*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%BDF:28I)FTF)P7I%F;UY/8I!BD&amp;)07I!BD&amp;:08I!BD69P8F]B3V)P8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(N7BY:3EXM7BY:+EXM7@U6#%HN6@Q6#5I.7NU5+EH.7BY:#5HL6@Q6#E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6#5;L4&gt;Q5[%',40U6[%'K3&gt;Q5RTW+4&lt;Q-[$VL26A%`@"$&amp;(04A!B$$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B$$(08@A#'(,8@Q"S')`@M*#D(-2@YBD6*1:Q-S%7M4&gt;U5[ED.6@]:+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:[EDN7BY2#58-5BY6#58-6NY1#5;,4:Q-RTUJ3:Q-:D7*34E!B4&amp;*38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#W,1:U%*"DH*&gt;&lt;@""GH&amp;$HU+U8O3JL]SDD.2JU![DE**&lt;08""GH(&amp;DM:C5'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&lt;A:C'F&amp;"8E!R&amp;&amp;%.@@*"D)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R"`))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DH02NU);$&amp;,/3!6$49$$`4E""G)#`Y6&lt;EKN15%2#U)R6G%2``C('"@IYB`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1:BSW-/&lt;U%#UK,3&lt;Q1S%&amp;J4&lt;M1RTW+6:M1[%6J5:E1RU'+5:Q5JE&amp;*4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V)4:I12D5.7E!&gt;#U9/7B]&gt;[%4.6BU&gt;#%8.5BU&gt;[ED.6D]B+UXN6E!B+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B&lt;&amp;(/6D]B&lt;&amp;)07E!B&lt;6(N7G!F&lt;&amp;)P7D]B+V*08D]B;V)Q8D]B3F)08G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)N7DY&gt;3EX/7F]B3F(N7DY&gt;#5X-7@U:+UY/9DY&gt;3EY.8BYB#5IP8BU&gt;3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Y&gt;3UZ18DYB&lt;%ZQ8G!BD6*28I)FD6*18I%BD6*28K)B4%YP8K%FD&amp;).7I%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*08I%B&lt;&amp;).7E!&gt;;V)P7F]&gt;3V(N7G!&gt;+EXO7DY&gt;3EXM6BQ:+E[M5&gt;Q5+%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:#5HM6@Y6+EHM6@Y2#%H.6@U2[%GL60Q6[%'L40Q2S$W,4&lt;Q1RTW+4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,4&lt;Q124%%"(00@A2$$(00A!B"%(08A!"""`@IQ2#'(.&lt;H*#$(,2DY:3U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M)S%'.32U6[ED-5@Y6#EHO6@]:+EXO5NY53EX.6BY6#E8.6@Y6[%7M4&lt;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6K4:I)B4G*46I!JDF*38H]BT'N3&gt;]!:#7E(.4@QQP*'0@I"C$O3BY.C#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.8M!S$$I*08EI2`*(2HI@Q1`"``(`@A`"&amp;(0`A""$(00""7H(`DA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H&amp;&amp;H]45H/3NY)[DTP2E%&gt;TV912@`0QR`)'2DI+U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.+U8O2E!:DU8$"`@I""G((%!&gt;]6J26G):[DGM4&lt;Q1[57M5&lt;M1[%7+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&amp;*68M1JE6J58I1RU&amp;)4:E5BDVI68I-:E'L6&gt;]94%I/8D]&gt;#EHN6LQ9#E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U&gt;#5HN7DY&gt;4%XN7F]B+UYO7G%B;UXO7E!B3UY/7G!F4&amp;)07E!B4&amp;*19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*28I!F&lt;&amp;)P7G!B&lt;&amp;917BU&gt;3F*18BY&gt;3F(N6DYB+5Y/7G!B3F(N6BY:3E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9D]:+EY.7DY&gt;+EY/7DU&gt;;V)/7DYB4%Z18H]B&lt;&amp;)P9I!BL6)Q8K%J3UZ18M)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Z18I%FDF*R9I%FD6*18I%B&lt;&amp;*18I!B&lt;&amp;*18G!BD&amp;)/7D]BD69.7I%B+5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&gt;+5XN6BY:+5X.6@U6#5H-6BU:[%5.7NU1+EY.6BY:+5X-6@U6#5H.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(,5JM1[DWL50Q2[%'M4&gt;Q1[$W,4&lt;M1K$VJ208I0A"$&amp;(08A!B$%(08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*4@Q"#G),8HQB@',&gt;@L"#DH.8M)JU&amp;,2&gt;Y1[5G,40U6#5H.6@U6,%KN5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.5@Y6+EH,6@U6#%K,6&gt;Q1[%7,4&lt;Q-JU&amp;*38I%RDV*24I!JD7N2&lt;U!#4Z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@A""$()2@IQQB*/&gt;U):C$E*:Q!2S7,/8E!R!S'&amp;$LQ"26D&amp;(00QB"$&amp;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$&amp;((0A!P('0D=""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@E*2F18G%:[47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gt;Y-4%:38E!.`@#((.@D""&amp;18K-B#TI14A!:M&amp;:T6@``QR`J*&lt;@@#EH5:Q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]F;-/0]6S%6K3:M-RU6+4&lt;M1RE%(2:M-REFJ4:I1RE&amp;H4&lt;I5BDVJ58I-J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Q1#EI/8@Y:+EH-6@Y6#EKL6&gt;U9+5HN7B]&gt;3U[M74]&gt;3UY.7DY&gt;+EY/7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Z/8D]B#UYO8E!B&lt;&amp;*18D]B&lt;5Z18D]BD6(P7I!F3UYP8F]B3V)/7B]B;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3V)/7DY&gt;3F(O7DYB3F(.6@Y:+F).8BY:3EXN7BY&gt;+EHN7D]B&lt;&amp;)O8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08I)B&lt;&amp;*19I%B&lt;6*29I%BDF*19K)F&lt;5Z08G!B&lt;%Y/7I!BD&amp;*08F]B&lt;&amp;*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!BD&amp;)Q7G!B&lt;&amp;)P8F]B+5Y/7DY&gt;3UX.6B]:3F)/7BU:+%[N64Y:#EH.5@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-6@U:+EH-5BY:+5KL40U6#58.6LU1#%(-5LY1#%+L5&lt;Q5S4T-5NU5S$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I!23F$$(00A!"$&amp;((0@A"$%$`(QB#&amp;(*4@QB#&amp;*.8L*#T(.2@]BDFL2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',40U6#5H.5NU5[UDN5BY:+EHN7@Y6#EH.5@U6#5KL5&gt;Q1[%FJ3:Q1JU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gt;M-JU&amp;*14D]K$F*05%2,%905HPY!R4')&lt;8@""D)(:U)4%K-08Q!S$'-0&gt;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#TI*&lt;&lt;&lt;YB0I*:8@A!BD&amp;(04A!B$&amp;(00A!B$%`DE""$((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"%L-0Y6+T[,/:T][$4P5I!:#T8$$,&lt;@R"`(*5!:D5KN22]2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K28E!.!`#I(`@EYQPM7O1B]&amp;K49LX]#4[.4&lt;I1RE&amp;+3&gt;Q5JU'*4:I5RE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5JE6K4:M9JE6*4:I1BE%J28I1#EI07E!:4%X.6BU:+5X-6NQ5+5X.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(N7F]&gt;3F(M6BY&gt;&lt;&amp;).7DY:;V)N8BY:4%YO8I!B&lt;&amp;*18E!&gt;D&amp;)P9E!&gt;D&amp;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9I!B,%YO8E!&gt;&lt;&amp;)P8G%B3UY/8D]&gt;35Y.7E!&gt;3F)/8DYB3UY/7DYB+%XO7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Y/7DYB3F)O8DY&gt;+EY/8B]&gt;&lt;&amp;)O8G!BD&amp;)Q8I%BD69O7K)B&lt;6*29I)BD6: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%BL&amp;9P8G!B4&amp;*09D]:L6)P8I%B&lt;&amp;)/8I!BD&amp;)P8D]B3V)O7G!&gt;3EYP8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Y/7@U:+EHN6BU:[54M6@U6[54-5BU:3UI.7@U:#%HN5@U:#58-5@U6#5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Y1#%K-5&lt;U1+5K,40U2[57-4&gt;Q-BDUI104(A!B$$((0A!B"$((00@@(,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#&amp;),&lt;HYRPG-0DY23F*28M)S%'-5&gt;Y5#5(N6NU5+UH-7@]6#EH.6B]:[5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&gt;#E8.5NQ5ZUG,4&lt;M5JTVJ4&gt;Q1BTW*28I-BD6*18I)4%)04G!6:3G&amp;&amp;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`))&lt;@8#E+T9N]1[D%*/8HQS#W,14@QAA@*)0HAI!B$%,&lt;&lt;A!2$%(04A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0Y1@)*0DA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I(`&lt;E:3%**&gt;@D!B$'(8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:3$((888QR`))0&lt;EK$'O2&gt;])#TY06NY%#DI&amp;$,&lt;@""DI)&lt;Y!&lt;5XP5C%:45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U1RTW+3&lt;M5BDV+4:Q1S%6*3&lt;M9JU&amp;J4&lt;I9RE6)2:I5JE6J3&lt;M5BDW,45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06E!B#EH-6@U6#%XN6@Y:3UXO7E!&gt;3V)/7D]&gt;3UY/7F]&gt;3F(O7D]:+E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B4&amp;)/8G!&gt;&lt;&amp;)P9G!&gt;D6)P9E!:&lt;&amp;*18B]&gt;D&amp;908D]&gt;4%YO9D]:3V).8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)P8D]B3UY.8DYB+5Y/7DYB+EXO7DYB+EX.7BY:&lt;&amp;(N6DYBD&amp;9/7D]:D6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!BD6:18I%F&lt;&amp;*27I)BD&amp;*18I%B&lt;&amp;*19I!B&lt;&amp;)O8E!&gt;D69O8I!BD&amp;*18C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V*08F]B&lt;&amp;)P9B]:3UZ08DY&gt;+5Z08BY&gt;3UI.8BY&gt;#58,6@Y:[%'L60U:#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&gt;#E8-5@U:#EHM5BU6+5H.4LQ1[5D.4LQ1ZU7N5&gt;Y1#EKL50Y2S57+22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5$$(08A!2$%(04A!B$&amp;,08I1RF)(88QBSF,,&lt;H"3E)18E%C$D-5NQ-S%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U5+5HN6NU5#EH-6E!:#58-7BY:#E8,6LU9[5'L5&lt;M1RTW+4&lt;Q1BTF*2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&amp;K26A)C#TO3E!:,$ZK06LY:SG((`@EQ1@/2A9G]68O5HPQK$F*/8LQ:#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$LE""FD&amp;(04""6"&amp;((4A!2$&amp;(08A!#H)`@=""$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.@@22VH%$0(8!1D&amp;&amp;,0`PA"`&amp;0(QAC)(,@&lt;22U',6HE2C&amp;)-:PYS#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808""D)*0HI2"G,.&lt;PUS#6)*&gt;Y)RU',5&lt;Q5JTVK4&lt;M5JDVK4&gt;I9RU7,4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K4&lt;Q9RE'*4:I1JE6J43!&gt;4%YR7BY&gt;3EX.4NU9#5KM52Y:+EX-6D]B+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&gt;35Y/7BY:3F)/7D]&gt;3&amp;)07DY&gt;&lt;&amp;9P8G!B3V)/8E!&gt;3V*08I!&gt;;V)/8G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9P8G!B;V)/8F]&gt;;V(-7D]&gt;3UY/7DY&gt;+F)O7DYB3F(N6DYB3F)O7@U&gt;3U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B3V).6F]F46(N7I!B;V*18I%BDF)P8I%BD6*18G!BD6:18G!B&lt;&amp;*28F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*18BY:;V9/7G!&gt;D69P9D]&gt;;V9Q8E!&gt;3F)P8E!&gt;&lt;&amp;)/8D]&gt;3EYO8D]:;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:+E9.7BY:+%;L7&lt;Q5#%8.6@U2#E8M7@U:#5I-6@U&gt;#5X-4@U6[%GL3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+50Y6#E;M4&gt;Y1[E7N4:I):$$I/80(A12$&amp;(04A!2$%*48I1RE'*4&lt;!B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*,&lt;D*35(/4H]B4GM4:U-RU'N5&gt;U1[E4.6@]:+E8.7@Y:S54.6@U6[57M6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L6&lt;Q5S5'+4:M1[%'*48I1RDF)14A%:D'N45!645:R7NU%:BEJ*&gt;8&lt;""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'%%2%FL6:]1&gt;$%;O28LY:SE)+&lt;@&lt;!R4)*&gt;&lt;8A!3G+,8&lt;IAB$%(04A!#$&amp;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D(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*"DK*:0&lt;A!2$%(04AAR$%(44QB"H</w:t>
      </w:r>
    </w:p>
    <w:p>
      <w:pPr>
        <w:pStyle w:val="PreformattedText"/>
        <w:bidi w:val="0"/>
        <w:spacing w:before="0" w:after="0"/>
        <w:jc w:val="left"/>
        <w:rPr/>
      </w:pPr>
      <w:r>
        <w:rPr/>
        <w:t>M'.&lt;DZ"`**:D&lt;``!#$(84````````QB3('`DE23'H)``````""```S4T.5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'+5&lt;U5JTW*5&lt;M1BDV*4:I9RE&amp;J5&lt;I9JE&amp;K4&gt;I9JE&amp;*38A1+UIP7D]&gt;4%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&gt;[5G,52U&gt;3F(.5D]B+EY07D]&gt;3V)07B]&gt;+EXO7DY&gt;3F(N7BY&gt;3V)P7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amp;)08E!B;V)07E!B&lt;&amp;*28I!BD6)P8E!B&lt;6)P8D]B&lt;&amp;(N8DY&gt;3F).8BU&gt;3V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&gt;+EXN7D]B+EY/8DYB+EY.7BY&gt;+EY.8D]&gt;&lt;&amp;)/8G!B3V)P7DYBD6*18I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*18G!B&lt;&amp;*18F]B&lt;69P7F]B;V)Q8E!B;V)O7G!B&lt;&amp;)07I!B&lt;&amp;)/8B]&gt;3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&gt;;V)/8D]:+UXO7D]:+5Y.8D]&gt;#%X.7@U:3EHM7@Q2#%;L6&lt;Q1+5H,7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-6@U:[57M52U&gt;[%7M40U6K%'+43!6#%;L4&gt;U5#5;M4&gt;Q1S%$).4A!I1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4A12$&amp;*(0QR"%&amp;,4&lt;Q2"%(,8H)S$(-4@Y:$6,38M)RU'-40Y2[57M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%8M6NY5#EH-6N]93UH,6@U6[5'L6&gt;U5[5'K5&gt;Q1BDFJ5:I-RTV*38I%BT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!6LV*S7M1F:C%)-4DUQB`()0@=[E$6:Q1GTE[M.2Y.S$%*,2DI!B4()2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R"&amp;,&lt;8QB#'(&amp;00A!B$$(80QR`H*0DA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$HIA1B$%(00A!""$((0QAQ"$*8&lt;YR`(+0DA+UJN02DM"2DI,4Q!\$F'".@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21**8Q!K$7'*,8D"27N3&gt;Y1C$V,38M1JDVJ6:M1JU',5:I5RE'*5&lt;I5JE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5BE'*5:M5:4UR7B]B&lt;%XO6B]&gt;+UHO6DYB3UIP7BYB3UXO7D]B+UY.7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YO8BY&gt;+EXN6D]&gt;3F)/7D]B&lt;&amp;(O8G!&gt;;V)Q8I!B,&amp;)P8G!BD6)P8I%B&lt;69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!&gt;D&amp;)08DY&gt;;V8O7D]BD&amp;).7BYB3F(N7BY&gt;3F)/7D]B+UY.7D]B+EY.7B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(O8D]&gt;3V)P8E!B&lt;%Y/7F]FD&amp;*19I!B&lt;6)P7I!FD6)/7G!B&lt;&amp;)07G!B&lt;&amp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]B3UY/8G!B4&amp;)07G!B4&amp;)O8DY&gt;3V)07DY&gt;3F+L64]&gt;3V)07DY&gt;3EYO8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(N6BU:+EKM6&gt;Q1#%H.6NU1#%H-6@U:#EH,6@Q:#E;M40M:#E;J40U6S%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Y6+E;M40U6[EF+14E!2#WG*.HD"2GH*,8@!R7&amp;',88A1C%),&lt;&lt;YB@'-2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DI08A%BTVL3&gt;Q1[%7L4&gt;U1#EH-5@Y6#EHN6@Y6#EH.6NU5+EH,6NQ1#%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1BDW,4:I-JDV*28I):D&amp;*24H]4%;69O1F]6;L16LQ:S'G("DIAQ`P4M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!2'`&amp;.0@YAR$``,`8A3('`DI*2D&amp;(640AR3((*0&lt;QBA&amp;&amp;(80A1CH)`D="B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@I"2F&amp;&amp;*08A!""$(04@A""&amp;,8&lt;YR#I("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U16C!2C#T')28ID6)S5@0`QR0J)0HIS4W,2:PYYBB,-&lt;Y1S%7,4&lt;Q1JT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1BDW*68I-JU&amp;J5:I1BU7K58I1JE'*6:I5BTV*49)F45Y18B]&gt;#EHN6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9/8BY&gt;3UY/7F]F3UXO7BYB#5HN7BY&gt;+F(-6DYB#EI/7D]B3V)07F]B3V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!FD&amp;)O7G%B&lt;&amp;9P8I!BD&amp;)P8G!&gt;4&amp;)P8I!BD&amp;(N7D]B3EXN7B]&gt;3F)/8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Y.8B]&gt;3V).8@U&gt;+5XN7D]B3UY/7D]B&lt;&amp;*08B]B3UY08G!BD5YP8G%BDF)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%F4&amp;*28K)F&lt;&amp;)P8G!B3V)O8D]&gt;3UXN7D]&gt;3EY07I!B3V)O7D]&gt;+EYP8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(N6DY&gt;+EX-7D]&gt;3F)/7@U:3F(.6D]&gt;#EH.6@U6"U8,5NM1#%H,6LQ5"U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U5[54-5@Q:[5$-4@Y6[5'K4&gt;Q9S5'M40Y6S5$.4NQ12#U(/2@Y2BE()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DJ*:0&lt;A!R%&amp;,8DI23&amp;*`&lt;Q"#D)-4A!BDF+3:Q1[5',3&gt;U1#EKN40U6#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Y:+EH-6NU5+EH.6LQ5#58L7JQ-#%JK4&lt;M1BDVJ4&lt;I1BDF+38I%BT7*.: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;L1&lt;&lt;0QB#&amp;(,8@)RGH((L]Q1@``((4A!!B$(00@AB"$,8@""4&amp;'4LIK4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Q!+U(03NY!:3&amp;&amp;$.D@2BD(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"$J*2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1!"$$(08A!2$&amp;(44A1BF&amp;`@IR"`J,9)FM&amp;*M.4&lt;UZCQ26E%6`@#('"HI"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):[DV.0&gt;U-+U*L3&gt;M1ZU&amp;J4:M1[%&amp;J5:I-JE6J5&lt;I1RE'*5:M5RE'*5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W,5&lt;Q545J28E)&gt;#UH.6E!&gt;#5YO7D]B+UYQ8BYB4%I.7B]&gt;+EI.7@UB+5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B+EH-7D]&gt;3V)07H]F4&amp;)07G!B4%Y/7I%FD&amp;*18G!B&lt;6)P8K!F4&amp;9O8G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)P8DYB3F(O7D]B;F(O7D]&gt;3V9/9G!B3EY.7@YB3V)/8BY&gt;+EHN8D]&gt;+U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D]B&lt;&amp;)O8G%B&lt;&amp;)P8I!B45Z08I)B&lt;&amp;*18K%B&lt;&amp;*08K%F4%Y/7D]B&lt;&amp;(O7G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XO7DYB3V)/7BY&gt;3UY.7BY&gt;3EY/8F]B#EXN7D]&gt;#F(O7BY:3F(N7BY:3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&gt;#%H-5@Q6#%;L6&gt;Y1#%H-5@Q:#5H-6@U:S5$L7BY6[5$,4JU1#E+L50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II-0Y:S4DI06A!*#W$$&amp;(,@PA@"(04A!B$&amp;(88I2#E(.&lt;LYRP(,4@]24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-K%&amp;K3&lt;Q1[E4-5NQ5+UH.6@U2#5H-5DY:#E[,5&gt;Q9[57L4&lt;Q1#%K,48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*4:M-RDUJ28I%:D6,12HIJT&amp;J04HIA2#'(,&lt;@!R4J)0DI*"G%(`(0A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0A!B"$(04I"`**0@E2S4.2C!2K#WN0&lt;PU234)(:8&lt;"2D((2@E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)(4LQ*"F$%(08A!2$%(04@AC'&amp;,8@YR2&amp;&amp;&amp;L]DF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6$%J38I)&gt;44X"".@D""6E&amp;"]&gt;U&amp;;O20U2#E+O2:Q1[%7L5:M-B5&amp;J5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6J5&lt;Q1RU7*6&lt;M1JU7*6&lt;I5JE7L68I1#EJ38G)B&lt;5X.7C!:4%Y08E!B#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]&gt;+EXN8D]B+EXN7@Q&gt;+5HN7@Q&gt;+EXN7BYB[%DN7E!B;UYQ8I!B3V)P8G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P8G!B3V)08I%F3UZ18I%B4&amp;*08D]B4&amp;)O7I!B3V(O7D]B+F)/7D]&gt;3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B+UYP9D]&gt;3EXM8I!B+UYQ8@Y&gt;&lt;&amp;)P8G!B&lt;&amp;)08E%BD6*09E!B&lt;%Z19I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)O7G!B3UIO8D]B4%YO8D]B3UY.7BY&gt;3UY.8BYB+EI/7DYB#EHN7BY&gt;+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&gt;SEDN6BU&gt;+EXN7BY:3EXN6BY&gt;+U[N62Q:#%JM4&gt;U5+5JK40Y6#5KK5&g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8,6NU1[%$N6NU9#E(N6@Y6#5(.5B]&gt;S$W+34A)*#EI0&lt;8DA!"$%(00I2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8A!B$',8D!BW&amp;+"@Y*#EI/:I-BD6L2&lt;U5S%'-30U6[%7M40Y:#EKM50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N5BU:S%GL5&lt;Q5#5;+4&lt;Q5S%7,48I-JE&amp;K28I%BDF*24LU23G-16PQB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gt;88YAC(("HMZ"!J,2@M!!"$$(04A!2$$(00A!3G(`HI""%L.5%62C5K,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E*,4HQYR#F(`@E"2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.@@*"D(*88&lt;A!"D</w:t>
      </w:r>
    </w:p>
    <w:p>
      <w:pPr>
        <w:pStyle w:val="PreformattedText"/>
        <w:bidi w:val="0"/>
        <w:spacing w:before="0" w:after="0"/>
        <w:jc w:val="left"/>
        <w:rPr/>
      </w:pPr>
      <w:r>
        <w:rPr/>
        <w:t>M'((4A!BF&amp;(0&lt;QB`*)2LI:CGT;M1B&lt;UZ27I)BU&amp;)15D@0Q2`(*0DI#E*S7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7-30Y6S%6J3:I-S%6K46I-S%6K5&lt;I-REFJ48I1JU6K6:I5RUG*68M1B5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)&gt;&lt;6)Q7NY9+EXP7E!&gt;+UY/7@]&gt;+EXN7BY:+UXM8BY&gt;+EX-7@U&gt;+F(-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Y/8BY&gt;&lt;&amp;)O8G!B4&amp;)P8G!B4&amp;)P8H]B&lt;&amp;)Q7D]B4%Z19I!F&lt;&amp;*Q9B]BD6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;V)P7I!B4&amp;).7DYF3F9/8DY&gt;3F*09D]&gt;3F)/8B]&gt;3F)/7D]B&lt;6(N8I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)/8K%F45Z08I%BD6)P9E!&gt;DF9/8G!B4&amp;)P8E!&gt;;F(.8BU&gt;4&amp;).8D]&gt;+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YB+EHN8BU&gt;+EY.7@U&gt;#5HN7BU&gt;+EX,6E!B+EHN7BU&gt;3EXO7DY&gt;+EX,5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4&gt;Q5ZU',4&gt;Q5+%KL4&gt;Q5[%7L50Q6[5G,50U2#E+L6&gt;Q-+5;N50U:[%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-:3UH12@]*3U`"(0411#&amp;((04A!C$&amp;(0DI1CF,.8P"#DI04A%BD6+2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VK3&lt;U5[57M40Y:[E7L53!&gt;#EH-5BY&gt;[54.6NU9[56L4&lt;Q5JTV*2&lt;U5JU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4I)RU&amp;*16E!S$7.12]*S$7N04HM""$((:&lt;&lt;YB@((8U!:C%`"((4A!3&amp;'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$,@@*B4()8LY&lt;58O2HH]2S&amp;+-:P]22W$&amp;`DA*B4'(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QB`J*2DMQ1R&amp;(,8@QR#&amp;(,8@@A3'&amp;`@IQAAJ.?1NUF;49M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*T9C!.```(*0DER!PN6K)B459/5I-&gt;$%;,48M1BU',4:I-K%6+3:I-RE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1JE7,6:I5RU7*58I1RUF+43!&gt;DF)R6E!:3EY07E!&gt;+UYO8B]&gt;3V(/7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-7BY:+EY/8DY:[5DN8BU:+5XM8@Y&gt;+UY/7B]&gt;3V)P8G!B&lt;&amp;)O8G!B4%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!B4&amp;)P8G!F3V).8G!BD69/7D]B3V)O7G!F3V)P8F]B3UY/7DUB3F)/7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(O7C!&gt;3F(O7D]B3UY08E!B3V)P8I%F4%Z09E!B4&amp;)Q8G%B&lt;&amp;)08E!B&lt;F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;V(N8BU&gt;3V(N7BY&gt;3EY/8BY&gt;3UXN7DU&gt;#EXM7@U&gt;#%H-7@Q&gt;#5X-6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L50U:3EH-6BY&gt;[54M6@U&gt;S%'L50Q6#%;,3&gt;I5[%7,3&gt;Q1#58-5@U2#%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Y6S%4.6@Y6[5$.5NQ1[%7N5&lt;Q1RTE(04H]*3U(18808PS'(((0A!2$$,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#%).&lt;LYRQ)/4@]:4&amp;*1:Q-BTF+3&gt;Q1[%'M4&gt;U9S54-6NY9#%;M60Y&gt;#E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6#5;,4&gt;Q9S%'+40Q6K$U)2&lt;Q1RE&amp;*28I%JDG-0:U![4GO27):[D7F(.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@J*0@AJSG*0400Q!B$%(04I!B$$(8&lt;!R$H)&gt;@DC3VS8B]*K#FL08P]B3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gt;@&lt;""$')2D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)(4HIYB"$&amp;(88I1C$',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R&amp;&amp;.@D""'()&amp;PYU&amp;859[-&gt;&lt;%:06K-&gt;#3Y$&amp;.HD""$(+0Y6+U(.3@Y23UH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HI1RU'+4&lt;U1C%'K4&lt;I5K%F*3&lt;M5J57K6:E1RUFJ48I1RUF)48I1&lt;F*28I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IR7D]&gt;46)08D]&gt;4&amp;)/7D]&gt;+EXN7@U&gt;#%X-7@Q:[5DM7@U:#5XO8BU:+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YB3UY/8G%B4&amp;)P8G!&gt;&lt;&amp;)P9G!B&lt;&amp;)/8D]BD6(N8E!B&lt;&amp;)P9E!B;V)P8E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*08DYB3UXO8B]B&lt;&amp;8/6F]B4&amp;(N7DYB+F(O8G!B3V)08E!B3V)P8G!B;V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%BD&amp;)P8E!BD6)Q9E!B3V)/8G!B4&amp;)/8D]&gt;+UXN8B]B+5XO7BY&gt;#%HM7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,7@U:ZUD.7@Y&gt;#%KL60U&gt;#58-7@Q:[%7L6&gt;Q5S%7K40Q6RU$,5LQ5J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5ZU'+3&gt;U5S5&amp;K3:M-[%4-5LU1+EKM5&gt;U1#5;M50U2ZU'N4&gt;U1[5&amp;J24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5(14@]YS`J.08A@A2$'(0&lt;A!R$(*8DQB@&amp;.0@Y23E)06I%:D&amp;K3&lt;Q-S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S5'M50Y:[54.6@Y:S%4M6@U:#5H-6LQ5[57+4&gt;M1RU&amp;+3&lt;M1BE&amp;L26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6)13!.#E(/2B]2D5K-/28I)BFG'`HI!QW,1&lt;U)IA"D&amp;(04A!3F((00Q1S%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HIZ!S.0;-&gt;+DKN10Y*S3U*.8LUR!SH(`@IJ!P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@I"2F#&amp;(88A!3&amp;(((4A!2$&amp;(0&lt;QB#((`D=2CDP5B]2#4X/4B]2#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400YB@()0@AS$4.2LY%#E(P2NQ-S56L4:Q1BDVL4:M1JU&amp;J4:I5JE7+4&l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*5:I5JE6J5&lt;Q9:%&amp;18G-B&lt;EY07E%B4%Y/6E!B+E[L62Y&gt;+EX-7@Q&gt;+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:#6(,6BU&gt;#%X-6BY&gt;#EX-7DY&gt;3F)P8G!F468O7I%B;V)Q8D]B3V9Q7I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)08I!B&lt;&amp;:08E%BD&amp;908G!BD&amp;*08B]&gt;;V).8@Y&gt;#EYP8F]F+EY.8E!B3V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B+UY07E!B3V).7E!B&lt;6)08G!FD6)/8G!BD69/8D]B&lt;6)P8G!B&lt;&amp;)/7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O8DY&gt;35XN8@U:#6(N7BU&gt;+F(N6@U:[%T-7NQ9"UH,5NM5ZU'*68E)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)BDF)2:Q):D&amp;*4:I)RTWL4:I-JDVL4:I1RTVK4&gt;M1ZU&amp;K30Q6S%4.4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+40]6ZE'-40U6S%$-4JI-:4EI/4E%24$H.4@Q@A2$&amp;(08A!B$&amp;,8DQR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,8D"#DI/4A!:D5J26M%RU&amp;J4&lt;Q-[57-4&gt;U1[%4-6@U6+EHN6LQ9#5;L6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6:M1S%&amp;J4:M-BTVJ46E)BDV*24I!4%905@].#TY16DD]2B%*(&lt;88""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]2&lt;%*$$,08A!2&amp;&amp;,08A!"D&amp;.@@*BD&amp;(&lt;Y!LV(/2NY![DGN1&lt;TY:#7&amp;'`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(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YR!+*480Q1B$$(,4A!B$$&amp;`4A!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@A*BWG($DE23%K,8HYK#6,-2@EQR#')`DE"BW&amp;((,0!B&amp;#$.08,%K*4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VL4:I5JTW+5&lt;Q5BE'+5:I5JU',6&lt;I5S%7*5:I5RU5H49-BDV)17G)&gt;,5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!B+UY/7B]B#5H-6BUB#EH,6NU=[%D-6NQ9#5H-6BQ&gt;#5X-6BY&gt;+6)O8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)07I%F3UYQ8G!BD&amp;:28G!B4&amp;)Q8G!B&lt;&amp;9O7E!BD&amp;908G!B&lt;&amp;:18B]&gt;3V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:&lt;&amp;9P9BY&gt;3F)/8E!B+EX/7FYB#UYO8D]B3V(O7I!F+EYP8I%F4&amp;(O7I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)08G%B&lt;6)Q8G%B4&amp;)P7F]B3V)07BUB+EXM7BYB#EX-6@Y:#%KL60Q:+5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RU4H16A%24E(12E%BE&amp;,48M1[%7,5:Q-JU&amp;J58M)BU&amp;K36E%:$6*26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J38I)RTW+38I1JTGL42U6[5$-5@Q:[E7N42U:[%',3&gt;Q1BTV)24A%B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A!"#%$"(08A""$&amp;(0&lt;A2"F',8HYS0(-0@U:$6*18M%BE&amp;,2:Q-S%7M5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M6&gt;U5[5GM62Y:[ED-6NQ5[%7L5&lt;M1[%7+58Q-RU6J5:I)RTV*36E!;$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%:+DX/4G):#DI),4DQYB0(*2@A$$I-3@((IAB$&amp;,08A1B$&amp;*48QR0')0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W48B]2S4GM0&lt;Q![46,.&lt;8&lt;""4I*04E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6LQ2BUC$$,8R!R%&amp;,&lt;DRB#(',8@YR#G)$DMBB0$$,8DR""&amp;%`04A1S()`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TH*0@II!B%'(08``#.4:M-RU7+5&lt;M-JE&amp;L5:M1JE&amp;J5:I1K%'L7&lt;M5RU7*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9RE'+68I1D6+48C%:4%IQ8E!B&lt;%XN7BY&gt;#EH.7NU5[57+6&gt;U5[%GK5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WJ60Q:#%X-6BQB[5D-7D]B3F)/7E!B3V)08F]F&lt;&amp;)P8I!F;V)08I%F&lt;&amp;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!B&lt;6)Q9I!F;V:18G!B&lt;&amp;9P8BY&gt;+F)/8D]B&lt;&amp;9.7B]B+EXO8F]B3V).8@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08D]B3UZ09DYB&lt;&amp;)08D]B3V*18F]BD69P8G!B4&amp;)P8D]B3V)/7BU&gt;#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+5XM6@U&gt;#%[M5:M5[%FJ3:I-:4U(2&lt;Q5JU7+4&gt;Q5[5D,6NQ9[5GL5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,5&gt;Q1[%7,4&gt;M1[56L46I)B4UJ28I!B4V*48I1S$W,4:M1K$WL50Y:#U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JM9#E(.4NQ5JU',38I-24%(16E!24$H/848A!B$%(0&lt;AAR%(.8HZ##&amp;+"&l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U).8E%:D6*1:M1JU&amp;K3&lt;Q1RUGM5&gt;U5#EK,60Y6#5KL5&lt;U5[%G,5&gt;U1RE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JQ-RU6+48I-S%&amp;K36I%BT5L419KU&amp;(O5@].+U8/4F@U:#7(&amp;$HMQQS-00U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@"$%(081!2%&amp;(08Q1SF(`HE*25L.=-BM&amp;*26C%2$$X.2JQ!!QT((0DI*B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HE!S$P4@].KD%)+6HYS4628DHIIB3G(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F29E%2QR`I*8I!,%;P200,Z"0')4@Q"2E`%(08A!0```]6RU&amp;K4:M1RU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-JU6L5&lt;M1JU7+58E1RUG,5&lt;Q5RU6K6&lt;M5:DVS9I-BDEZ19E!&gt;45I/8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8-7@U:RU6J4:M1B$FJ4&lt;I1RE&amp;J4:M=RU7K5&gt;Q=#5H,7NU=#6(O7F]F&lt;&amp;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YB4&amp;)07D]B4%Y08G%F+EYP8E!B&lt;&amp;)P8G!B4&amp;)08I!F&lt;&amp;)08E!B3V)/8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/7B]&gt;4&amp;)Q8@U&gt;4&amp;)/8@Y&gt;4%YP8D]&gt;CV)/8D]B&lt;&amp;)P8D]B&lt;&amp;*09D]&gt;,&amp;*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4%Y/8E!B3V)07DYB3UXO7@U&gt;[5D-6BU&gt;ZUGL5&gt;Q5RTUJ18M5ZU7L4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L54]&gt;#5H.6NU5S%G,42Y:#5H.5@U6#5KM5&lt;Q5[%7,4&lt;Q1RU7,4&lt;Q-RE6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I%:D6)2&gt;U1RU'+4&lt;Q5[4WL50]63E+M5&lt;Q5[4W,5&gt;M1BTEI18E):D5(.4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!S5"`(04A!B$'*4DQB#&amp;*`8YZ#1)/6E%2#UJ0&lt;M-BDF*3&lt;Q1S%7-4&gt;Q5[5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Y9#EKL50U:#5JL40Q:K%7,5&lt;Q1[%6*2:M1JDUJ3:I)JDV*10]6-FO38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(N5LU!BS6+-&lt;&lt;DZ2@((&gt;U)2BG$((08A!B$',4&lt;A!"F'`DI*BGG(&amp;PULU[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%:458/1C!2[47F(`@A*BT*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R!RJ17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+M16@U"2G,3;-&gt;!R7('.@@""&amp;*0;-F,$Z-08M!K#GM40]*`!#H(`HI"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*8(&lt;A!B$%(08#E:J4&lt;Q5S%6+4&lt;M1BE6*3:M1RUGK5:M5S%',6:I5S%7,6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*5;1B4%Z28I)B4&amp;)08@Y:#EH-5@Y6BDF*48I-:T&amp;*44I!245I06I!2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1ZE$+6NQ=#%H.7BYB3EY/7D]B4&amp;(O7G!B4&amp;)P8E!B4&amp;)P8G!B3V)Q9I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)Q9G!BD&amp;(O7I!F&lt;&amp;(O7F]B+F(N8D]B3V)P8F]BD&amp;)08B]&gt;;V)O9E!&gt;&lt;&amp;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3UY/9D]&gt;&lt;&amp;(N8E!&gt;4&amp;)09G!F4%YP9C!B4&amp;)/8D]B3EXM7@U&gt;[%D-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4&lt;M1BDVK5&gt;Q9#5HM6@Y:#5H-6@Y:[54.6@U:#5H.5@U:S%D-5@Y:[%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Q:#5KL60U:#%K+5&gt;Q5RE&amp;+3:I1BE&amp;*46I%BD6J3&gt;Y1S$WN6&lt;M1#U(O6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'M5&gt;U1[%'L48I):D&amp;)24A!2#U)040,A!2$&amp;(0&lt;QB#&amp;*.&lt;PQR@H-2@]2#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E):4EJ1:I-BTVK3&gt;Q5S%4-4LU9#EKN5&gt;Q9#EKM50U6"U;,5:M1S%&amp;J3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J38I-BDV+14I!4EX7;[1B,%8P3G)6[44),0DQ""$I*0DAK3UH.800Q!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(88Q!B$$,@&lt;IAQ'*08AC3GU8M1BD5I04E!6#TJL.&gt;8@"B4I+2&lt;E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(&amp;:U)DEX.3FTYZB1)+&lt;U%4%+('.@D""'&amp;(*U)TV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4D@Q;#GN35%:[CVF'`DIZ"1*,&lt;8HA!B$&amp;(04AB#N4&lt;U5JE&amp;J4&lt;M1S%6J3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6J4:M1RE7+6:M1RU6K5:M1RUG+56E1LV9T7G)&gt;D6*29C!&gt;#5K+4:Q-J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1RU'+6&lt;I1JU7+5:I1BDVJ58M-:DF*44A%B4W*5&gt;U9#5HN8D]B46).8F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*08E!F4&amp;:08F]B4%YP8G!B&lt;6*18I!F3UXO7I%F&lt;&amp;)08I%F3V)P8G!B#F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BD&amp;)08E!&gt;&lt;&amp;)/8D]&gt;3V)P8DYB4&amp;)/8E!&gt;3V)P8G%B&lt;&amp;)/8G!F4&amp;)/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IO8BY&gt;[5D-7@Y&gt;#%;L5&gt;Q9JTVK5&gt;Q5S%7L60Y:#5HN6@Y:+EHN6BY&gt;+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&gt;#5H.7@U:+EH.6@Y:S5D.6@Y:[5G-50U:S%7L50U:[%7L5:M1[%6K4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J4:M-:4G+2:Q1[5$.6@Y6S5$.5@U:K4T-5LQ-JDFJ34E!:$5(14D])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8&lt;Q""$(,8DQB0'-2@Y*#E(02E!2D6*18I)BD6*4&lt;U1K5',40Q:#5KM5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-6NQ5[%7,4&lt;Q5B5&amp;L4&lt;Q5RE'+3:I-JE&amp;+28I)24UQ6O-&gt;LE[M1&lt;Q!#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DI*2DH+2HE*26,.&lt;4@``BD$(04Q!Q$$(00IA@H*2DM*B%L-7%6&lt;5(P3LU%</w:t>
      </w:r>
    </w:p>
    <w:p>
      <w:pPr>
        <w:pStyle w:val="PreformattedText"/>
        <w:bidi w:val="0"/>
        <w:spacing w:before="0" w:after="0"/>
        <w:jc w:val="left"/>
        <w:rPr/>
      </w:pPr>
      <w:r>
        <w:rPr/>
        <w:t>MS#WL08PYIA#F)`DI*B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,D0:T739E-6SD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Y![5&amp;36J@&lt;HQCH(`HE:SFR9C!.C#GM3&lt;U%&lt;EH/3H88QR#F)`@M"26$&amp;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1+.&gt;U9BDF+48M1JU6L3&lt;I1JU6J48I1ZUG+5&lt;M1RE7,6:I5RU7L5&lt;I5J56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-&gt;&lt;6:48BY:[%6*2&gt;Q1RU7,5&lt;Q1[%G,5&lt;Q1#E;,5&lt;Q1RUGL6&lt;M1S%6K68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J48E-JE',60Q:#EY.8B]&gt;4%Y08B]B&lt;&amp;)08E!BD&amp;)08F]F4&amp;)P8F]F4%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!B4&amp;)P8B]B4&amp;)O8DYB3F)Q9B]B3V)Q8F]&gt;;V8/6B]&gt;3V)07D]&gt;&lt;&amp;)/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)08B]B&lt;&amp;*09D]&gt;3UY08I%B3V).8D]&gt;#6(N7@U:#5X+7LQ5RE'+5&gt;M5#E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9+EHN7BY&gt;#5HN7DY&gt;#EIO7@Y&gt;#EHN7NU=3EHN7BY&gt;#5H.7BY:#58.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.6@Q&gt;[54-6NQ9S%&amp;L4&gt;M9ZUG*4:I-RE7J44I%RDWN5&gt;Y-#58.5NU1[5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-S%'+44A!B45I12@]*#TI0&lt;4&lt;I!B$'*0DIQSF,.8P"#5(.2D])SEH04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6K28I)JTG,50Q6K$T,5@U:#5*L50U:S%4,6@Q:RU'-4&lt;M9RU&amp;+3&lt;M1RU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M-:$F,24@EJT%H*0@I2C%J-6HU23%),0DI""DH*6LU22W(**4@A!@$#`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0@"$("HI*BD(*4HQS3WM38LY2C&amp;K04PU:C$H+&gt;&lt;@2BD)(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R1!K1=-F4U;.16I!CD'M49-:J!RC&amp;.@@"B5K.;)F,$Z,.&gt;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5R6@].AAC'(.8D""T))808A!Q"%$LY[5F*28M1BU&amp;K5:Q-RE&amp;K5:I1BE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5RU'*5&lt;Q9JE7+5&gt;Q5RE6I5;1F&lt;UYQ9I1B+EKL58I)[%'+5&lt;Q5S%'L6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$.5LQ5S%'+6&gt;Q9RU',5:M9BU&amp;J4:I1B4VJ4&lt;Q9#%H.7DYB+UY07E!B+V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4&amp;*08E!B;V908G!B;V907F]F4&amp;)08G!B+V)08F]B3F).8G%F+V)/8G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;UYO9@]:+UY/8E!&gt;3UYP8D]B4&amp;)P8E!B+V)P8I!F3UY/7E!BD6)/8DYB3U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Y&gt;#5H-7@M&gt;S%7*4&lt;M5ZU4.5@U:[%DN6BY&gt;+EX-6BY&gt;3EX.6F]&gt;#EX.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U.6BY&gt;+EX-6@Y&gt;+EH-5@Y:3E[M50Y:#%[M50U:[%G,4:Q1ZUGK6&lt;I1JDW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I12D7*3&gt;Y5[DT-5@Y6[5'M50U:S$W,4&lt;M12$&amp;)16E%*#TH/2E!Q1RD&amp;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"2G'.8PYC`(-4@Y*3TG.6A!2D6)1:M)BDFK2&lt;Q5#%:L30Q6#5H-4JQ5#5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:#%K+4&lt;U1RUG+48M-RU'+46I)RTUH28Q)2"6K06@I""E*,6HU:C5),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D(*2@I:S5)+&lt;@HI2"$&amp;`0,!!A"`(0@*BDJ*0@I2C'-/&gt;U-BSE*,:M!3#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@MYR!**0DA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((&lt;U-U&amp;:27@]2DE[U:M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TJF',4@"2'(&amp;&amp;I!]&amp;IQ5NY-C#GL3=1F$48""`@I"2D**4DQ@AC$&amp;(08: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M1JU6K58M-K%'+4:Q1K%6K5:I1RE',6:M5RE7+6:I5RUFJ58M5LV:38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FL4&gt;Q9SE4-6LQ5#%KN60Y:[%D.7NU9[%7L6&lt;Q5S%D-6LI9#5+J6&lt;M9R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E1JTVI40Q&gt;#EI.8DYB4%Y08E!B&lt;&amp;(O7F]F3V)07B]BD&amp;9P8G!B&lt;&amp;(N7F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908G!B3UXN7BY&gt;+V)P8G!B;F)/8E!&gt;3V)/8BY&gt;3V)P9D]B3UY.8G!B4%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]BD&amp;)/8B]&gt;3UY/8D]&gt;3UI.8@Y&gt;#5X-6@U:[%7M6&gt;Q9#5H.6BY&gt;#UI/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E.7@Y&gt;#UXM6DYB+UXO7BY&gt;+EX-6B]&gt;+UXM6@U:#EXM6NQ9#5H.6BY&gt;#5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Q5#%ZL40Q:S%7,5&lt;Q5S%'+5:Q1BDG+48I)2$4/6N]5#59/7NY5#E8.6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E)18I)B4%)16A)*#U'/400AAC&amp;(,8DQ2@&amp;+0&lt;U"#U(/6E!"$&amp;)06M)2$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gt;Q5C$VK3&gt;Q9[57L40Q:#5K+3&gt;Q5S%7K5&lt;Q1[%6K4&lt;M1RU5J38I)RE6K2:M%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5`$`0`I!#$&amp;(00YA@()4DI22G(($@Q""$)*8Q!2C6+.&gt;])C#GM16I!;#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$DI*"6,,2]6STFL08H]K3V,/:M!Z"`))4DI""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D4S%'T;A5KU6+U:M1BLV(P3H80R"`()0DABT'3:I-&gt;K4&amp;L13!:U&amp;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1D08Z20**2@Q!RF&amp;(,8@0A"L1&lt;U5JDW,4&lt;Q1BU6L3:M1[5FJ4&lt;M5RU7+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FJ4&gt;M9S%FJ5:M5BE46:RU.JU'M5&gt;Q5[E4,7@Y:#5X.7NQ5#EH.8BY:#%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#5H,6@Q:#5KK7&gt;Q5S%GM6&gt;Q9RE6K58I1BDFJ5&gt;Q9#EIO8D]B+V(O8I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YO8F]F4&amp;)/8G!B&lt;&amp;)/8I!F4&amp;)/8F]F3V(N6DYB3F)O8E!B&lt;&amp;908D]&gt;#6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B3V)08BY:+EZ08G%&gt;D&amp;)09B]&gt;&lt;&amp;)09E!B3V)/8D]&gt;#EY.8BY&gt;+%XM7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$N8NU9+EY.7B]&gt;+EHN7BY:#EY/7D]B#EH-6D]B4&amp;(M7D]B+UXO7D]B+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B+EX-6@U&gt;+EXN6@U&gt;#58N6@U:#5[L4&gt;M=#%KL50Q:#%KL5&lt;Q1JE&amp;L4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6*26E!+EHN5@Y6+E8.5@U6[E4-6FI!B45(16E%*#E(02A!A`R$((0@I2#G</w:t>
      </w:r>
    </w:p>
    <w:p>
      <w:pPr>
        <w:pStyle w:val="PreformattedText"/>
        <w:bidi w:val="0"/>
        <w:spacing w:before="0" w:after="0"/>
        <w:jc w:val="left"/>
        <w:rPr/>
      </w:pPr>
      <w:r>
        <w:rPr/>
        <w:t>M*.@T*#E(.0@Y23U(02@]:#V+1:M)BDG,4&gt;U9S%',4&lt;Q5#%;M4&gt;U9RU',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J4:M5JE&amp;K2&lt;I1JU6*2&gt;I1*$6-04HUA!B$%(08A!2"&amp;(08``@`",8@*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@ES3T.3NY%4%)05@]2[D%J-:8@*2E*+2HM45)Q5JQ!SD$N3NU%BRTI)&gt;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DI)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"B&amp;,0;%BL5JQ7G%:&lt;5HO5NY!IQ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.@@Z!RL1;-F&lt;5804C!64%J27@Y"AA@)*0@IYR1*,&lt;8@A!R$$,U-K%&amp;K4&g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6+3&lt;Q1JU'+4:M1S%G+5&lt;M5S%G*5&lt;Q5RU7L6&lt;Q5S%FJ4&lt;M1[%7L60U6[5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6+EY.7@Y:+UXN6@Y&gt;#EXO7@U&gt;#EHM7NU9[5DN7@Y6[%D,6LQ5S%',6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5:M5JE$,7@Q:+EY.8E!B3V)08E!B&lt;F)O8G%F4&amp;)P9I%B+UY/7D]B3F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B$%X07DYB&lt;&amp;8N7F]B;V)08DY&gt;;V9/6D]&gt;+UY/8BY&gt;&lt;&amp;9O8BY&gt;3V)P9G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amp;8O8D]B#EY/8@Y&gt;#5HN7@U:S%D-7LU5#5I/7NU93EY/7@Y:3UXN7D]B+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YB+EXO8BY&gt;#EXN7D]B+EXO7@U&gt;+UY.7D]B[54O6@Q:#5XO6BU&gt;[57N60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GM50Q:[%7L5&lt;Q1[57+5:I-JE&amp;L48I-BDUH22]6+UHO7@Y6+EH.6JQ%: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I!:D5(12@]24$H.800A!S'),8HQB@(-2@Y"#%(/4A!*#6*16I)BDFL2&l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L5&gt;Q5K4WL5&gt;Y9RU7,5&lt;Q9S%7,4&lt;Q5RU'+4:M5JU&amp;+1&lt;M1BDF*2&lt;Q%*2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,08A!2$%(08A!"$&amp;(08QQQ)+4DI*2GN1&lt;Q%S4$P6@]2,$X.2B@QR"`J*2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U16E!2;#5J.:Q%C3FM0&gt;8&lt;Z"0J*4L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"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@I[4G-1&gt;U%[D&amp;*/&lt;Y!S4$')&lt;8@"27H(`@M[4D02NU%SDD.4A!2SCV$&amp;*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5,-0&lt;E1!B$(`((SE'L5&lt;Q5JU&amp;K4&lt;Q9S%6L38M5K%7L5&gt;Q9JEFJ5&lt;Q5RE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M9REG,40Y:S%4.5NU9#5H-6@U:[5D.7@Y&gt;+F(.6@U&gt;#5XN8@Y&gt;3V(N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.7@U&gt;+5X.6@U:[5WL7:I5#EK+6&lt;M5RU&amp;J5:M-ZUD-7BY:3V)08E!B3U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%F3V)/8E!&gt;+EYO9D]B3V)Q8D]B+UXN7BY&gt;D&amp;9.7D]B4&amp;(O8D]BD&amp;)/7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).8BU&gt;&lt;69P8D]B&lt;&amp;9/8BY&gt;3V(O7D]B3F(N7@U&gt;#%H-7BY:S%E-7@U:+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:3F(N7D]&gt;3F(O8E%B#EXP8E!B4%Y/8E!B+UY08E!B+EY/8BYB#EI.8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(N8BY&gt;#EXN7BU&gt;[5DN7@Q:[5D,6NU9[%7L6&gt;Q9+5[+4&lt;Q1S%6K4:M-R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):4D.6@Y2#EHN6@U2S%6*14E):4%H26A%:4E*00@YA!3&amp;(*4DQB3&amp;+`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#`H/6D]*#5H14D]B4%I28M-S%',2:M1S5$-6NQ9ZU7M5&gt;Q5S5',4&lt;M1S5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1RU&amp;K4:Q1B%&amp;*18I-K44&amp;(:0&lt;1!2$%,0&lt;I1R$&amp;(08A!CH)"DI"25K,&lt;Y%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+N30]2DEY05@Y*K3G''$HI*"F./9)&gt;&lt;%;,08Q!#T;,1&lt;U%1RD((2DI*B4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8E:S$J(0`(*"7&amp;'.@&lt;!B7D',88R"`((&gt;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&amp;+,8HM236K-8LYB3'&amp;(*4@""7I*"DQQBB$&amp;,88!`#M5:Q1BE6K4:M1:D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1JU'+5:I5S%7L5&lt;I9RE7+5&lt;I9JE7-5&lt;Q1[54.6LU9#EKN62U&gt;#5HN7B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N7BY&gt;+UHO7BYB+V(N7@Y&gt;3UXN6@YB#EH-7@Q:#5H.6@U:#5K+40Q6S%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9B56J4&gt;Q9+V(-7BY&gt;;V908D]B,&amp;)P8E!B3V)P8DY&gt;3V)08BY&gt;;V).8B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(-7B]B3UYP8D]B+EXO7DYB,&amp;)07DY&gt;+V)/7B]B3UYO9F]B&lt;&amp;)P8D]F3F(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B+5X-6BY&gt;JU4,6BY&gt;+EXN7BY&gt;+6(.7BYB+EXO7D]&gt;+F)/8F]B#EY/8G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9/8BY&gt;+V)/8@Y&gt;+F).8NU93F(O8BY&gt;+F)/7@U&gt;#EKM70Q:[5DL6@U:#5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1[%',5&gt;Q9#5;L5:M5[%&amp;,4:M1JDEJ2:I-&lt;EX.5@Y:#E8-4FI)BDEI1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E*08E%24'&amp;)(0&lt;I2#G+.&lt;L"#%(-0@YZ#A)/2DY2$%*0:M)JU&amp;K3:Q1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1RUG-5:M1S5$,5LQ1S%&amp;L4&lt;Q1RU'+4:M-JE&amp;+46I%BDF*1&lt;8&lt;A!#$'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C''(04A!"$$`@M2BU*)2LM3UHP4G):U&amp;+37B]2,%+N1&lt;0&lt;2BGI',X]LV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Y![47N25):#DI,,&gt;&lt;&lt;2BTI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R4J*&gt;&l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B'$(448QA$#&amp;88J""F(`@Q"2D**0(08QP"$$,(``@``$`0YR3''.@D23'(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`((`!#H(*Q1S%6L4:M1JU&amp;L68M1J5$.6LI5S%7,6&lt;M1S%',6&lt;I9BU',6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;L7&gt;Q9[%D-7BYB+UXN7BY&gt;+F).8BY&gt;+EY/8B]B3V(.6B]F#EXN7BYB3U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&gt;#EX-6BY&gt;#5KL62U&gt;[5GL5:I9ZUG+5:M5B5&amp;J40U:3EX.7DYB+V(O7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9/8D]B3F).7D]B+UY/8D]B3V)/8D]B3V)P9D]B4&amp;).8G!B3UY/8BYB3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&gt;&lt;&amp;)P8B]B3V(N7F]F+EXO8BY&gt;#5H.7DY&gt;ZUDM6BU&gt;#5[M60U&gt;#EY.7B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)/8E!B&lt;&amp;(O7G!FD69/8G!B3V9Q8D]B+V(P7G!B+F)/8G!B3F)08C!&gt;3F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:#EX-7@Y:#EX.7LU5+E[,6&gt;U5#5X-7@U:S%'L5&gt;Q5JU',4&lt;M1BTV*3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VK32]&gt;S5$.5NQ5BDEI08E)2D%(08E):4%(/0@YA!B%(,8HQB@'-0@Y"#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&lt;]24%(/6E%BDV*28Q-[%6L3&gt;Q5#5K-4&gt;Q1[5G+4&lt;Q1[57+5:M-S%'*48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J4:I)JDVK36L]"26%&amp;$08Q!B$'(&lt;8A!2$$(00"1DK*4DI""402G!:,$[4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-&gt;LV;N06H]QA@)*4HI;#W48G%:[D4/2B].4%;N04DM""4H)2L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((6H]&lt;UXP3HQ!2#%L.&lt;Y-S47&amp;',8@*B$J*4HUK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gt;@@""U+.1!:CCF"&amp;,&lt;H"2T))8U%KDTI,6Q!S%&amp;L3:I1JU6K5&lt;Q-JU'-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,6&lt;M5S%G,6&lt;M1RU6K50Y:[%7M70U6[%4M8@]:#EH-7NY=#EI/8B]&gt;+V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,&amp;(-7D]B+F(.8@YB#UY/8@YB+EH.7BYB+EHN7BU&gt;[5GM6&gt;M9S%GL6&g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5&amp;L5&lt;M5BE7L54]B3V).7D]B3F)07F]B3UXP7D]B+F(N7B]B3F8N6BY:#F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]&gt;+V)O8B]&gt;+F)P9BY&gt;&lt;6)/9D]B3V)08D]B&lt;5XP8G%F+UY/7BY&gt;+EX-7@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N7@U:+5H.6B]B+V(.7DYB+UY.8D]B,%Z08I!F4&amp;)/7G!F,&amp;)P8F]F3V)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]B#UY07DYB+F)08D]B3F+O62Y:3F(.7BY&gt;[ED-7@U:#%[M60U:"U[M6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M6&lt;Q5K%4-6LM1JTWL5&lt;M5RU&amp;+48E13U8.6NU1RTU)18M-BD&amp;)16I%: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E%"#V$%,8&lt;I23%*,&lt;H*#D'-2@Y*3DH/4@]245)0:Q-#5;+4:M1[5',3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40Q6S%7,4&lt;M1RU7,4&lt;Q1JE&amp;*3&lt;Q)JE5J1:M%C$$H,88@I!AF%(44YBB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8A!CG)$DQ*"$**5!:#U(M4K-B&lt;EKT8E!&gt;#TX)(0@M"25L,;-B45:,02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DHP3@Y*:S$)(4LM!R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,8@JT&amp;27NY%SD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Q%#TI04L8&lt;QAP*(0@E2C$P4DHY*"FK03!2#5(02D00""4*)&gt;@H#5(O5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6K3:M5JU',4&lt;Q1JUG+5&lt;Q1ZE6*4&lt;Q1REG,68M1JUFJ50Y6[E4-6NQ1#5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U9#5H.8BY&gt;#EHO8E!B3V)/8B]B4&amp;)08E!B3V)08G!B+UX-8DYB+EYP9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XO8@U&gt;+UX-8NU9#5KL6&gt;Q9K%'L6&lt;I5JE'*4&lt;Q9[%D-6BYB#UY07DYB4&amp;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]B4&amp;)O8DUB+UX/6D]B3V)/8D]&gt;&lt;69P8B]&gt;4&amp;)P9E!&gt;+F)O8@Y&gt;4&amp;)09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Y/8D]B+F)/8BYB3UX-7NQ9S%4-7@U&gt;+5Y.8BYB#EHN8D]B4&amp;)/8G!B4%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4&amp;)O8G!BD6)Q8G%B&lt;&amp;908D]B3V)/8DYB$&amp;(O8DYB+F(N7BY&gt;#6(/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7NQ9+5ZL50Y:#%X-6@Q6#%;,7&gt;M5S%4,6NQ5RE'+5&lt;M1JTW+4&gt;Q1K$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Y2[%&amp;K48I)2CUI14E%2CUH16E%2#UH0:4@A""E(.8LQBSG+"&lt;Y"#$I-2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%*08E-JTV+2&lt;Q1S%',3&lt;Q9RU',4&gt;Q5S%&amp;L4&lt;I1[%6*3&lt;M5S%&amp;J38I)J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lt;I)BDEI-0@I*3''(`8IQR0(,8841!!$$,&lt;D*24J*4HM,%)05BY2LUJ16M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(/3N&lt;H*24H)4PQM&amp;+49@]2,$H/3K)B#DJ+-0@I"2DJ(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Z12M2;)B45+/3&gt;])S44O5E%2"!V$(`&lt;I"2&amp;+17)&gt;C$7.2: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'O40]&amp;1!0()&gt;&lt;DR!S,20]2KDG-4:Q1BU'M4:I1JE&amp;K4:M1S%7,4:I1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M1RUW,6&gt;]5+EHM6NQ1#E[M60Y:#5[M62Y&gt;#EXN8C!&gt;3F(O8C!&gt;&lt;&amp;)08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,&amp;)/7D]B4&amp;)/9G!B+EY.8D]B3UY/9@U:#EI.8@YB#5H.7@Y&gt;[54-6LQ9[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I5:DGL60U&gt;#EI.8E!B4&amp;(N8E!B3UY/7DYB3V(O7BY&gt;+EXN7DYB4&amp;908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908F]B4&amp;)P8E!B&lt;&amp;)N9E%&gt;3V)O8D]B3V)/8D]F3UXN7@U:#%X,6NU9+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&gt;+EY/8D]B+F)/8D]B4&amp;*18G!B4&amp;)Q9I%F&lt;&amp;*09D]B&lt;&amp;)08D]B3V)/7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)/8B]B3V+N64]F#EXO7BY&gt;+V(N7@Y&gt;#EX.6@U&gt;[%GL62YB#%X,7NQ5#5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5S%7.6:Q1RU&amp;J4:Q-K%'L5:M-#E8,6HM):4&amp;)34I%:4&amp;J34E%:D5I12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R$$,4HAB#%,`&lt;QYS`(-2&lt;]*#E*/6A%2D&amp;*1&lt;M1[%'+4&lt;M5[5'L4&gt;Q5RE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5S%G+4&lt;Q1RU'+3&lt;M1BE&amp;*2:I-:DF*08Q!BD$I,8DY2#4*+6HQA!B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!QK,2DI"1UQ7I):$$ZS8I-:U6:17E!2QQ!K+0DI"BGU:O5F+TXO4C!6DE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HLU!25)*2HE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I):M%LV:28M1FDEHP4E%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T;&amp;'`@E""'J)(I!DF*T8G-:[4GM47)B,$:&amp;',&lt;@"BD(*2]6M&amp;+48NY1K$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Q5S%7,5:M1RUFK4&lt;Q1BEGK5&lt;Q5JU7,5&lt;Q5+U[,40Y:[&amp;$,6@U:#%XM7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XM7D]B+V)09BYBD&amp;908G%B&lt;69/8E!B3V9P9D]&gt;3EY18D]B3V)/9DY&gt;3V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]&gt;#EXO8@U&gt;#EH-7NQ5[%7+6&lt;Q9BDVJ6:M5S%4-8D]B+EYP8E!B3V)08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YP8D]B3V)08E!B3V)P8D]BD&amp;I08BY&gt;D69P8B]&gt;&lt;&amp;)/8G!&gt;3F)/8B]B3V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B3UX.8@Y:+EX-6@U:+6(O8@Y&gt;+UY.8D]B+F)N8B]B&lt;&amp;)P8G%F3V)0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)08I!F&lt;&amp;*09C!B4%Z19D]B3V)/8E!B3V(.8DYF#EXM7BU&gt;#UXN7@U&gt;#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&gt;#5H.6BUB[5D,6@Q:#5H,6NQ5#5KL58M1RE7-5&gt;Q1S%6J4&lt;Q-[57,4&lt;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EJ14E%BD6)26E!B46)24@]2$%*.80,I2#G+,8HYS#&amp;,"&lt;Y2#E(/2DY2#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-JT6J4&lt;Q5S%'L4&gt;M9K%7,5&lt;Q5[%7,4&lt;Q1S%7+4&lt;I5JDVJ38I-JTF(28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'#&amp;,8@IQC'&amp;`4APQB$%(08A!CI)"HI!R4**0]*3T[L12].3TIQ5NU!:3'H</w:t>
      </w:r>
    </w:p>
    <w:p>
      <w:pPr>
        <w:pStyle w:val="PreformattedText"/>
        <w:bidi w:val="0"/>
        <w:spacing w:before="0" w:after="0"/>
        <w:jc w:val="left"/>
        <w:rPr/>
      </w:pPr>
      <w:r>
        <w:rPr/>
        <w:t>M*"LM""4I+7%63T;,.8DQK#7M18DY*2DI)4HM*24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(8(#EK5:K-B%FMS6E)6&lt;5HP3N88QQ@*+&lt;&lt;&lt;K474:O5FLV(Q5E):&lt;5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,@Z"`J+:D8$%K49O9J[DFJ5:Q1JU',5&lt;Q5S%6L3&lt;Q9BE%K3&lt;M9K%6J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,5[M50Y&gt;[5WM50Q:+5X.6BY&gt;#EY/8BY&gt;+F)08E!B4&amp;)07G!F3V)O8E!F4&amp;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&lt;&amp;9P8@U&gt;&lt;&amp;908E!B3V)Q9@Y&gt;3F(N8BY&gt;#5X,7LU9#%[L70Q:[%G+68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7+60Q:+EY/7DYB3V)08D]B3V)08D]B&lt;&amp;)08BYB+F)07E!B&lt;&amp;(P8G!F4&amp;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4&amp;)08G!B4&amp;)P9E!B4&amp;*08D]B4&amp;(N8B]&gt;+6+,62U&gt;#5XN7BY&gt;+F(-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(.8F]B&lt;&amp;8/8G!B&lt;&amp;)Q9G%BD&amp;)P9G%BD6:19I%F3V)P8I)F3F)P9E!B3V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#EHO8BYB#%XN8BU&gt;[5DN8@UB#EH-6@Q&gt;[54.6@U:#5KL60U:[%GL4&l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FK4&lt;Q5[57,4&lt;Q1[%7L4&lt;Q1RU&amp;*34I!B4E(26I!JDF*24A!B45*12A!I"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(*8DJ"0&amp;,&lt;8P*#4(.2D]*#V*28M%C$&amp;*4:M1S$GL5&lt;M5S5',5&gt;U5S5'L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3:M5K%&amp;)3&lt;M5[%&amp;I3:M-C$E),0((0A"`%$`0`@Q"$(001!!$$.@D*3$J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DIB3DF+4DMZ"#G,.8D!RW'(,&lt;&lt;*"DJ*6HQSD7,24LYRSV*/6HUYB3()"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$H+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QP@N7EAW-V_U9M5F]6KU:C!&amp;QQ3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`DIZ""L3;-F%FO59O5N5W/U:NY%Z"@)*0DE""5P8O5J%FN)3:M-:DG,66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E',4:M5S%7,4&lt;Q9BU'+5&lt;Q9[5DN6@U&gt;#EKM6&gt;U9#EHN7@Y&gt;+EX.7NQ9&lt;&amp;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!B;V(07G!F3V(P8E%F4&amp;8/7I)FDF9Q9E!B&lt;&amp;909E!B3V)P8C!&gt;3V8.8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(.7@U&gt;#%X.7NQ9#E[K6&lt;Q5S%7+6&lt;I1[%7K60Y&gt;+EYO8E!B3V)/8D]B3U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9D]B&lt;&amp;)P8E!F4%Z18D]F&lt;&amp;:08E!B3V(O7D]B+V(O8I%B3F)P8BY&gt;;V).8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[M70Y&gt;#EXN7BY:+F(N8D]B3V)P9E!B4&amp;)/8I%B3V(O8E!B4&amp;*29I%FD&amp;*1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%F&lt;6*1:G%B3V)09C!B4%XO8BY&gt;+V).8BYB+UXN8@Y&gt;[%D.7NU=[5D-7@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M6&lt;M=[EGN60Q:[%GL6&gt;Q5S%7L6&lt;Q9S%G,5&gt;U5#EKM5&lt;Q5S54/5FE!B4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A!:45)26E%245(04A!2#WG-(88IB3%*.8L!C$(-0&lt;U2#UH02I!JDVJ58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W,5&lt;U-RU',5:Q5JE'+4&gt;Q1S%'K5:M1JTVJ4&lt;M5BDG+3:Q1:DF,22@]@@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4A!2"%(04A!2"&amp;((8YR`J)6LI*BU*.&gt;D@:SGF*"HE*"WH+.8@YB`J*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#$P5LT]K4'.2&gt;Y)SDG,14HUI1@I,0DA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(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Q%\F;R8I!6LEYO5K%:#TH%$,0@"BGI)*Q!L6;T9K-:TVH5:_1BC#D(*: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R4(+;)J]686:RE%[%6K4:Q1S%',4:M5K%'+6:M1JU',5:M9JE$P7@Y:#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Q:#EXN7BY&gt;#EXN7BYB,&amp;)08G!F&lt;&amp;(O8G!B+V908D]FD6:29G%BDF9P8G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9R8B]B+F)P8C!&gt;&lt;&amp;(O7D]B,&amp;(N8DYB#F(N8BU&gt;#%X-7NQ5[5W+6:M5ZE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[%U08E!B&lt;%Y/8G!&gt;4%Y09E!B4%YP8G!B4&amp;)Q9DYB&lt;6*18DYB&lt;&amp;9P7F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)08DYB&lt;6)P8D]F;V(O7D]B#5X-6@U&gt;+F(.7D]B3V(.7D]B3V)08B]B&lt;&amp;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B3F)Q8G)B46:29I%FDFJR9G!F4&amp;:19G!B4&amp;908G%B$&amp;(O8D]BD&amp;8.8@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F(-7@Y&gt;+5XM7NQ9#%HO8@U&gt;[EDN8@Y:[%GL7&gt;Q=S%7M5&gt;Q9#%KL6&gt;Q5S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Y:#5JL4&lt;Q1[%7,5&gt;U5S5%J16E!BDF)26E%BD5J06E!:D5I00@Q1!BB(,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C&amp;*`&lt;Q!SD(.6DY2$%)1&lt;M)JDW,58M-ZE'L6:M1[57K5&lt;M1RU',6:Q-S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BDG,58I-K$V*28I);#6%&amp;(08A!B&amp;&amp;,88A!2$%(00A!#(($HM)RGG)`]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I/5HHU$%905LY%:SW('"HI""E)*7):&lt;5HP4G%:&lt;5J37E!.23'&amp;($LI3"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&lt;E2C4.2@].,$[L/2]2#T[-/&lt;8&lt;QB`I*&g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%06E!2+U:27I%&gt;&lt;EI+)0DM""GH).HD#E:17G)6BDVJ4&lt;M1S%G,5&lt;Q5K5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5K%'+58I1JU6J52]:#UH.6@Y:#EX-7BY&gt;#EY.7D]B#UI/8D]B#UY/7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:29E!F&lt;6(08G!B4&amp;9R9G%B,&amp;)/8I!BD6908E!F3V)08DYB3V)/8BYB3V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Y&gt;+F(N7@Q&gt;[EWL6&lt;Q9[%GL6&lt;M1RE7L5&gt;M93UXN8B]BD&amp;9P9G!&gt;3V)P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/8I%B&lt;&amp;*09DYB4&amp;)Q8G!F4&amp;)P8BYB&lt;F)P8B]BD&amp;(O8FYF+E[L62Q&gt;+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B4&amp;(N7E!F+F)08E!B&lt;&amp;)09E!B3V9Q8G!F3V)08I-FDFJ19I%F4F)Q9G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9Q8E!B+V)09B]B4&amp;+N70YB+F(.7NU=+UX-7@Y&gt;#&amp;(/7LQ9#E[N7&gt;U9#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Q5S%7L60Q&gt;#5;,50Q:[%G-5&gt;Q9[EG,50Q:S%4-4LQ5S%4O5DE%B46)14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6*14E!:$E*/8E!24%""(8@IB#&amp;+`8M!S$(.2DY"$%(06I%RDVK3:Q)JE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Q-[%'+5&lt;Q-RU6L4:I1[%',4&lt;M1RU'*58M-C$F*48I%K$EJ.800A!B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$&amp;(08A!"$$,8&lt;2BTJ*0HAS$403G!6K44P4E!2#4[/0800*BDI+4HIDE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].DEYP5I%:+DI*,:@&lt;*2E(,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*BDJ)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')&lt;4&lt;*"'%#,,@A1CI)`@E""E**0&lt;ABC$G)8&lt;QJC&amp;++:0DYB#H*.D@*3$'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&lt;E[$EJ5&lt;U1RE&amp;L4&lt;Q5S%6I4&lt;Q5RU'+6:I5S%7L60Y:+UH/7@Y&gt;3V(.6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Y/7@Y&gt;#5HO7B]B+F)/8@]B4&amp;)P9B]B4&amp;*29K)J4F:R9I%F&lt;F9P8C!F46: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!F&lt;68P8B]B&lt;6)P8G!B+EXO8BYB+V(-7@Y&gt;+F+L6&gt;Q9S5G-6&lt;I5S%G,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.7B]&gt;;V)09D]B+EY08E!B&lt;&amp;)P8BYB4&amp;)P8I!F4&amp;)08I!F46)Q9G!B#E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%FD&amp;)/8D]F+EXN8@Y&gt;#5XN8D]B#EXN7B]B+UYP8G!F3V)/8E!F&lt;69P8K%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9Q9K%FD6:S9E!B,&amp;:29G%B&lt;&amp;:29I)B4&amp;9Q9G!B3V(.8NQ=#6(-6NQ=S%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7&gt;U=S%D,6@Q&gt;[5T,6NU9#5H-7LQ9#%X,7NU9K%7-6&gt;Q9#%KM6&gt;Q9#5;,5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-5@Y6[57M50]&gt;:DF*16E)BDE)/8E%:D5*04A!2$%(08(4Q!RE),&lt;HQ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`@Q2#E)04H]:46*28I-ZU'-5&lt;Q1JU'K4&lt;Q1RU7*4:I1S5'L58I-RU6K4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VI4&lt;Q)BT6J36DUA!B$((08A!B$%(08A!B"&amp;((8QB`J(4DM!BGO05!&gt;D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/9-B,%+N1&lt;Y!@QPJ+4HE2S637E!64%9Q5E%6DV(O4HPUIB`(*4L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*)4HQ"RD+-2PURB3'($8@B1C&amp;',8@""4))4HM1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&lt;8J2`&amp;%,&lt;H9!S)(.@D""D((8P]2SEJ1&lt;Q9S%',4:Q5S%',4:M5[%6J58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+4:I545XP8C!:#EXN7NU93EXN7@Y:[5U08@Q&gt;4&amp;)08D]&gt;4&amp;9P8E!B4&amp;:2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)F&lt;6*29I%FLV:19G%FDF:29G!F46)09I%B+V)/8E!B4&amp;).8BYB+F(-8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.7@U&gt;[5GL6&gt;Q9S56*4&gt;Q9S%4+6@U&gt;#EXP7DY&gt;4&amp;)08G!F4&amp;)/8D]BD6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!&gt;3V)P9I!B4&amp;)08BY&gt;3V9Q9BYB&lt;&amp;8P8D]B3V(.8@U:+EX-7@U:#EY.8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)08B]B,%Y09G!F4&amp;*19B]B+UYQ9I)F&lt;69R8G%F4&amp;:29E!BDF9Q8G)F4&amp;*1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!B3V(O7BUB#5[M70Q&gt;#5[K62U&gt;[5GL6&lt;I9S5D.7@Y:#5[,5&gt;Q9[%D.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.6NU9[54-7NU5[5G,60Y:[5D.6LU5[57L50Y6[E7L44A!:4%)28E)B4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I)24%(04I%A!B$'*4DQB@'-08Q!S4H.4E!:45I18I-JDW-2&lt;I1S$W,4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W+4:I5S%&amp;J3&lt;M5RU6K3:Q1JU&amp;+2&lt;Q1RU5J18I)K4&amp;$"(08A!3&amp;(*8&lt;A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A!0((4DQ*24K*&lt;U)U686;XQ!DEI15NY):CGI($HM"2E*-?5JLUYP5G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+58G!62#''&amp;`DM2B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,@@S4F28G):&lt;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):DV(P2D00I!P**0DI*#$.3C!2[DD.4@].#U*M-80&lt;R"`)*0HMK$$/2N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WL5&lt;U5RU'+4&lt;M1S%G-4:M1RU6L5&gt;Q5K%ER8E!&gt;3V(O7LQ9+F+M6&gt;Y93F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&gt;[5TO7B]&gt;3V)08G%B4&amp;9Q8I)F&lt;6*19G%F&lt;6:29E%BDF:S:I)F4&amp;)08I)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P9E!B#V)08E!B,%Y/8@YB+F(.7BUB+EX-7@U:[%GL6&gt;Q=K%'L6&gt;Q9[%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B+V)/8G!F4&amp;)O8D]B3V)07B]BD6)P8D]&gt;,&amp;)08E!B&lt;6918DYB&lt;&amp;9P9G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(.7@U:#5XL8NY9+UY/8BYB3V)/8B]&gt;#V)/9B]&gt;,&amp;)P9E!B&lt;69Q9K)F4&amp;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%BLVIQ8I)F&lt;6)18F]FD6:18BYF[5TN8@UB+E[N70U&gt;+6(,7BUB#5X,7N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GL6&lt;Q9S%D-6BU&gt;S%D-6@Q:#%H.6LU5#5H-7@]:#EKL6&gt;Y9#EH-6LQ5[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Y6[54.7@]:*4%H24E%BD&amp;K36E%:45)14A!2#FE((08I2`',80L!BT(.4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*#V*16I)BTFK28I1K$GL4&lt;M1JU',5:M5S$VK4&lt;Q1RU'+4&lt;M5RE6K3&gt;M5JU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M1JTDJ,&lt;08A!C&amp;&amp;*48QAAC&amp;(04A!B$&amp;.@@""DI+0LE45;T:A9KJSF27C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7-1888*BD'*8PYU&amp;;U8B]24%)05M1F44[,0848*RDJ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Z!SN45!23U)05E%2&lt;%J17@]&amp;AA3((.@D""&amp;+.0].#DKN3&gt;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#DKL22HEA!@)*0HM!RF,10Y.S4WK5&lt;Q1S%&amp;,4&lt;M1RU',4&lt;I5JU6L5&gt;U5B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9)B4&amp;(.6B]&gt;+F+N60Q:#5X-6@]&gt;#5X.8@]&gt;4&amp;8N7E!&gt;&lt;&amp;)18G!B&lt;6:18K-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6:29G%F&lt;F:19G%BDF:29B]B+UY/9C!BD69P9D]B4&amp;(O8B]&gt;+UXN8@Y&gt;#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&gt;[ED-6NU9ZU'L7&lt;U5S%4+6NQ9+UXM8B]&gt;#UY/8BYB+EXN7@]B+V)Q8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)/8E!B&lt;&amp;(.7E!&gt;;V908G!&gt;+F(N8D]BS%TN7BY&gt;#6(O8@Y&gt;3V(O7D]B&lt;&amp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C!&gt;3F)Q9G!FD&amp;9Q9G%B&lt;6:S:G%BDF:29K-FD69P9E%B#V)09D]B3V(O8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XN8BUB#6(M7NQ=S5WL7&gt;Q9S%G,5:I9BU6J4&gt;I=[EGK6&lt;Q9$%H06NU5+V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C!:#5X-6N]9#%[N50Y:#5H-6@Y6[5D.6NY5+UJ(26E%:D6)36E!B45H16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$'0&lt;8@A1C&amp;*,8HYR@(-0@Y"#EI14E!BD6K38I-K$W,5&lt;M1JTWL5&lt;Q1JT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S%'L4&lt;Q5K%&amp;K3&lt;Q5S$W+38I-JDEJ26I!QR2F&amp;(08I"""&amp;"HIA!2$"(0(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`**4HI""%06O9F-F_,09-&gt;U&amp;(05LT]Y2`J,4LI2RWT9M1F,%*S9G%:U&amp;*1</w:t>
      </w:r>
    </w:p>
    <w:p>
      <w:pPr>
        <w:pStyle w:val="PreformattedText"/>
        <w:bidi w:val="0"/>
        <w:spacing w:before="0" w:after="0"/>
        <w:jc w:val="left"/>
        <w:rPr/>
      </w:pPr>
      <w:r>
        <w:rPr/>
        <w:t>M6FPYIA0H*6HM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*&amp;`Y2DEKO30]*4%H04@Y*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V&amp;&amp;,@@!RGI((LY,%K-3&gt;Y![DG-2:Y!QBCH)`HIYQPI-:T]SD7L5&lt;Q5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BTV+3:Q5S%6K4:I5JE6*42]B4%Y28G!B3V(.6@U&gt;+EX-6@U&gt;[%T/6@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F(N7E!B3V)Q8E!B4&amp;*19I)FDF:19G%BDF9Q9G%F&lt;6J19G%B4&amp;)P8E!FD&amp;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9D]B&lt;&amp;)P9D]B+V)O9BY&gt;3F(N7@]&gt;#5H,7@Y&gt;[%D-7LU5RE7,7&lt;U1S%4-7B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Y.8D]B#EXN8BYB4&amp;)/7@Y&gt;4&amp;(O8D]B4&amp;).7D]B4&amp;)/8D]F&lt;&amp;9/7D]B[%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#F(N7BY&gt;3V(O7DYB+F(N8D]BD&amp;8P8G!BD69R9G%FD&amp;J28E!FDF9P8I%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9Q9E%B3V8O8DY&gt;#EX.8BYB+EX-7@Y&gt;#5XN9@YB[%GL7&lt;Q9[%WL5&gt;Q=S5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I5S%'-60Y&gt;S54-7@U&gt;[5GN60Y&gt;[5D.4@Y6+6+M50]:#5KM60Y:#5KN50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.6LQ%:46)24E!B4FJ22I!B4EH14I!!S&amp;"&amp;*8DQBCF,`&lt;Q!SE)/4@]2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BTG+4:M1RU$+5JI1RTW+5&lt;M5RU',4&lt;Q5JU'+4&lt;Q5BDFJ4:I-RTV*2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$'G&amp;(,&lt;A!2E&amp;(8&lt;8QB$&amp;((0@A`*)0HA*24'*3%.]FHV:XP]DE[48E).$$Z%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HI2B5*-?9F]&amp;)16I):45;48I)6BS4(*2DI*B4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&lt;&lt;#E;T9K1&gt;#E+M15!6+U*L/&gt;&lt;@I!@()0@=S%75:M5B[D7M20Y*,%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*800Z"@)*0@E#U:27HM-BDW,4:I1S%6K5:M5S%7,5:E5JU',5:I9,5YR8G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)07BY&gt;#E[L6&lt;Q9[%T.7NUA[5T-7@YB+UX/7E!B&lt;6)R8K)JDV:29G%FM&amp;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9I%FDF9S8K)FD6J29D]B4&amp;)/8C!B&lt;&amp;(N8DYB3V(O8D]&gt;3V(O8BY&gt;+F(.7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,7NQ9[%G,7:M1K%7+60Q:[5U/9B]&gt;3V).8D]F3V9/7B]B+UXN7D]F,&amp;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]B+F)08D]F4&amp;)07DYB+F+L70Q:+F(-6BU&gt;3V(N8@UB3V908D]B&lt;&amp;)0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8P8C!BD69Q8I%F&lt;&amp;)19G!BDF:28I-FD&amp;)09C%63V(N8@Y&gt;3U[M82Y&gt;+V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&gt;#%[K60U&gt;S%GL7&lt;Q9JED,6LM1BE6,6&lt;Q9S54.7@Y:#EH.6@Y:#UX.5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[N50]&gt;[ED-6@Y:#5H.5NU9#EH.6@]:#EJ)18I%:DFK14E!:4F)14H]1T4'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`(QRC&amp;,.8L"#4H/2@]2D5*18M%K$W+5&lt;Q1S%'+4&lt;Q1RU',5:M1S%&amp;K4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5&lt;M1JE&amp;K48I-BDFK58E%BD6J14I!!1A"$.&lt;@A1B$&amp;(08A!"$$,4&lt;23$)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LE,%:U8C9OS$516I):#4KM28@4*3$I+4HQ%6O48E)6TV)15K1&gt;D5J*.&g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DH,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QA@.4A9KU&amp;8Q3E%:4E8/3NY)""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HIA1`/4O1J%FM26A%6DEY15FPQA!3G)`DA*C%06E%6JU7,4:M-S%7,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K4&lt;Q5JU',4&lt;Q5JDUR8I-B46)07@U&gt;+UX-7JM9[EGL6&gt;Q=S%GK70QB#6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UBD69/7DYB&lt;6*28I-FDFJ28K)FLV:39G)F&lt;6)R8BYB&lt;&amp;8O7E!B&lt;&amp;908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(O8B]&gt;3V)O8BY&gt;+E[N60Y&gt;#EX-6@U:[5WM7&lt;Q1[%WL7:I1S%4-8BY&gt;+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:+EXN7DYB#EY/9E!B,&amp;(/7B]B+V).8G!F4&amp;)/8G!F+EX-7@QB+F(N7@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O7DYB,&amp;(O8D]B&lt;6907D]B&lt;&amp;908E!B&lt;F908K)F&lt;&amp;9Q8G%B&lt;69R9G!B&lt;&amp;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)B4&amp;8.7C!B+F(.7@Y&gt;+F(N8NU=+%X-7@Y:[5D,7LQ9S%G+5:Q9S%7L68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7M72Y:+EXN7BY&gt;#EX.6@Y&gt;,%XO6D]&gt;#EHO6@U:#EKM42]&gt;#5H.6D]:[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E%B4EJ04A%B4EJ18I%2$E*0&gt;@HA1B&amp;).@H!C'G,$DY*#V)24I!JDF*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L4&lt;Q-JU'K5:M-S%'K5:Q1S%',5&lt;Q1RU'L5&lt;Q-RE&amp;J4:M-:D&amp;*28M%U6;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N@H*3'F'(48I12$&amp;(08YB`)(2LM"24/3O9J-V^M/7%&gt;U&amp;+O40]&amp;YB@I)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VT7O1F&lt;5K49G%:U&amp;:17HHY""E*,2H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'5!6]&amp;;U9M5F]6K58M5F4%*(&amp;.@D!R4((&lt;U-]6K38A5KU6;V9K1&gt;C#6&amp;%.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T'+5%:D5ZK2&lt;Q1JU6L3&lt;Q1JU6K5&lt;M5[57-6:I5JE'*67)BDF*S9E%B&lt;6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Q9#EK+68M=#%KL70Q&gt;[5T.7@UB#EH.6BYB45YP8G)BDF:29K-FDF9Q8I)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*18E!BD6918I%F4&amp;)08E!F&lt;&amp;)P8D]B&lt;&amp;908BY&gt;3V(/7D]B+EX-7@U:#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M:#%[,5&lt;Q5S%FJ6&gt;Q5#5X.7@U&gt;#5X.7@Y&gt;+EY.8BYB+V(O7DYB#EXM8I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N7DYF+UXN8@UB#%H-7BYB+V(N7DYB+F)08D]B3V(O7E!B4&amp;(O8G!F4&amp;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!B4&amp;)08G%F&lt;&amp;*09G%B&lt;6:19I%F&lt;&amp;8/7B]B#EXN8NU9#6)/8@QB+UX.7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WM6&lt;Q5[%W,6:Q5JU6K5:Q5JE6,5&lt;U1,%XO8B]B#EH.7@Y&gt;#EHO7@Y:+UH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&gt;#EHO7@]:+UHN5@]:#UH.5B]:*$5)0:E-B4E*18E)24DH04@YQ2R$%.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#'*"@Y2$%)06E!JU&amp;*3:Q1RE',4&lt;I)S%7*4:M1ZU7+5:I1#%;,6:Q-S%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6M-RU'*5:I)JU&amp;K38I)"3W38D]*QAA()48&lt;AQ@'+4(`0@#''"HM""G&amp;&amp;%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]&amp;859\U%&lt;EJ26DY2[DG&amp;&amp;"HI2RGG))-B%6NS6M-BD5[48G%6BCG&amp;($HI*B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,@8#E85:]-F%FLW:S9O%6MR4J8&lt;A!@**&lt;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T:A9KLV+U9A9KDUZ-+84&lt;Z"@(*4HQM&amp;915LQ5S%6+3:M1S%F+48M1JU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Q-S56K5:Q5DF*28I)F&lt;V)P8C!B[%6L6&lt;Q9#5K,7&gt;Q=[5D-7NU=+F(O7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N8E!B46*29K)F&lt;&amp;*29I%J&lt;6*29G)BLF908I%JDF9P8G!B3V(P7D]B4&amp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B+V)/8@Y&gt;3V(.7E!B#EX.6@Y&gt;#5[M5&gt;Q=S%G,5:M5S%GM60Q&gt;#F+M70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.7@YB3UY/9@Y&gt;4%Y/9E%B3V)P9BYB3V(N9BY&gt;#5X,7DYB+EXN7BYB+F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B4&amp;)P8E!B4&amp;(P8G%BD6IP8G!B4&amp;)08I!BD69P8E!B&lt;&amp;907G!F4&amp;8O8G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+M60Y&gt;#6(N8@Y&gt;#F(-8NU9ZUG.6:M5JE6*4:I1RUG,5&lt;Q5ZUGL6&lt;U1S5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]6#U8O7C!&gt;+UH.6@YB#EHP7C!&gt;+UX.6@]:#UHP6B]&gt;+EH/5C!:4%Z)16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&amp;K16E%:$5)08I%24&amp;F'(0&lt;QBCG*`&lt;U"#D(-6E!BDF*28M)[%6K3&lt;Q1RU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1S%6K5&gt;U1RU7,5&lt;I-RU6J4&lt;M1RU7*4:M1RE&amp;+38I%BDFL30DI:#E*/8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7-24HM""D(*08A2BTI*6HMC#FK.&lt;Q)*"VM.&lt;U%BC5L-2DQ2BT()2DIK3W-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Y.#DX/2@]2JT%)+&lt;&lt;&lt;*BTJ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QQ#L37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)Q5G!:4%:26NU%I`CI'`DEQR"I0=)B&lt;%8/3D]2+E(/1N@@@A@))0DA2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6JE',4&lt;M1S%7,3&lt;Q5S%7,5:Q-S%6K5&lt;Q1RU629I1BM&amp;9R8G)F+U[N7: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7&gt;Q9RUGM72YB+V(N8BYB+F(O8C!&gt;#%Y08I-F46)R9K)F&lt;6)Q8E!BD69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%FD6)08G!FD6)08G!F4&amp;(O8D]B#UY.7B]B3V(N7@YB#EH-7BY&gt;[5GM60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K6&gt;Q9RE7M6&gt;Q9#EX,7@U&gt;#%X,7LM9#F(-7NY=,&amp;)09E!B,&amp;(N8B]B+F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YB+F(-7BU&gt;#EY/8BUB+F)/8D]F3V)08B]B3V(/8C!B+F(N8G!F46)P9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08G!F&lt;68O7I%F4&amp;)08E!B#F+N72UBS%D.7NU=+5[N6&gt;Q9S%FL6:E5BU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9BU6M3:Q5K%7-6:Q5[EGM50]&gt;+UXO7B]:#EHO7E!&gt;#UI/8@]&gt;[EE07C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X/7@]:[UDO6E!&gt;+UI07HE):4&amp;K28E)2D6*14E)24%)/80&lt;A!C'*.8PYC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-6I!!T%J18I-JU&amp;+3&lt;M1S%6K4&gt;M9[%7-5&gt;Q5JU'-4:I1[%7*4:M1RU6K38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&amp;J4&lt;M1JDUJ28I%BCUK.8PYS46+/:PU2SDI)2DEQ2`)+4LIR""-03!2$$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lt;U)K$&amp;-0&lt;U%I!@)*2DI3"T02@Y.S4'L0&gt;Y%[DG./2DQ"2DI*2D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))6PQK#F,.&lt;Q![T$.2LP]2BG(),&lt;DYR`()&gt;@HBB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.8HYS#F,/:PYQR"F&amp;`DMZ"`I+&lt;PYSE7,4&lt;Q5JTW,48M1S%',4&lt;Q1S%6K4&gt;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F*49)BM&amp;9R9G%BLF)18LU9S%G,6:Q5[%WL72U&gt;S%D-8@YB+EY08NY=#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B4&amp;)Q8G%B&lt;F:2:I)F&lt;6)Q8G%F4EY08I%F&lt;&amp;)18G!F+UY08E!B#V(N8G!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Y08D]B#EHN8D]&gt;#EX-6@QB[5G-60U:[%G-5&lt;M9K%7L6&gt;Q9#E[,6&lt;Q9#%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:#V)P8D]B+V)08B]B+V)/8DYB3UX.8@U&gt;[5T.8BY&gt;3V(N7E!B#EYO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)P9E!B,&amp;)/9E!B&lt;6)08D]B4&amp;)Q8F]F&lt;5Y08E!B&lt;&amp;)/8G!F4&amp;(.7@Y&gt;S%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Q&gt;[%T-7NM=S%FM68I9BU%*26M1BU&amp;L58M1RU6,3&lt;U5[57.40Y:#UXQ7C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Y08G%B#EX/7E!&gt;,%XP7@Y:4%I/8N]94%H/7C!&gt;,%X/6E!&gt;BD5J18I)B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I)2D%(02@Y1!"&amp;'.8LQC`H.2@Y24&amp;*16M)JTVK4&gt;I5BU',30U:RE&amp;L4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,4:I1#%JK4&gt;Q5[%6K4&gt;M5S%'*5:I-JU&amp;*2&lt;Q124G.23%.+D[.2&gt;]%#DZ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DQB3'H(`HI*BDH*7)&gt;&lt;59/5I)&gt;&lt;5)Q6A%2K3T'(2DI*RE*(7%&gt;&lt;5K-1&lt;U%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626C!2*BV%%$DM2S$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.HD""4```,(`P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04!`C(',88Q2`)*0HE*BD"$```1``"$`````"D&amp;`DAZ"3H*$HQ```.6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',3&lt;Q5K%'+4&lt;M1S%GL58M1[%7,5:Q-&lt;F:48M5FM&amp;:S8C!BSEGM7&gt;U9[%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0Y&gt;[6$N8B]&gt;#EX.8BY&gt;#EX.8@U&gt;+EY.8B]B&lt;6*19G!B4%Y08D]B&lt;&amp;)P8G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08G!B4&amp;*19D]B4&amp;)/8D]B#UI/7DYB+E[N82Y&gt;#EXM7D]BS5D-6NQ=[E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9[%7,5&gt;U9[%WM50Q&gt;#%[L60U&gt;S%T.7E!B46)/8@Y&gt;+F(O8DYB3EXN9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6(-8@Y:3F(.7BY&gt;3V(.8B]B4&amp;)P8B]B46)/7E!B4&amp;)08E%B4&amp;).8E!B&lt;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%F3V)08I)F3UY/8@]&gt;[%GJ60Q&gt;S%4,7JQ9[%W+6:I51TD)14I-:E&amp;+5: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O50U:[EGM5&gt;Y9#UH/6G%&gt;&lt;5Y07C!&gt;4%Y07E!&gt;+UXN7E!&gt;4%X07E!:4%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!:#UHP7@]:+UZK28A)245J14E%24&amp;)14D]23U""*4DQBC',`&lt;Y*#U*04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EJ3&lt;Q1S%'L4&gt;Q1S%'L4&gt;Q5[%7L4&lt;Q5S%&amp;J4:M5RU7K4&lt;M5JU&amp;I3&lt;M1JE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I-JDV+18M!#U+.1&lt;U!#TKP20]*:CEJ.&lt;&lt;D*BTJ*0HA&lt;EJ28N]),5)05E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+N1&gt;@@3"E(+0@I4E*16JM!:S6L05!6&lt;5(&amp;+&gt;@H2S$)(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*2E*-4LQ""7F*,84:S7O2:PYA!3((`@A*B%(.:Y!C3D)+&lt;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CK*,&lt;&lt;QR#'*.@D;#&amp;H*"Y&gt;K%&amp;K48Q1RU',5&lt;Q1S%'-4&gt;Q9RU'L5&lt;Q5K%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M1FM&amp;:U9K1F&lt;F(P7@Y:SEG,6&lt;Q=#EX.7BYB+V(P8B]F+F(N8@Y&gt;#6+L7&gt;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(O7G!B&lt;6)18D]&gt;&lt;&amp;9P8D]&gt;4&amp;)08E%B3V)08E%B4&amp;)08BYB+6)08D]&gt;3V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Y&gt;+UXN8NU9[ET-7@U&gt;[%GL7&lt;Q5S%G,6&lt;Q9ZUGM6&gt;M9S%G,6&gt;Q=[%D.7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6(O8B]B4&amp;8N7G!B#F(O8B]B#5X-7BY&gt;+UXO8B]B#EXO8BYB,&amp;(M7E!B46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B&lt;69/8@]B3V)08G!&gt;&lt;&amp;)/8E!B3V)R9G!&gt;&lt;&amp;(P8@]&gt;#&amp;+M7:I5RUD,7J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[+68I5BE%I44E-:4EJ5&gt;]9S57M6:Q9[57L6&gt;]9[E$P7E!B45Y17G)FD6(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%B4&amp;)17C!&gt;+UXP6E!B+V(P7G%&gt;,%XP6D]:,%HO6NQ)B4E*18E!BDE)16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$(.0`0QB#',,&lt;L"#DH/4E!B4FJ4:M)BU',4&lt;Q1RU'L4&gt;Q5RU&amp;K4&gt;Q1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K$W,5&lt;Q5S%'+5&lt;Q5S$VJ4:I-BTG,38I)BD$/2NY)[T$04E!:SD%J-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!CH)$LM!QER6I):+U)04C!.4%J15LY!QB`H,0HI*BDP5G)6S$6,/6HU#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PQZ"`I+2@M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H&amp;$HMQ1B"&amp;(00A!1#".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!R&amp;&amp;`LI""G&amp;(&amp;LU3U8/3@@A236L/&lt;X]Q!2C&amp;`HE"24(,5%2#5;,5:Q-RU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S57-5&gt;Q5S$W-50Y:JTW+55!BUF;59K1FE&amp;9R7E!B#UH-6NU=[5G,60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(/7D]B[ETO7D]B#EX.6@U&gt;#F+L75!&gt;46907DYB4&amp;)08E%B4&amp;(P7G!B&lt;6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B3V(N7G!B4&amp;(P8B]B4%XO8D]B#F(O7@Y:+F(-7@Y&gt;#5X,7LQ9[%GL6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,7&lt;Q9[5GL7&gt;Q=#5K,60U&gt;#F(O8B]B#V(O8D]B3F).8B]B+F(-7@YB+V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Y&gt;3F(P7BYB3V(N7D]B+F)Q8G!F+V)08E!B3V)09C!B4&amp;9/8E!B4&amp;)08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8O7B]&gt;3V(N8LQ9#E[L5&lt;I5ZUVJ58I5JU5J54I-*%&amp;,5&lt;U5[%GM7&gt;Y5[5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]:#EKM61!:DEY28E)B4%YR7C!BD6)17G%B45YQ7B]&gt;4&amp;)27G%B4%Y/6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Y07C!:S%5J08I-B4E)04E%BDE(00@U@AC&amp;),&lt;L"#4I-4E!BDF*28I-S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RU'M50Q6S%7,5&gt;Q5S%'L6&lt;M1S%7L5&lt;Q5ZU7+5&lt;M1ZU'+5:M1BT7*48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K30].[DD/4C!24%)14@8M!BW&amp;&amp;"LM2C'G(#%2LF(.2C%2,%915I):[4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HIC#&amp;F''%6DF+N2&lt;U%S$&amp;,03%2S4&amp;D&amp;"DI22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"DI*2EB&amp;(04A!B$%((4A!B%$*48QB`**&lt;@8C#T.3@Y.[DF,/2HMB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:&lt;8"2D(*&lt;8@45K-5&gt;Q1[5&amp;*4:Q-S%7+4&lt;M1[57,4&gt;Q5K5',60U:[%GW9M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6;69I)F4EX.7@Y&gt;S56K6&lt;M=[ED-7BYB[ET.7@]&gt;+EX.7BQB#%KK6&gt;Q=+V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!F4&amp;)08E!B3UX.7F]F4&amp;)08G!B,&amp;)08E!B3V(O7D]B4&amp;(O7BYB+6(O8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(-7@U&gt;+EX.6@U:[%W,6&gt;Q9RUGL70U6[%W,6&lt;Q9S%G,6&gt;UA[%DO8@YB+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B4%Y08D]B3EXN7B]B#5H-7BY&gt;3V(.7E!F+EXP7BYB+V(.8E!B#UXP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9/8D]B3V)18B]B4&amp;)08B]B3V(.7C!B#EXP8BU:[5W+6:I9S%7+5:I5BU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M1BUF+5&lt;M5S%G,6&gt;Y5S5GN60]:#EI07N]9DF(07G)&gt;&lt;EZ28G%B&lt;6(P7G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,5HQ7E%&gt;4&amp;)17E%&gt;45Y07E%&gt;45XP5E!&gt;4&amp;(/4D=!B4F)0:I)BDE)02@Y*3V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,4@YBSG-`DY2$5I0:M-RU&amp;K4&lt;M1S%7,5&lt;Q1+5KL5&lt;Q1[%7,6&lt;Q1RU7+4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K6:Q-RU'+5:I1S4W*48M1BTF)24I!DUZ26@]2#TI05BY2BC6*-2DE"2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HADUZ37E!64%8/2E):&lt;5X02@@E*24()2HA&lt;UXW:Y):#D[N21!*+E(F*&lt;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%)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QB3H*,&lt;&lt;AAC%'*4&lt;QB#''(04Q1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DE"2%J.9)&gt;4%K/00Y.[46-/2LIQB#G'.@@2SEQ6LM1RU',4&lt;Q1R57,6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6&lt;Q5S%',5&lt;M1[%7,5=5F]F;59O5JM6)R8E)BS5GL6&gt;U9K57,6&gt;U=[5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B#EX.7@Q&gt;#E[L70Q&gt;[54.7BYB+V)08@YB&lt;&amp;(O8E%B3UY08BYB4&amp;(P7@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(.6B]B4&amp;(O7G!F+V).8@Y&gt;3V8N7@Y&gt;#&amp;(-7@Q&gt;#5[M50Q&gt;[%GL6&lt;Q1S%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5#6(-8@Q:S54M8@Y&gt;+UY/8B]B45Y.9B]B3V(N8BYF[ET.7@YB+V(O7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F(O8@]&gt;+F(O8B]B4&amp;(/7B]B3V)08D]B+V(P8E!B+UY08E%B4&amp;*08B]&gt;3V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&gt;#6(.6NM9K%FJ5&lt;M5BE6J58I5JEF*4:Q5#EZL5&lt;Q5[5GN6&gt;Y5+UH.7C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Y28E%&gt;DV*38E)B,&amp;)Q8I)B,%YP8E!&gt;,%YQ7C!&gt;45IP7C%&gt;4EXP6E!&gt;,%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U::46)18I)B4E)06I%:D7F((0&lt;QB3H,"@Y"#U)/4I%JU6*3&lt;M-S5',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+48Q%#5KL5&lt;Q1S57M5&lt;M5ZU7*5:M1JU'L68I-[%')48I)RDV*38M)1D6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):,%(P6@].#TZM/:T]*2DI*6HQ"B&amp;U8O1F&lt;5HP3E!6DUZ27B].""4I)2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E16A9K]6;N12].4%HP2FLQ""$J)2H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6LMAB"$%.8@Z"3&amp;',8@A!2%&amp;`LE!RG&amp;&amp;,U1U6IR6C!6S4DQ4A%."2FF'`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$(,3%6JE'-4&lt;M1RU',4&lt;Q5[5GM6&lt;Q1S%7L5&gt;U1[5'L68I1LV;V:M9F%V?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I1F&lt;UYR8NU9[EF+58I5S%G,70U&gt;ZUDO7@YB[5WK6&gt;Q9#%KL60Y&gt;#EY08B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Y/8G%B3UY/8@Y&gt;4&amp;(O7D]B3V).8B]B3V)08B]B+EY08@Y&gt;[%TN7B]&gt;+F+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U=#EX-6NU=[5WL6&lt;Q9JUW+5:Q9S%D-7@U&gt;[5W,6&lt;Y9#F)P9B]&gt;+F(O8B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XN7E!B#5XM8BY&gt;+EX.7DYB3V(N8BYB#F).8B]B4&amp;)/8BYB4&amp;)/8B]B+V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B4&amp;(P8I%F+UY/8BYB4&amp;(N6BY&gt;+V(.7BYB+U[+5:I5JU6*48I5JEFK5&lt;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FL58Q1[%T,6NQ9#E[N61!6#UXP7I)&gt;&lt;F)R8G)B&lt;F)18G)B,5IR8G)B&lt;F)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%BD6)Q8E)B&lt;EY17G)B4%XP6C!&gt;+UJ*28I1BDU)0:I124%).80&lt;AASG*`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!SE(08I%:4F*2:M1JU6K4&gt;Q5S%7L5&gt;Q5S%GL5:M5S%GL5:M5#%KL5&lt;M5JE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JE6J3:I1RE&amp;J36I%BDF*3&lt;])LEXP4@]*#TX/3HHYBCEJ-2HM2BD)'=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]6:36G%&gt;#TJ37K-B$$H')4HM3"D'(7-:%VOT8C!2+U)/3E!6;#5&amp;&amp;$DM:C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"PI"2T')0@MQQS&amp;).8HYR2$$,8&lt;""D()&g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GT9M-BU6)14G!:459)*:4&lt;"26F(&amp;HU,%;-4&gt;U1JE6L3&lt;Q5K%'-4&lt;U1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S%7L6&gt;U5S%E18O=F]F;5:O=JM6*39I)B46(.7LQ9S55L5:M5RU4L7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[M7:I9[%GL6&gt;Q9[%D,7BYB4&amp;)P8G!F+UYQ8E!B+EY/8E!B$%Y/8D]B+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B+UX.7BYB+EX/7@YB#EX.7@Q&gt;#U[M60Y&gt;#%[M60U:S%G-6:Q9ZU7,60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[L7&gt;U=+V+,73!&gt;+V(N8BY&gt;3V)/8@YB+6(N8@Y&gt;#EH.8@Y&gt;+UX.7D]B#5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]B4&amp;(N8E!B4&amp;*29@UB+F)/8C!B3UY/7D]B4&amp;(/7D]B+UY07DYB3V(N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-6@U&gt;K56*4:I5BEFJ3&gt;Q9K%6K4:Q9RUG,5:M5#5[.55!&gt;+UI28I)&gt;DF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-&gt;4UYR8E%&gt;E&amp;*18G%B&lt;EY08I)B&lt;EZ28G)B&lt;5Y08G)&gt;45IP7C!&gt;#U8O7J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%J2:Q-2$5I/4A!IB#$&amp;,0H)SD(.4A!:45I1&lt;I5JTV,30Q6#5K,40Q6#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Q5[%GL4&gt;Q9#5K,4&lt;Q5ZU7+5:I1JE6+3&gt;M5JDV*3:I-BDVK38I!BTUP5C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;/21!.K#VL/8LU3#%**&gt;@HM%[V:G%6,5(P4I):&lt;U(.2DDQ*RDJ*2DA4E(6</w:t>
      </w:r>
    </w:p>
    <w:p>
      <w:pPr>
        <w:pStyle w:val="PreformattedText"/>
        <w:bidi w:val="0"/>
        <w:spacing w:before="0" w:after="0"/>
        <w:jc w:val="left"/>
        <w:rPr/>
      </w:pPr>
      <w:r>
        <w:rPr/>
        <w:t>M9_9F,$[.15!64%+M0844*2DJ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Z"1*+4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$I*&lt;8@!RGH),88I1C&amp;'`DA9Q#,2?1N]FKV:G%&gt;45(03@HAIACF*`DE23%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HI1JU'-4&lt;Q5RU6L40U:#5KM5:M1ZUG,4&gt;U1[5GL6&lt;M9%V?V:M5F]FK69M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*28E)&gt;#UI)5&lt;Q5BU5I6:M5RE7M70U:S%G,7&lt;Q5S%G*6&gt;U9+UXO8E!F4%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]B4&amp;)/8B]B,%XM7C!B+UXN7@YB3V(O7BUB+EHN8@YB#EXN7BU&gt;#%[M62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,70U&gt;ZUGL60U&gt;S%G,6&lt;M9S%G,60Q:#EXN7@]&gt;3F9/8BYB+EY/8C!&gt;3F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U&gt;+EXM7BU&gt;#EHN8@]&gt;+EXO8D]B#EXO8D]B#EYP8B]B+V)08@]B+UY/8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X/7D]B46(N7BY&gt;#UX.7DYB#EXN7NU=[%4,6HI5BE&amp;*4:I9BE6K58I5RE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9[5WN52]&gt;S%ER7C!&gt;&lt;F9Q6I-FD&amp;*08I)B&lt;UYP8G)BDF)18I)&gt;&lt;EZ29E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UZ28G)B&lt;5Z28E%:#UIP8B]:S$F+26E)BDF*16E%:D%*080@QR@'+2E!2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-JU%J3:I1S%'K5&gt;Q5RE7L5&gt;Q9[%7L5&lt;Q5[%4,6NM5RU7*4&lt;M5ZUG,3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'K4:I1BDV*2:M%BDUK17!2DEYQ4G!2&lt;5:M.:TY2#&amp;*-4HQ"A&amp;T8C9K4E8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!2M%[U9@Y*22$I+6HQ"2%S5CAO.&amp;L69[1FU6*26NU%1QA**6HQ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H+2@EA!#F'(08A!2E(,4&lt;A!2&amp;'`HEZ!S(',Q%D5J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)&gt;45)Q5@Y*"2&amp;F',@DZ!R,.3!&gt;S%',4&lt;Q5JU&amp;L40U:[57M5&lt;Q1#EKM5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M6&lt;Q5JE7W:M9F]6H7:_9JU6:T8K5FD6)R8A!:*%&amp;*44A-2E'+7:Q5JE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Q-JU7,7&lt;M9#EH.7NY9+UXN7D]B#UY.8E!B,%X/8G!B+V(O8B]&gt;#EHN7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I08@Y:#EX.8@Y&gt;#5XN7@U&gt;#EH,6@U&gt;[%GL60U&gt;RU7,6&lt;Q9K%7,6&lt;Q9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Y&gt;+V(.7E!B,&amp;(/8BYB3F(O8B]&gt;#EXN8@Y:;V(N8@]&gt;3V(.8E!B+V(O8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(P8BY&gt;3V(N8B]&gt;+F(M7E%B+V(.7E!&gt;#UH/8@Y&gt;+EXO7B]B,%X-7NU=S5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M9[57N6&lt;Q925&amp;J4&lt;M5S%6K5&gt;Q9S57-50Y&gt;[EDP7G%B&lt;V9R7G)B&lt;6927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)P7I-B45Z49E%B4%Z29G)&gt;DV*49E):&lt;5ZR8E%&gt;45I07C!:[E7L54E!B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I%:D5I18E%A!`',&lt;@T"#4I1:I-BTVK4&lt;M1S%',4&lt;Q9[%7L50U:[%7,4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K5&gt;Q9[E4,5NU9RU7+4&gt;M1S%6)2:M1RTV*28Q)JDF*1:M):SFL.&lt;U!"3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lt;88QAA),4HM2RE*+&gt;Q![#V+/4LYBC4O3JPYC#GH*"DI2BD*)0]&amp;3TIP3G%2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I.3B]*C#7F)`@M*B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HER"!"$$(0A!3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0@AB$&amp;,@8Q2#((,@D2BEI-2@I1BE),&lt;T]!RG&amp;).DD""'E)`@M,%;+5: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W,4&lt;Q5K%$.4@Y2[5G,4&gt;Q9S%7,4&gt;U9[%W,4=1FUVK69O9F&amp;&amp;_68K5JDV:4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)B&lt;&amp;(06DI5BE6(5&lt;Q5JU7+68I1BE7,58I1S%GL6&gt;U=#EY/8@Y&gt;3V)08C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N8D]&gt;3V(N8DY&gt;+EY08@Y:+UY07BY&gt;+F(N8@Y&gt;+EX/7@Y&gt;#5XN8NQ=[5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&gt;Q9S%GL6&gt;Q9S%G-5&lt;I9REGL7&gt;Q=#5XN8B]B,&amp;(O7NY=+F(N7B]&gt;#V(-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(N8@Y&gt;#EX.7@Y&gt;#&amp;(.8BU&gt;+F(N8B]&gt;+V).8D]&gt;#6(O8E!&gt;#F(N7@]&gt;+V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&gt;+UY/8@Y&gt;[5T-8D]&gt;+6(-7@U&gt;[ED-7@Y:[57L58Q9JU6,6:Q9S%7N73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407E!B45Y07G)BDV:28I)FDF:38G)B46)27I)B,5Z29G-&gt;46*28E)&gt;DV)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%&gt;4%Y17DY:#EH.6@Y6B4V*36I!2D%J18M)BDF$',8D!S5(/2A!BDFJ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M5&lt;M5S%',50Q6#%;L6&gt;Q9S$W+50U:S%7L6&gt;Q9S%&amp;J4&lt;M1RU6J3:I5BE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JE&amp;*38I)BDF*/&lt;P]:SD('4&lt;MQR3')"@A2C%*,2HIK4&amp;+/2HQBSF+/: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K#V,108A2RE+,2DI:C'N16HUK#W,1&lt;Y!C#EJ,&gt;@D2BE*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*BGF'(,4I1!#&amp;`,0@Q"$&amp;*48I!SG(`@AZ2!),40011!$$$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`H*&lt;&lt;&lt;QB#I)`@E2S4/7NY5JU',4&lt;Q1K%'-6&lt;Q5S%7-40Q6S%7-5&gt;Q5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#E[W9O9JUFKU9A=KU6*48G)BDV937C!&gt;[EG,58Q5JE7+5:Q5JU6J4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G*6&lt;Q9#5Y/8@Y:+EX.7@U:+UXM7BY&gt;+EX.7D]B+EY08@Y:+E[N64]&gt;#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]&gt;+EXN8@U:+EX.7NQ9#%H-8LQ5S%G,5&lt;Q9[%G+6&gt;Q9S5G-6&gt;Q9[%TM7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V(P7@Y&gt;#F(.7B]&gt;+F(O7@Y&gt;+F+N72U&gt;#EX.7@Y&gt;#6)08@YB+F(O8B]&gt;4&amp;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]&gt;3V(P8@U&gt;3UXO7B]&gt;,&amp;)08B]&gt;+UXN7B]&gt;+UXM7B]:#5XN7BU&gt;#5[L72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D-6NU9#58.7B]&gt;3EX.7@]&gt;#EHP8B]&gt;&lt;F)Q8G)B&lt;F(O7K-F&lt;5YQ7I)B&lt;F)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-B4&amp;)R8E%&gt;E&amp;*S8G)&gt;DF)R7E%&gt;DV)17@]:4%XP7B]:#UJJ26I!:4%I16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VK380HQB0H.4DY:3V)3:M-S%',4:Q1[%',50Y:S%4,6LM5[%7,5&gt;Q9[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RU4+5NU9BU'+5:I1RU'*38I1BTVJ3:I-:DF*28M!C4&amp;L08Q!C#U)+4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"T)*4HM:R7N28L][4G.1&lt;Y![DG,08PY!R4H+2@I*BGP20]&amp;2C&amp;L1&gt;Y),$[-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DUR1PJ*2@Q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&amp;(.H&lt;R2"&amp;%(&lt;8QQRI)(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""F'.@@"27F),&lt;@YR"%&amp;(84QARB&amp;&amp;40YR"$(.@H"AUK0&gt;Y5S%7,5&lt;Q1K%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[5'M4&gt;Q5[57L5&gt;Q9S%4-6@Y&gt;[5F*41=K]FK59O=J%FL8:]9FM&amp;9T8K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X/6NU5RUF+4:I9JE7+5:I1JEFJ48I5REDN8@Q:+V(-8@Y:+F(O7BY&gt;+F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B+EX/7B]&gt;3F(O8BU:+UX.7@Y:#EX.7BY&gt;[EGL6&gt;U=+5X.7@U:[%GL6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FL6&lt;Q9S%7L6&gt;Q9S%GL60U&gt;+F).8BY&gt;4&amp;(N7NQA#F(N7BYB+F(N7B]&gt;#F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+6(O8D]B#V(.8BY&gt;3F(O7E!B+F(O7BYB3V(.7BY&gt;,&amp;(/8@]:[5TN8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T.8BY&gt;#F(-7NQ=#UXO7@Y:#%KN70Y:+5[M70]:[EDN7B]B+EY08E!&gt;4&amp;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C!&gt;DF9Q8G%B&lt;EYS9G-F4&amp;)R8G%FDF*48G%BDV9R7I1BDF:T8G)BDF916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XP6G%&gt;#EH.6LQ-1CU(06E!S4VJ3:Q-Q"`H.0@U!SE)06I!C$VK4&lt;M1#%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S%7L6:I1[%'L6&gt;Q5S%'L6&lt;Q5[%4,6NQ5RU'+4&lt;I1RDFK4&gt;I1JE'*3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6*28I-KDGN/&lt;Y)S4'.14DQ23$G*4HI;#$J)&lt;Y%+TX/3@]*SDG-04LUS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8I:RU++:XY[$5J-&lt;Q![3WN1:PYC#D()2DI2B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@A$5I24FU!$5+//8Q!,5:.-&lt;@HQB`()0DEC3W.04LQR"Q+,4LY3#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@@R"`)*8M%#UKM4&lt;Q5S%7,4&lt;Q5SEGN4&gt;Y1ZU7-6&lt;Q5[%4-6LU5#%KM6: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(7:_9JUF;5:O9FUF:T9K)B&lt;EZ48E%B[ED.5LQ9S5&amp;*5:M5BE&amp;J48A5K%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Q&gt;[%DN7@Q&gt;+EX-6BYB+UXN7BY&gt;+F)/7BY&gt;#5X.7DYB3V(N7BY&gt;[5T.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.7@U&gt;#F+,60Y&gt;#%[,6&gt;Q=[%G,5&gt;Q9S%FL6&lt;Q9S%G+6&lt;Q9S%D-8B]B$%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4YB#EX,7@Y&gt;#5HM8@U&gt;+EX,7@U&gt;+EX.7@UB#F(N8B]B4&amp;+M62YB3V)/8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X-7B]B+UXO7D]B+EXO7BY&gt;[ETN8DYB#EX.6BYB#E[L62Y&gt;+F+.62]&gt;#5[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4]B#%X.7NY9,%X/7E%&gt;4%Y/6G!&gt;DF908E%&gt;&lt;F*28I)BDF)Q8G)BE&amp;*28G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)Q8I-BDV*28I-FDV)R7G%B4%I17E!&gt;#EH/5BY&gt;#59)02A!:TF*1:I-B4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D]Q2PI.6A%BDVJ3:I1S%7,40U6[%GL50Y6[%GL6:Q1#%KL40Q:RUGL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K6&lt;I1RU&amp;+3&lt;I-BE&amp;J48I)RTV,48M)BDF+2:Y![D&amp;M08DYBS6+-4HU"2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DMS4$N3E%:,%)R5@Y.KD7.0&lt;8D*BE**2DIS$7N16PYC4&amp;+/&lt;U%C#FM/&lt;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E,+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!0"28G%:[D4P4E!2#DYQ6@]&amp;AA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@E9ABL03!6BS5*+:Q)4EHP3BPIQR#(),8&lt;SDT.5JM5S%'L5&lt;Q5S57*4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N6&gt;U5[%GM5&gt;U5#5H-6NQ1[%7*61=K%FO59O5FUF;V:O9JE&amp;*49G%&gt;4U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!:S%6K5:Q1BDF,48E1:U'L7&gt;Q9[%GL6&gt;Y9+E[M62YB+UXO7@Y&gt;+EX.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V)/7@Y&gt;+EX.7D]B#5HO7@U&gt;+F+M60Y&gt;[5T.6@Y&gt;#5[L5&lt;M9[%FK5&lt;M=[%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Q5S%G,6&lt;M5REGL60Y&gt;#5X.7@]B#5X-7NU=#F(N8NY9S5TN7NY=#5X.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X.7D]B#EXN8B]B#EXO8B]B+F)07C!&gt;#EXN8BYB+EXO7BY&gt;[5TO7@Y&gt;[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[ED-7B]&gt;+E[N62]&gt;S%D.7BYB#E[N74Y&gt;+V)/7@]B4&amp;)07G)B&lt;F(O8E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)R8G)BD6*18E%&gt;DUYQ8I)B45ZT8K-FDV*38I)B4EY27I)B&lt;F)17C!&gt;+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]:#5;M58I)2#E)0:I)JTE)-&gt;&lt;LZ#1J/&gt;@T2$&amp;)28I1S56K3&lt;Q1S%7,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4&lt;Q9#%[+4&gt;Q9[%4-5NQ9RU7L5&lt;M-RUG+4&lt;M-JE6J4:I-JE&amp;J38I):D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)#DK,08H][44(,0@Q22D',4HM*B$/2E%:&lt;58P4E%645)Q6NY-Z!AK-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FN.0Y.2#5I-&lt;U%S$%L-&lt;M%Z"!+*4PM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))FDUH04A!2SD$04E%:SCF`$.DD"2G&amp;%,Q%[T6,/8PU:T&amp;17E!2*B'F)`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1@/4NY9[56K5&lt;Q5S%7+4&gt;U5[%7L5&lt;Q1#EK-50Y:#5KM6&gt;U9[%GL6:I5-V_V</w:t>
      </w:r>
    </w:p>
    <w:p>
      <w:pPr>
        <w:pStyle w:val="PreformattedText"/>
        <w:bidi w:val="0"/>
        <w:spacing w:before="0" w:after="0"/>
        <w:jc w:val="left"/>
        <w:rPr/>
      </w:pPr>
      <w:r>
        <w:rPr/>
        <w:t>M:O9F]FKU:O9F]F;U:K9FE&amp;*28A!:,5H-7LY5S%'M6:Q5K%7M7:I5S%D,6N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.8@Q&gt;+5Y.8BY&gt;[5D.6@Y&gt;+EXN7B]&gt;+F(.7@U&gt;#EH.7@Y&gt;#EX-6BYB#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&gt;#%[L60QB#5[,60Q&gt;S%GL5&lt;Q9S%FK5:M5JUG+60Q:#%[M62]B[5U08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.7NQ9[5T-7NU9#EXN8@U&gt;3V)/8@YB+EY/8DYB#EY/9B]&gt;#5XO8DYB+V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&gt;4&amp;(.7@Y&gt;+UXO7@Y&gt;+EKL70Y&gt;+EX-7@Y&gt;S%4.7@Y&gt;#5[N60Y&gt;+EX.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)/7B]B+UXP7E!&gt;,&amp;)07G!B4&amp;)18G%B4&amp;*38I-BDF)Q8E)&gt;DF)R8G)B&lt;6*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-BDV*48I)B&lt;EZ28D]B4%I07O!9[%$N6@Y:C$V*24A!:D',2&lt;4LQB@(*8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"3EI0:E-BDFI4&gt;Q5RU7+4&gt;U5S%7L50U:[%G,52Q&gt;S%7K50Q:#%K*4:I1K%7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1RE6K3:I-JU&amp;J4&lt;Q-S%&amp;K28I%B4G.1:Q![TT/2JPYK#G&amp;)"HQ2REK*&gt;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9Q6B]2$%)P5@]*S3U(+8M!2RDL):P][DF+-8PYBSUJ.:Q%#TH)'2DM2C$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D&lt;TV:16E):,%(P6G)6DU[N0&lt;@@Z20')0@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T.2JY!C4'-25!:44XG+&lt;&lt;@"27G&amp;,U9[57+4&gt;Y5K%',4:U5S5'M4&gt;U1S%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[%GN5&gt;U5ZUD.6LQ5S%5R8O=J]FK59M5B%VOU:O9FU&amp;:38K5B46(P7N]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[N6:Q1S%G,6&gt;U5S%4,7@U:#%H-7NQ9#EHN8NY=+5HN7B]&gt;+EX-7B]&gt;+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&gt;#UX.6BYB[%D-6@U:S%DN7@U&gt;#5H.7@Q&gt;[5GM7&lt;Q9RUW,6&gt;Q9S%FK5&g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G+5&lt;M5RUGL8&gt;U9+EXP8LU5#&amp;+L60Y:#6++60U&gt;ZUT-7@Y&gt;+UX.7@]&gt;#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YB+V(O8E%B#EXP8@Y&gt;#EHN7D]B[5DN8B]&gt;+EX-7C!B#5H.8@Y&gt;#5KN70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,6@U&gt;#EX-6@U&gt;#EXP7@YB#UX.6BYB+EX/7B]&gt;4&amp;)17G!B3V)18G!B4%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%B46*18G%BDF*28I-B45ZR9G)&gt;DF*38G%BDF*28E%&gt;45I17C!:,58O6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,5HQ-:3T(.8I-QRC&amp;(.&lt;L*#VJ20@YB46J4:M1RTW*4&lt;M5RU&amp;K4&gt;Q9[%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9[5D,5@Q:[%7L50U:S%7+4&lt;Q5RE'+3&lt;I1JE&amp;J28I-JE&amp;L2&lt;Q-JE&amp;*1&gt;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GN11!.JT&amp;K04HQ;#%J-&gt;@D[TFT7E%64E915A!2#T:+/&lt;&lt;DSCF,,2HIC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U%K#VK.8P]C3T/3@&lt;I!R5+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R!R28E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YQ6O9FU6:27FPQQQCF)`@ER!3-35):,%HP4B]6LV)26ND@AA@(*0DE[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5[%7L5:Q1S%'M6&lt;Q5S%7,5&lt;U1[57N50Q6#%H.6LU5#%[,6&lt;I9%VOV:O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]FK69M5FU6;5:M1FU&amp;;69E%&gt;46(/5NY9#EX.6NY9[ED-7@U6[5D.7NU9#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U9#5X,7@Y:#EH-7@Y&gt;+EXN8@Y:+F+M70U&gt;#EHN8@U:#EH-7LQ5+EX.7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L7&gt;Q9S%GL60Q&gt;S5GL6:I5BE6*5:M5S&amp;'*6&gt;Q9[5U/7BYB+V+M70Q&gt;#5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0U&gt;[5D-7@Y&gt;[5T.7B]&gt;[5TO8@Y&gt;,&amp;(O8BY&gt;+V)09NY=+F+M72]&gt;+UY/8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X/8BY&gt;+EX-8NU9$&amp;(.7NU9#F(-7@U&gt;[%4.7@Q&gt;,%HN7BY&gt;#EXP8@YB4%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B#UY/7E%B4&amp;*29E!B&lt;6)07E%B&lt;6)Q8E)BDF*28G%&gt;DF:38G1BDV:48G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)Q8G)&gt;&lt;6)R8E!:4%I/8@Y6#E8-6JQ1[5&amp;*44A!*#W,40HQ@!`H.:I)1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lt;M-BDW*3&lt;I1JDVJ4&lt;M9S%$,6@Q&gt;[%7L6&lt;Q9#%KL50Q6ZU7,5&lt;M5RU'+4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&amp;*3&lt;M1RE&amp;)3&lt;Q1JDV+2&lt;M-[E&amp;48C!:#D[N0&gt;Y!C#EJ.4HI*BGO23!2&lt;5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%6,$X.4LU!:BV,,&gt;&lt;H22GO15%2S46K08PY[DD/3LU%QQQK+6HQ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"F'%%:DEIS6K-B-F\W;_9F[CV$&amp;.@@"BD')&lt;Q%DE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1&gt;DV*T8I-:3"UL-0DI"2518LQ1RE7,5:Q1S%7+4&lt;Q5S%7,5&gt;Q5[EGL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7N5&gt;Q9[%GM50U&gt;S%G49M5F]FK59O9FU6;6:O9JU&amp;:U8K-BM&amp;917G%&gt;45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]&gt;+UX/7@Y:+V(-6BY:3E[L50U&gt;#5[N60U:[%DN8@U:#EH/7@Y:+EX-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XN7@U:#E[M62Y&gt;#EHM7@Q:#EX.7LM5S%4,7@U:S%7*6&lt;Q9JE6J5:I5JE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=#5ZL50UB+U[N70U&gt;#E[L70Q&gt;#5[L8&gt;Q9#6+N62]B#EXO8BYB+V(N8B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8O7NU=+EX.8@]&gt;#UH.7@]&gt;#V(-7B]&gt;#EX.8BY&gt;#EX-7NU=[5D-7NQ9#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Y&gt;[ED.7C!&gt;+UXP8@U&gt;+UY08E!B#UI08E!B&lt;&amp;)17C!B3V)Q7E!B4&amp;)18E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)17I)BDF*38G%BDV)37I-BDF)R8G%&gt;46)R8C!:4&amp;(P6@]:+EKN5&gt;U5[5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JDFJ24A%JTGH..&lt;D2D%I20@Y:47*38I%B4FI4:I1RU$,6LM5#%H-6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L6&lt;Q1RU'L5&gt;Q5S%'*4&lt;I1JDW+4:I1B$G+4:Q1BTVJ3&lt;M1B4E16EAS]68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.#DZ,/8HY2RU**&gt;])&lt;5IQ6E!6+TXO5C!2:SDJ*0@I:BTJ)&gt;])M6;48@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%05B]*#D['&amp;`DI2B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,&lt;8&lt;EZ26G)&gt;]6I8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UAS-V\11H8&lt;R"#H),@4[DV28M1FLEJ17M1BDUYL*:08YR`K,2]6S%7,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,4&lt;Q5S%'L5&gt;Q5S57K4&lt;Q5#E;L5&gt;U9[%GN50U&gt;#5KK54Y&gt;%VNU8M5F]FK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O9FM&amp;;59M5FU6:T9K-BDV927C!&gt;&lt;%XQ7D]B+UXO7@Y:+E[L62Y&gt;#EH.6L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.7NY9#EXN6@U&gt;+EX.7BQ:#EXP7@U:#5X.7C!&gt;#5[L70Y:#E[M6&gt;U9+E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&gt;Q9[%FJ6&lt;M9K%7+7:I9JEGJ6:M9S%G,7&gt;Q=[5TO7BYB[EW,60U&gt;#5X-7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WM60U&gt;+F(/7BY&gt;+V(O7C!&gt;#6(O7@U&gt;4&amp;(P7NY93V+M7&gt;]93F(/7B]&gt;[F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&gt;+UXN7@Y&gt;+EX,7LU9+F(N6@Y&gt;#5H.7NU9[5T-7@]&gt;+UXO7LY9#UXO7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XN7G%B,%YQ9E)B4%YP8G%B&lt;6)17G)BDF926I)BDV)28I-BDF:38I)B&lt;F*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C!:,&amp;(O7B]:+EXO6@Y:#EKL5&gt;Q1S%7,46E%BDFJ3&lt;U)"#E(0:M)*#E(18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%H24E%JE7K6&gt;M1RU4-6LQ5#%KL6&lt;M5S%7+6&gt;Q9RU'L6&lt;M5S%'*4&lt;Q5R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:DG+4&lt;Q1K$FK31!2&gt;7,7;_9J&lt;E9R5JM!BSE,,2DI#TY06E%6,58P4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;-/0&lt;M2BDK+0HE+TX6:_9FLV+-10]*S$4/2L&lt;&lt;*"E*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R"2M0&lt;Q!S4504G!6D5I/4FHIA!#G),4@""4J-&gt;Y)#4K.10]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8P3J0&lt;QR#I)`&lt;I+UK,4&gt;U5S%7,5:Q1C%'M5&lt;Q5S%4-7NQ5S%7,5&gt;Q9#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9[5GM60U&gt;S57V9O=JU6;V8M5JU6:U9M5JUF:39K1FE&amp;*38K)F&lt;6*18G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8O7B]&gt;#F(.6@Y&gt;+EX-6@Y&gt;[5D-6NU9#F+N62]&gt;3UX.7B]:#EY.7BY&gt;#5[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:#E[N64Y:#%8.7@Y:[%T-6@U:#%KL6&lt;Q5RU4,7JM5ZUGK6:M5RU7,6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.7BYB#EXN7@Y&gt;S%GL70U&gt;[5T.6@YB#E[M72]B+V(.7C!&gt;#V(.7@Y&gt;+F+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YB+F+N62Y&gt;+V(.6BY&gt;#EXN7@Y&gt;#E[L70Y&gt;#U[L70Y&gt;+UX/7@Y&gt;+EX.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(.7C!&gt;+EXN8B]&gt;+UXO7E!&gt;+V(O8G%&gt;&lt;&amp;)09C!&gt;46)R8E!&gt;DV*38G%B4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)B46)S7K1B&lt;F)R7I-B&lt;F)R7I)&gt;&lt;&amp;)07E%&gt;+UX/6BY:+UX-5HM1#EJL4&g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6,28I%JE&amp;+16I%JTF)1&lt;&lt;P2$5(/6E)RE&amp;*4&gt;M1ZU7+6&gt;Q5R57L6&gt;Q5R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Q6S%7L5&gt;Q9[%'+5&lt;M1JE&amp;K4&lt;I1BDGK4&lt;Q5BTF*3&lt;Q1C$GT8O-B]69O4F]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F--4LQ*2D/2E!2+U)04@Y*#DXO3FHU""DI+4HM"27O1;-&gt;U%IQ5FHQ#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DUQB`))4H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(*8HQQAR"&amp;.4&lt;Y!PG(8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6$&amp;,88Z"3(($HM@!#&amp;'$HI:35H+:LYIQC&amp;'`&lt;A"C$.6@U:JU&amp;L4&gt;Q5[%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#%H,6LM5#5+L6&gt;U5#%KL6&gt;Q9[%7,60U:#E;+61=KU6;V9O9JU6K59M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6:T9M5FM&amp;:T9I)FDUYR8K-F4&amp;)07D]B+EHN7NU=#EHN6BU&gt;+EH-6BYB#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Y&gt;+EX.6@U:[5T.6NU9#%H.6@Y:+U[L50U:#EX.7@U:S%T-6NQ9[%WL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M7&lt;M9[%G,6&lt;Q9#%H.7JQ9RUE*5&gt;U=#EHP8@Y&gt;+F+L7&gt;Q=[5T,7@UB#%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&gt;#UXO8B]B#EXO7BY&gt;+UX.6@]B#F(.7@U&gt;[F$.6@Y&gt;+EXN7NQ93V(.7C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7BY&gt;+EH.7NY=#EX.7@U&gt;#EX.6B]:+EXN7A!&gt;3UXO7E!&gt;+5YP8B]:46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)&gt;4&amp;)18E!&gt;,%Z28I)BDV)36G)FDV)R7G)B&lt;EZ28I)B&lt;&amp;)27G%BDF)Q7I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I06B]&gt;#UH.5@Y:#EK-5&gt;Q5#EK+3&lt;I-JDV*2&lt;I-K$U(16A!24%(08E%:4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1BE7L6&lt;Q5ZU7M6:M1[%7L6&gt;Q9[%G,5&gt;Q5S%'L6&lt;M1[%6K4&lt;Q1JDW*4: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VK4:I)K4G,4:U!JD',0&lt;X]SCTH,6D]2S$J):PYS$EJ,8Y!S4&amp;,,6@Q*"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@M2"T*)&lt;Y!+TZL-4&lt;IYB`')6HQ2#'H)"DI2BT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"@EIAQ&amp;$$000Q"'&amp;`0``@"B%(48""4((0@I226&amp;$*88`!#(&amp;(880A3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&lt;A"2$J.2]&gt;K%7L5&gt;Q5JU',4&lt;Q1S%$,5@Q6S%7L5&lt;Q1#5KL5&lt;Q5ZU4-6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N7NQ9DV+48O9FUF;V9K1FU6:T8O9JU&amp;:T8K1FU6:R9K1B45Z28E!B4%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]&gt;3UXO6NU=#EX-6@Y&gt;#EH/7@Y&gt;#EX.7BY&gt;[5DN6@U:#%X-6NY9+EX,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.6@U:[5D,6@U&gt;[5D,7NU9S%GK6&gt;M9[5G,6&lt;M9RUG+7&lt;Q9[%GL7&gt;U9#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U&gt;#EXN7@Y&gt;#5X-8NQ=[5DO8BYB[EDO7NY=+UX.7@Y&gt;+UX.7B]&gt;#EX/7@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.7@U&gt;#EXO7LQ=#E[M60Y:#E[L6&gt;Y9#5X.7NQ9#5X-6@U&gt;#5[L52Y&gt;#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&gt;#EY18D]&gt;,&amp;(O7C!&gt;&lt;&amp;)18G!&gt;&lt;69/8G)B4F)R8G%B&lt;6*28I%B&lt;EZ18I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*18G)&gt;&lt;UJ38G%B&lt;5Y17G%B4%X06G!B,%[M62Y:+UKM60U:#EH.5NU5RU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I-RE&amp;,1&lt;I)B4UH14E%RE6J3&lt;I1BE'K4:M1ZEGM50Q:#%[,5&gt;Q1#%KL5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+4&lt;Q-RU7*4&lt;I-JE&amp;J4&lt;Q-S%&amp;K4:I-[%&amp;J4:U)2C5J.6LQBSV+/:Q!: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HQSD'M16PYK$&amp;L/&lt;U%SD4I+4DM*2U,*4PIC3TO3@8I2S$H,2@Q2CF-.0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D)+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"2FO0:Y!KD7/04PU:SGO22LQR!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@@"2EK+4PY""GH),@@+#DK+&lt;4@R2`)(6H]#EK+40U6S%7,48Q1S%7,4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,6NQ5[57-5&gt;U5[57L6&gt;U5[%G-6&lt;Q9[%EQ8M5FM6+V9M9FU6+59M9JU&amp;;4</w:t>
      </w:r>
    </w:p>
    <w:p>
      <w:pPr>
        <w:pStyle w:val="PreformattedText"/>
        <w:bidi w:val="0"/>
        <w:spacing w:before="0" w:after="0"/>
        <w:jc w:val="left"/>
        <w:rPr/>
      </w:pPr>
      <w:r>
        <w:rPr/>
        <w:t>M9K5FE&amp;*S8K1FDF*S9G)B45Y18E!&gt;4%Y07BY&gt;+EHN7C!&gt;#EHN6@]&gt;#UX-6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N6@Y&gt;+UH.6BY&gt;#E[M62U&gt;[5T-6@U&gt;[5DM6@Q:#%H+6NU9[%WM6&lt;M9[%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K%FL60Q6[%D-7@Y&gt;JEDN8NY9#UI08@Y&gt;#5X-8LQ9[5GN7&gt;U=3UXN7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.7B]B+V(O7@]&gt;#6(.7NYA#EXN7@Y&gt;#F(.7BYB[ET.7@QB#EH.7@Y&gt;#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&gt;+EX.6NY9#EKM50]B#EY/7D]B#V(.7@U&gt;+UXO7E!B+EY07B]&gt;46)07G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08E%&gt;&lt;6)Q8G%B&lt;EZ18E)&gt;&lt;EYP8G)B&lt;F*28G)BDUYQ8E%B45YQ7E!&gt;4%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%&gt;+UX.6@Y:[E4O6@U6[57M4&gt;U5JU&amp;K3&lt;M124VJ34E-J5&amp;*1&lt;M1JU',4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M5&lt;Q5RE4,5LM1#%K,52U6#5KL5&lt;Q1ZE7L5&lt;M-JE7,4:M1J57,4&lt;M1S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-JTTQ5A!*+U)04E!2K#DI+4DQ*B7-03!2K3FL00Y.#D9/4NY)YB@*(8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*"F,-5!6ST&amp;K.:Q!K4&amp;+.8P]Q!P()4LM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!64EI25N]!2#&amp;,/3!2C#6$$,@@*2D)(8U!#E*M04HM23$05E-6"B'$(,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DO7LU1S%'+6&lt;M5S%',5&gt;Q5[%7L5&gt;U5S%'L4&gt;U9[5D,6LQ5[%D-6NQ5#%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]:U6;59M5BM6:U8M5FU&amp;;59M5FLV;4:M1BLV9S8I)BDF)P8I%B+UXP7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Y/7@]:+EH.6@]&gt;#EHO7@Y:+EHP7NQ9+EXM8@U&gt;[%4N7@Y:[%D-6@Q:#5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9#%H-7NU9S%GL6&lt;M9S%G,6&lt;M9S%D,6@Q:S%W,5&lt;M5[%T.6NQ9+V(O8D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V(.7B]&gt;+F(.7NQ9#F+N6&gt;U9+V(O8C!&gt;#EXO8@]&gt;+EXO7@Y:#UX.8@Y&gt;[5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&gt;#EHN8@Y&gt;[ET-7NQ9#%X-8NU=#EH.8@Q:[5T.7BY&gt;+UXN7@Y&gt;+EX-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I18D]B#UY/7D]B&lt;6(P6B]B+V(O8E!&gt;&lt;6)17E%&gt;,&amp;)R8E)B&lt;6)R8I1BDF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)&gt;M&amp;)Q8I-B&lt;5XP7C!:46)P8E!:,%X.6B]&gt;[UE/8@Y6+UH.5@U6RU',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++46E-JTV*38I-JTG+5&gt;Q5RU4*5LM9[%4-6NQ5[57M6&gt;Q5#5K,5&gt;Q5[%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M1K%'+4&lt;I5RTW+4&lt;M1BE'+38M1RTVL20Y*K$$/4@].#TZL02@I2S$J+&lt;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(.3JX]S4&amp;K0&lt;U![D$'*2HM2"U*+6TQ,$[,28PY[D$.2HL];#GH'`DI22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84,%9Q5G%6[D4K+8T][DT(*404ZB@((&lt;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[4DP4JT]!RE*.&gt;U)44XJ)80@J!PP5LU1S%7+5:Q1RU',5&lt;Q5RU'L5&gt;Q5#5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S%7L5&lt;Q9RU7L5&lt;Q9+%X.6NQ9#EZT8M5FU&amp;;49M1FM&amp;;49I1BM&amp;;59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:28I-BLV)R8G%B&lt;F)17E%&gt;3V(O7B]&gt;+UHN7@Y&gt;[E5.7BY:+EX,7@Q:#U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[EDN7@Q:#5X-6@U6+EX,6LU5#5KM6&gt;Q9ZUGL7&gt;Q5#%K,6&gt;Q9[%G-6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L5&gt;Q=[5T-7@Q:#5X.7D]B+F(N8NY93F(.7@Q:#V(-7LU9#F(.8B]&gt;,&amp;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:+V(O7BY&gt;#6(/7@Y&gt;#E[M70Y:+F(,7NY9#5XN8@Y&gt;[5D-7NY=+UX-7L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507@Y&gt;#EH.7@Y:+UX-7BY&gt;#UIP9NY5+UXO8E!B+UXP7@Y&gt;+UXO7E%B&lt;6(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%FD6917E!&gt;,%Y17I)BDF*48G)&gt;&lt;F)Q8G)&gt;4%YQ7C!:+UYQ7C!:,%HN7G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YP8B]:+UH.6@]6[%4,6JM-[%4.5LQ-R5&amp;*48I-RU&amp;K4&lt;M1S%'L6&gt;Q5S%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[%'K5&gt;Q9[%7K50Q:[%',5&gt;U5RTWL5&lt;Q1S%'+4&gt;Q5RU&amp;K4:Q1JTW,3&l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KN23!6#TH/2LU!"BE+,6DIKD%/4@]*#T[-1&gt;Y)#TK-28TMYR1L+4HI2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JQ!BCGO2&gt;Y%K$$/2L8&lt;*2EL,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BDP4C%2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KO2?!)+U(P4DLII!@()0@EZ!SO33!2[TFM1:Y%45Y04B@EJ""G%,Y-#5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1[%7+5&lt;M1K%'L60Q6#%;L50U:S%7L50Q:S%7M5&lt;U9#%K,50Q:[%G,6=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;59K1BM&amp;*T9M1FM&amp;:T9K-FM&amp;;59K1FDF:28G%BDF)07E!B&lt;&amp;)R7B]:+U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:#EXO7@Y:+F(O7@0LJUD-6@Y:"UX.6BY:#5X-6LU1#EXN7NQ5+EXN7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.6LQ9#%KL70U:#%8-7LQ9S%G,6&gt;Q9#5[,5&lt;Q9REGN62U&gt;4&amp;(O7D]B+F+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&gt;+F+M7&gt;Q=#EX.6NU9+F+M62Y&gt;#F(P7NY=#F(O7@Y&gt;+F8.7BYB[EWM7&lt;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.7NU9S%D.7@Y:+EXM7BY&gt;#EH/7NY5+UXN8@U:[EDN7@Y:+UXO7BY:+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U&gt;#UI/8B]B&lt;&amp;(O8B]&gt;4&amp;(O7G!B+UXO7E!&gt;&lt;F)R8G)B&lt;6)R8G)B&lt;6)Q8I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07B]:+EY07@]:3UXP7C!:4%Y/7B]6,%XP6B]:#5KL5&gt;Q1[57L60Q2S%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-RU&amp;K5&lt;Q1[%',6&gt;Q1[%7L6&gt;M5#%KL52Y:[%4,6LQ5[E$-6LU5ZU$N7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L5:M1RTG,4&gt;Q5K%$,5LQ5K$E/5C!2,%(/2@]*[D4)*4HM*"W/23!.$$[O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]64%(02LT]"3$K)2HI2C%,,0]*+TH03NY-[46L/:LY!B4*(4HQ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I(%%&gt;3U914E!6DEZ26G)&gt;KCE"%`&lt;E"BT))&lt;Q%,%8Q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].,%9Q6A!.R!C&amp;(,84[E$P6NQ1[%7,5&gt;Q5[%7L6&lt;Q1RU7+5&gt;Q5S57L5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6&lt;M5ZU7L60UBZU7L62U:DF+48M5JM&amp;*48M1FU6;59K1FM&amp;;49K-FD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-B&lt;6*37I)B&lt;&amp;)07E%&gt;3UY16BY&gt;4%X.6BY&gt;[5GM5&gt;Y93V8.6@U&gt;[5T-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X-7@U:+E[M6&gt;M5#5X-7@U:[5GL60Q:[%D,6NQ9#5[L7&gt;Q9[%G,6&lt;Q9#%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9K%7M7&gt;U=+UXO6E!B+EXP7@UB+F(-6@U&gt;#5H.7NU=#E[O62]&gt;3V(/7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(.6@Y&gt;+UXN7@Y:+F(N7@U&gt;#6(.6@U:+E[M70U:#EX-7@Y:+EK,6&gt;Y9#F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EXN7@Y:4&amp;(O7@Y&gt;#5Y/8@Y:3UXO8B]&gt;#UH/7G!B#UI07C!&gt;4%Y08E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17I)F&lt;F)18G)B&lt;F*39I)B+UXP6B]B+U[M40Y:#EHP7C!:4%Y07B]:4&amp;(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!:+EX-6NU5+5KM5&gt;U1#EH,5JM-RU6J4&lt;M-RE'J6&gt;Q1#58-6NQ5[%7,6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L6&gt;Q1#%K*40Y6S%'L6&gt;M1RU7,5&lt;Q5BDG+5&lt;M-K$W+38E1S$FK47%:,4Z2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%2,5*,-2@M2BTL*&lt;X]4%H/2NY),%)04@Y&amp;#U*,,0DI2C%)+4PI44Y15B]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)05HPUBST()0DIK"T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.&lt;DDEYS6G)&gt;DV*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1F%FNM-88&lt;"B4)(&lt;@8,%*27M5FDUXP3B]6,4Z($.4D1Q@/6NQ5[E7+4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-4&lt;Q1RUGL4&gt;Q1[57L5&lt;Q5[%7,6&gt;Q9[%GL60U:RU7L6&lt;I5[EW48K1BU&amp;*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5FM&amp;*T9K1FDV+59I-BM&amp;*R8K-BDF*28I)B&lt;5YR7G%B&lt;%Y17B]B,%HO6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P6@U:+U[N50Y&gt;+EX-6@U:#F(.5@U&gt;#5KL6&gt;Q9#5[M6&gt;U5[%T.6@U:R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[%F+5&gt;Q9S%DM7LQ5S%7,6&gt;Q=#%KK7&gt;Q5#%[N62]B3UX.7BY&gt;+UX-7@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.7@Q:#EXN7@Y&gt;#EX.7@Y&gt;3V(O7@Y&gt;#E[N6&gt;U=+E[M62YB#EX-7LQ=#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[5T.6LQ9#V(.6BY&gt;#EX/7@Y:#UX.7BY&gt;+EXN7B]&gt;+EX/8B]&gt;3V(.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X.8E!&gt;+UYQ8C!&gt;3UXO8A!:$%IR8E!&gt;45YQ8E%&gt;,&amp;*27E!&gt;&lt;5Y16B]&gt;[E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]:#5KN44Y&gt;#UHO6E!&gt;46)R7E!&gt;4%XN6NY9+E[L50U6+E[L5&gt;Q1S%6L4&lt;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M5&lt;M1[%GK5&gt;Q1#5KM5&gt;Q5#5KL50Y6#%KL5&gt;U1S%7M6&gt;Q5#%;M5:I1S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-S%'M4&lt;Q1#%+,48Q-4%)/5I):45)14LQ!J"AL*4LM[DE14B]2S47.00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[4D/3HDU*2E+,4TM2CGO15%6&lt;5I14C!.S47,00DA*"4J,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R"C49M-FUFHV;U=S5W/V9HLUR!@(*0@EQR!17O5J]6:37I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)S5@8AA!S(%!!6S57L4&gt;Y5[%7-4&lt;Q5[%GM5&gt;Q1[%$,6NQ5[%',6&lt;M1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ZUGL6&gt;Q9RE'M6;1FM&amp;+59M5FDUZT9K1BM&amp;+4:I-BDUZS8I-FDV*28K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Y18I)B4%XP7G!B4%Y07C!&gt;#EHN6BU&gt;+UX.6@Y:#5[M50U&gt;#5H-5@Y:#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U:#5H.7BY:#%[L5&gt;Q5#F(.6NQ9#5KL60U&gt;#%KL6&gt;Q9#6(-8LQ5[%4L7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.6@YB[5DN8BY&gt;+E[N70Y&gt;#EH-7@Y&gt;[EWM62Y&gt;+UX.7BYB+EX/6E!B#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B#UX.8@Y&gt;+U[M70U&gt;#5[M60U&gt;#EX-6NQ=#5H.6@Y&gt;#EX.6@U:[6$.6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X/7B]&gt;,&amp;)/8@]&gt;+F)/8B]&gt;+EXO7B]&gt;+F(O7E!&gt;,%XO8E)&gt;4&amp;)08E!B&lt;5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%B&lt;F)17I)F,%I07B]&gt;+E;M5&gt;Q9[E4-6BU&gt;[54N5@Y:#EY/6D]&gt;4%Y0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.5@Q6#EH.5BY:#5KL5&lt;Q1[%G,3&lt;M1[%4,6NQ9RU4-5@Q:[%G,50U6Z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U1#5X-6NQ1S%7,5&lt;M1#5K+4:Q-[%6K4&lt;Q-S%',5&lt;Q1SE$O4C!.45905E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$J)6LU!RW//5%64%(02@]2$$X.2C!.)RDJ*8PQ2C%+*2]2&lt;5I15B].#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lt;U!:CD(*4HE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**7!:D5K28O-F]&amp;;S9O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2R%$$`@I""')''!BTV*26D]6&lt;5K49E!.10S((*80,%[-4&gt;Q9S%7+4&lt;Q1[%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M5#5H-6NM5ZU7L6&lt;U1[%GL6&gt;U5S%$M7NQ9S%7*6&gt;Q9LV*S8M1FM&amp;*T9M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amp;+49K1BDV)Q8K1BTV)R9I)BDF*28G%B&lt;5Y07D]:,%Y07D]B#5I/7B]&gt;3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&gt;[5D.6@U&gt;#EHO6@U:#5KM5&gt;U9"UKN50Q&gt;[%4-6LQ9[%D,5NQ=+5[,5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-6NQ9[%G,5&lt;Q5[5D-8JQ9#5K+60Y&gt;#%H.7@Y&gt;4&amp;(O8BY&gt;,&amp;(O8LU9#%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YB#EX-7@YB+EXP7B]B#EHN7@Y&gt;[5T-7@Y&gt;[5WM72YB[EGM7&gt;U=[ET-6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,50Y&gt;#EH-6@Y&gt;#%H.6@U&gt;#EKN60U&gt;[ED.6BY&gt;[5TN7BY&gt;+F(P7B]&gt;4%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3V)08G%:&lt;&amp;9/7D]&gt;,&amp;)07G%B&lt;%Y18I)F,%I17@Y:+UH.6NU5#E8-5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-6@Y:#%KN52Y:+UI/7E!&gt;+EHN5@Y:#EHO6@U6#EKL4&gt;U5[5G,4&lt;I5[%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#%KM50Q:#58,5@Q6[EG-5&gt;Q5#5H-5NU5#%K+5&gt;Q1[5G*5&gt;U1[57L5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+3&lt;Q1[%&amp;L39-&gt;#E)05C!*,$K.00&lt;EBS%,*&gt;Y%4E(O3B]2DEJT8C!6S4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HM2#%*+6PQ&lt;EHQ4E!6DU[48I)&gt;$%((*&lt;D@C#4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.@HK#W-.&gt;U%[CVJ/8LUC#D&amp;(808Z"`))0@I2BTG+0@IIA!'+48EI1B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&lt;DAA`P6BU:S5GL4&gt;U9S%',4&lt;M1[57-5&lt;U5#EKL6&lt;M1[5GL5&lt;M1S%GL6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,6&lt;I5[5G49K1BM&amp;+59M5FM&amp;*U9K1BDUZT9K1FDV*38I-BDF*28G)BDE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%&gt;&lt;5Y07D]&gt;,%HP7B]&gt;#UHO6B]BS54N6@U:#%H.6@U:#EH-6@Y:#5K-62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H-6@U:[%GL6&gt;Q=[%D,7BU&gt;[5GL5&gt;Q9[%GM60Q:#%H,6LQ5#6+L7&gt;U9#%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&gt;#UX.6@Y&gt;#EX/6@Y&gt;+EH.8@U&gt;S%D.7@Y&gt;#EH/7@]&gt;#UI.8@Y&gt;+E[M62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D-7NY=#%KL6&gt;U9[%GM60U&gt;#EHN6BYB[5G-60Y&gt;#5[M64Y&gt;#EX.6@Y&gt;+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B#UY/8B]&gt;+EXO7@U:3UXO8C!&gt;#UXP6D]&gt;4&amp;(O7E%&gt;45Y07A!&gt;&lt;6(07E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P7@Y:#E8,7NU9#%;K50U:S%7M60Y:S%$-5@Q:S%4N6B]:+UI/6DY&gt;[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6#EXO6@U6[%7M5&lt;Q5#5;+4&gt;Q9#%K,50U6[ED.5BU:S%7,50U:[54.5@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M5&gt;Q5[%G,3&gt;U5RU'+4&lt;Q-S%G,4&gt;Q1S%',4:Q--FL/3C!.,$XP3@Y*2"E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4PQBS403@Y.[D&amp;15C=ODEK-/0@E*RU*+6HQ3#%24I%&gt;4%:S7O9J]&amp;8-/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"!K,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22E*)0(```````0(`@@`$,0@R!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DE"2GG(```AA!@$(08IQC'(,(&lt;R""&amp;$'%B[EG,4&lt;Q5S%',5&lt;Q5[%7,50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K,50Q2[%GL5&gt;Q5S%4,6LQ5[%G,5&lt;M5RE4-7K-BM&amp;;49M5FU&amp;:48M5FM&amp;*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5BDF*39G%BDEZ28G)BLV)Q8E)&gt;D6)18E!&gt;4%HP7G!:#EX.6BU:#E9/7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M6&gt;U93E[L60]6#%8.6@Q6#%8.7@Q&gt;[%GL6&gt;Q9[5D,6LQ9S%7L50Q&gt;[5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]&gt;RUG+6&gt;M5[ET-6@U:ZUFK70U:[5D-7BY:#EXN7@Y&gt;#5X.7@Y:[EGN7&gt;Y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.8@Y&gt;+UY/9NY=#UXM8NU=S%4-7@U&gt;#5KN70Y&gt;#%H,7NU9[%GL7&gt;Q=[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UB[EGM6&gt;Y9[ET.5@Y&gt;#EX.7@]&gt;+UX07DY&gt;#5H.6@Y&gt;#V(/7B]&gt;#EXO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/7D]&gt;3UY/7C!&gt;4&amp;)07C!:3UYQ8E!:+EH,6LQ1[57,5&gt;Q5ZU4-6@Y6S5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9#E8N7NU5#58.6DY:[UDO6D]&gt;#EX/6@Y:+EH.6@Y:[%4-6NU9[%7M5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50U&gt;#58-6BY:#5KL4&gt;Q9#EKM5&gt;Q5#%;M5&lt;Q5S%',4&gt;Q5[57-4&gt;Q1S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Q1S$WL06DQ2"UG+6&lt;M:C5+,4LQ2BV,-8HU*"D&amp;*2&lt;I"T*K.2@M!BEJ,4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EJ,&lt;U!:25')8HY"S[,.2@IZ"`F*4L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J</w:t>
      </w:r>
    </w:p>
    <w:p>
      <w:pPr>
        <w:pStyle w:val="PreformattedText"/>
        <w:bidi w:val="0"/>
        <w:spacing w:before="0" w:after="0"/>
        <w:jc w:val="left"/>
        <w:rPr/>
      </w:pPr>
      <w:r>
        <w:rPr/>
        <w:t>M+&gt;8&lt;A1B'&amp;,@&lt;A!2D&amp;`,`A!#&amp;(`@IQ2!)*2LIAAR$&amp;,8DR!RE&amp;$(8IQSG((@0</w:t>
      </w:r>
    </w:p>
    <w:p>
      <w:pPr>
        <w:pStyle w:val="PreformattedText"/>
        <w:bidi w:val="0"/>
        <w:spacing w:before="0" w:after="0"/>
        <w:jc w:val="left"/>
        <w:rPr/>
      </w:pPr>
      <w:r>
        <w:rPr/>
        <w:t>M$%H-5NU9[57L5:I1[E'M5&lt;Q5[%7L5&gt;Q5[%7L5&gt;U5[%G,4&gt;Q5[%7,4&lt;Q5ZU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U&amp;;58M5FU&amp;;59I-&gt;LV*T8I-&gt;M&amp;:S8G%&gt;LV9R8I-BDF)/7G%B&lt;6)P8E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Y07E!&gt;+EI/7B]:#EXO7@Y:3UH-6@Y:S5D-6@Y:#5HN6@U:#%H.7LM9#5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[%GL6&gt;Q9#EH-6@U:[%D-6@U:ZUGM6&gt;U9#5X-6LM9#F(.6LU5#5X-7L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(/6BY&gt;#EX06BY:#EX.7@Y:#EH.7@Y:+V(07D]B#EXO8@Y&gt;#EX-7@]&gt;[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Q=[5D.8NQ9ZUG,6&gt;U=[5'L60Y&gt;RU7M60Y&gt;[5D-7@Y&gt;+EX/7@Y&gt;#EX.6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N7@]&gt;#UXO6D]&gt;#EX-6E!&gt;#5I18B]&gt;4&amp;(07A!&gt;4&amp;)18E!&gt;4%XP7@]:+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6#%;M6&lt;U1#%8-6NU5#5H,6NY5#58M7NQ5#%8.6LQ1[54M6C!:[%507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.6@U:#58-6LM1S%7L60U:[5',50Y:[57L50Q:#5;L50U:#E8.6@U6[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5[57K5&gt;Q5[E6K40U6[%7,3&gt;U5[%',38LUQB`(,0&lt;I!RDI+4LM;#%+,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'$)`&lt;EZ""+/0@I*2D(+2LM3"U++4HQ2RG'(.8H*BEK,4DM!27H(`DI2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@E[TGO2?!)CCV,.4PU$%*--808""GH).@D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FN/4HU"24I-4HQ3#7H',8DAAAQ7NY5#5;+5&lt;Q5[57M5&lt;U5[%$-6@U:[5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Q1RU4-5NQ5S%7M5&lt;M9[%G*5&lt;Q5S%F38K1BLV+49K1B]6:T8K1BLV*T8I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:38G)BDF)/8G)B&lt;EZ28C!&gt;4%YP7E!:&lt;%Y07BY:3UX/6@Y:+EH/6BY&gt;#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U5#EHL6NQ9#%H-7NQ5#5KL6&gt;Q9[%7K6&gt;Q9[%GL6&gt;Q5[%D-6@U:[5GL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60Q:#5[L6&gt;Q9#%[L6&gt;U93E[N6&gt;Y9[5GM62Y&gt;#EX.7@Y&gt;#E[N70Y&gt;+V(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,%Y/8@Y&gt;#EX.7@Q&gt;#5KL60U&gt;[5GN7&lt;Q9#5H-6NU9S%G+6&gt;U5ZUD,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N70]&gt;#EX.6BY&gt;#UH.6@Y&gt;#EXN7@Y&gt;+UXP7B]&gt;+UX/6E!&gt;3EY08B]:#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!B4&amp;)07G!&gt;,%XO7E!&gt;#EH.6NY1#5;L70U6S%7M60U6#5H-5@U:#5KM6&gt;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5NQ5S%'L60Y:#5I/7BY:3UKM62]:+EH.6@Y:#EKL6&gt;U5[%4-6@U:[5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6#5;,62Y:#E8M6NY5#%;L50U:#%;L4&lt;U1S%7M4&gt;Q1[%'M4&gt;Q5ZTW,50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6,.6LQ;#5L-6LQ1BE*+4HIC#6K08P]C#W.11!2S$%*-0D=!B5*,4PQ3"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Y)C#U+-4P]2SD(*4HQ"2&amp;,-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*#%26B]2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8/2NY!S$527LTY!`@((0HI!RGO2&lt;Y!2C$'*6LU:T'N2&gt;&lt;&lt;QR"&amp;&amp;#):[%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[%G,5&lt;M5S%7,6&lt;Q5S%4,6NQ5[%7,5&lt;M5#5;,60Q:RU6J5&gt;Q9RU5H4=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;49K1FM6*T9K1FM&amp;)18G)BDF*28I-BDF)P7G)B45Y17I)B&lt;F)17E!&gt;4%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:+UX.6BU:+UX/6NU9+E[L60U:#5H-5@Y&gt;#5HN6NQ9#5H,6NQ5[%D,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-6NQ9[5GL6&gt;U5#5X,6BY:#5X-7@U:S%GM62Q&gt;S%GL6&gt;Q9[EGM70Y&gt;+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B#UX.7@U&gt;#E[L64YB#EH.7@YB+F(.7E!B+UXO7@Y&gt;#6+-6&gt;Q9[5GL50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-6&gt;U9#%[,6&gt;U9[5W,6&gt;U9[%D.7@U:#EX.6@Y&gt;#EX-7NU9+F(.7NY9#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:4%X/7@Y:+UXN7E!&gt;#EI/8B]&gt;,%XP7D]&gt;46)/7E%B,&amp;(.6@Y:[%D-6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-4&gt;U9#58.6BU:#EHN6@U6+UX.5NU5S%$,5LQ5S%4.5@Y6+EH.6B]:+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Y5#5H-5@Y:[54.6NU5#5HN6NQ9+5H-6@U:#5;M52U:#5H.6@U6#5HL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N6LQ1S%7,5&gt;Q1[%$-6NU5[DG,00].SD6*.8HY:C4(*4HM2BV-.&gt;Y%S4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M!#4J+.8P]!RG()(PQBC4J+:Y!#DH.1JP]#TXO3FLU1BW&amp;($P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()9)B#TK-/0Y.$$KN29%&gt;"R6F&amp;,&lt;D""GI(`Y.45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4HLYK$'O1:P]QB`(*880&lt;F;-40Q:#5JK4&lt;Q1#5K,4&lt;Q-[%GL6&gt;U5S%'L6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L6&gt;Q5[%4,6LQ9RTVJ58I1DF+49M5FM6+49K-FM&amp;*S9M1FDV*47G)BDF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-F46)18G%B&lt;6)07G!B4%Y07E!B+EI17BYB+EX.6@Y&gt;+E[L52Y:#EX-6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-50Q&gt;#EK,5&lt;Q5#5KL5&lt;Q5#5H,6@U:ZUD-6@Y6#5XL6@U6ZUD.7@Y&gt;[%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:[5D,7@Y&gt;S57N72Y&gt;#EH/7NU=+U[M70U&gt;#EX/7B]B#EH.6BY&gt;#UX.6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.7NU=#EX.6NQ=#EX-6@U&gt;[5D-6@Q:[%W,5&gt;U9[%WL5&gt;Q9[5D-6@U:#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:[%D.8@Y:+EX.7B]:[5DO7B]:3V(.7BY:4%[M70]:+EX.7B]&gt;+UXP8C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)07B]&gt;45XO6BYB[EGL50U:[54-5NQ9[%'L5&gt;U5#EKN62Y:+UXO6@]6+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6[56K4&gt;U9+EKN60Y:3E[M60Y:#5[-50Y6#EH.6@U6#5H.6NM5+EH-6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KM50Y:[5DO6NQ5#5H-5NQ5#EH,6NQ5S%4-6LQ1S%7L4&gt;Y5[%'O3:T]K4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3LP]S#UK,&gt;@D23%*+8X]45;N1&lt;U%[45+,8L]:CGG)"HMC#5**8PQ458/2NY%</w:t>
      </w:r>
    </w:p>
    <w:p>
      <w:pPr>
        <w:pStyle w:val="PreformattedText"/>
        <w:bidi w:val="0"/>
        <w:spacing w:before="0" w:after="0"/>
        <w:jc w:val="left"/>
        <w:rPr/>
      </w:pPr>
      <w:r>
        <w:rPr/>
        <w:t>M[44/2C!.*#''(.DDC#$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DE3UKO10]2,%(P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]:M%XI)808"2D))0@ASTU15G):SCWN2&gt;Y-$$J'&amp;,4&lt;QQQ17BY:[5G,5&l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M5&gt;M9[%7L6&gt;Q9#%K,5&lt;M5[5G,5&lt;I5[%GL5&lt;M5[%4L6HI1ADW38M1FM&amp;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1FU6:S8I-BE&amp;*T9K-FDF)Q7I-F&lt;5IP8I%B46)P8E!B&lt;EI06E!B4%Y/7C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N6D]&gt;#EH-6@U:S%4.6BU:#5H-6@Q:[EGL60U:#5[L50Y&gt;[%7L5&gt;Q5#%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#5[N6&gt;M9[%WL6&gt;U9[5G,6&lt;Q9[%GL6&gt;Q9[%D,7@U:#EX-7@Y:+EHO8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XN8@Y&gt;#EX-7@Y&gt;+5[.62]B#EHN7B]B#5H-6BYB[EGL6&gt;U9[5GL6&gt;Q=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U:S5GM6&gt;Q9S%WL5&gt;]9#5X-7NU9#EKN6&gt;U9+EX-6@Y:+EX.6@Y&gt;+EXP7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(.7B]:+UX.7@Y&gt;+UY07D]&gt;3UY07E!B+UY07E!&gt;#5H.6NQ9S5$.6NQ9#5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[%7-52]&gt;45K-40]:4%X/5D]&gt;4%X.5@Q6[%7M50Y:[5DO6BY:#EH.6C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M60U:[5D-6@U6S5D-5@U6#5K-40U:#%H-6@U:#EH-5@U:[%G,6&gt;U5#%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1S%7M5&gt;Q1[54.6NY%+T[-10]*S4'-06D]*"5K+2HIK3U14@Y.$$[./0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*"V-.2HQ!BEJ+8TU*S%35C!2[DGN09-&gt;TV*M.6PQZ"1*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*"E14C!6SD'N2;-BU6*T7@@EAA0))0@A""4/4E%&gt;45+-/&gt;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#T[O0800YR2'$)-F[%7L5&gt;Q9#5KN4&gt;Q9#EKL60U6#5;L5&gt;Q1#%;M6&gt;U5[5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1[%7L6&gt;M5RE&amp;)57)BU&amp;;U9M9FU&amp;+4:K1FLV:T8I-BLF*28I)B45ZR9E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YP8E!B4%XO7G!B,%HO7I%B#UH.6BY&gt;#5H.6BY&gt;#UH.6@U:#EH-5@Y&gt;S5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[%6L50U&gt;#5H-6LU9#5X,5NQ9JU'L60Y:[%D-6NQ5#5H-6NQ9S%G,60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M6&gt;U9REGL70U:#5HN7@Y&gt;#EY/8NY=+V(N7@Y&gt;+EH-7@Y&gt;#EH.7D]B#5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Y&gt;[5D-6@U&gt;S%DN7@Y&gt;[5GL6&lt;Q=[5GL6&lt;Q9#EKM5&gt;Q=[%G-50U:[5G,50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O6NU=#EX.6B]&gt;#5H/6NU94&amp;(O6B]&gt;+E[M63!&gt;+UXO7C!:+UXO7D]&gt;4%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!&gt;,%X,6NU9[5GM60U:[%7L60U:S%4-5@Y:#E8N6D]&gt;#5H.6@Y:+EH/6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;L40U:[EE06BY&gt;S57L60U:#5H.6@Q:[ED.6NQ5#5;M5&gt;U9#5H-6@Q:,%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:#5HN6NQ5#5H-5BY6[%G,4&gt;U5[%7L40U6S%7L5&lt;U13U(/4N]!#TK.1&lt;Y%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7H**TU*RUL-5!6$$KM1&gt;U%#TI*,&lt;U%!R$I*6PU;#%J,9)&gt;4%+N0&lt;U%DE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U%BS7()$L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),7)&gt;45804G-&gt;%FLV;_9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RF$%,@D"24((3!:DUZ37N])[TD/3L]!Q1CI)(88&lt;E[M50Y:S%'M5&lt;M5[5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U5[%GL6&gt;Q5[%GM60U6[%GL60Q6#EKL5&gt;Q5RE'J6:E1D6+49M9FU&amp;;5:K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:48I-BLV*39I)B&lt;F*28G%&gt;DF)Q8E!B&lt;F)/7E!&gt;#UI.7C!&gt;#UHO8@Y&gt;#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#EH.6@Y:[54-6@U:#5HM6@U:[%D,7@U&gt;S%7L62Y:[%G,50U:[%G,6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GM5:U9#E[,5&lt;Q5#5KL6&gt;Q5[%G+6&lt;Q9[5G*6&gt;Q9+5[M72Y&gt;+UX-7@U&gt;+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#EH.8@Y&gt;#UHN7D]&gt;[ED.7B]&gt;#5H.6NQ=[5D.6@Q:S5GL60Q:S%7L5&gt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L6&lt;M9[5GL6&gt;Q=[57+52U&gt;[%D.6NU=[5T-6@Y&gt;+EHO6@Y:#V+N62Y&gt;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]&gt;#UX.7@]:&lt;&amp;8O6B]:4&amp;)17E!&gt;,%XP6@Y:#%KM6&gt;U5[56M50U6JU$.6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/6@U6+EH-5@Q6+UKO62]:#EH.6NQ5#E8-6NU9+EH.5@Y:#%H-5@U:#E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5H-4@Y:#%;M5&lt;Q93EKL52Y:+EH.5@Q:[ED-5BY:[%GM50U:[E7L50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L40Q6[5$.3NQ![DFM00]&amp;#T:M00DI22U)*8Y!DUJ38A!6&lt;EK59HU!S$$(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LIC2U*-8TUDUIQ4C%:S$%04@].S3U(,0DA3#$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$@I&lt;E[N20]*&lt;5KT9M1FLEH*(8&lt;&lt;QR`()2HM&lt;%JQ7K-B&lt;EJ28G)6BC'(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DEAA!16@]&gt;[57M50U:[%7L5&lt;Q5[%4,5@Q6#EKL5&lt;U5[5D-6@Y6ZUGL6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5&lt;Q5B%%/8I)BU6;U9M5FU&amp;:S8K5BLV*T9I-BDF:R8I)BDF)18G%B&lt;F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&gt;3UYR7D]B3UXP7B]:+UH.7@]&gt;S5DO7@U:+%H-6@U:#5H-6LQ9#5KL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M6&gt;Q9#58,6LQ9S%GM5&gt;Q9[%D,5NM9[57,5&lt;Q9S%G,50U:JUG,6&gt;U9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U9#5JK60Y:#EKN70Y&gt;#EKM7&gt;U9#EX-7B]&gt;#5XN8@Y&gt;#EHN7@U&gt;#5KM60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M6&gt;M9[ED,6NQ=S%7,6&lt;Q5S%7M6&gt;Q9#5KL5&gt;U=S%7K6&gt;U9K%7L60U:S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=+EX-7@U:[ED.6B]&gt;#EX.6D]&gt;+UXN7BY&gt;+EXO6D]B3V)08E!&gt;4%XO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.6NQ9#58-7@Y:[5$-6@Y:[57M60Q6[%$-5NU5#E8-5@Y:#UI07E!&gt;[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:#%H06D]&gt;#EKL42U:S%7M60U:#58-5@U6#5KL50U:+EH-6@Y&gt;#58-6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5@U&gt;[%D-4@Y:[EGK4&lt;Q1[ED.5NY5[%516A=O[DW/2&gt;Y-#DX.3HPU*"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LIKCG5:A=K%F&lt;6:Q=KLUZL00HA"2F+.4PQ3"G48M5BU6)06G-&gt;DEX.1H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B,+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""7L0:TU23%(,8HQRT'N184@I1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gt;DD""&amp;).6LMBSEJ-8HU:C$**848YB#&amp;'')&gt;+UHN7NU9[%4-6NQ5S54,5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.5@U6[54-6NU5#E[L50Y:[%G,5&lt;Q5+%YH22]&gt;LV;49K1BU6;59K1BU6: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1BLV*08I)&gt;DEYR8I)B&lt;EYQ8E%&gt;4%Y08E!&gt;+UXO7BY&gt;#U9/7@Y:+EH.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.6@Y:[%7L60U:S54-6NQ9[%7M60U:S%$L7JQ5[%4,6NQ=[%7+5&gt;Q5S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I9[%GL6&lt;Q5JUGL6&lt;I5K%G,6&gt;Q9[5WL64E1#%X.7@U6#EX-7@Y:#5X.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T.7@Y:+EX-7NU9#EK-7&lt;U5[%7L7&gt;Q9[%7,6&lt;Q9S%4,7NU9S%7L7&lt;I5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&gt;S%7L6&lt;Q9S%7,50Q:[EG,5&gt;M=[57L50Y&gt;#EKN62Y&gt;#EH.6B]B#EH.6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O6@]&gt;#UX/7D]&gt;4&amp;(O7E!:#U[L6&gt;U5[54-6@U6[%GM6&lt;U5#E8N6@U6#E+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1S%4,6NQ9[54M5@Y6+UH,6LQ5+EHN7@Q:RU'L52Y&gt;S%'L5&lt;Q5[5$,5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L50Y&gt;S%$N6@U:#5H.6BY&gt;[%D-6@U:#EH,5NQ5#%;L4&gt;U9S%7M4&gt;U5#5: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?9J66_V9M1FDEXQ3C%.RD$J*4LI2BF,0=5&gt;%6,59Q9G%6&gt;06HT]*BDF*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;"U,-9-:]&amp;*P6@Y&amp;+TIQ4@Y.2BW#&amp;*PY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J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@(``A"$(8(```#$&amp;((QR#&amp;'.@@!RDI*&gt;&lt;8A12#%$(4A1@'*0&lt;AHQS&amp;'*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$%)06NY5#E8.6NU5[%$.6NU5[%7L5&gt;Q5[%D-5@Y:[%GL5&gt;Q1[%GL5&gt;Q5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A)#5IQ7K1B]6:T8M5F]6;49M1BU&amp;:48K1B&lt;&amp;)R8G%BDF)Q8E%&gt;4%XP7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XO7C%&gt;+EX.7@Y6+EKN60U:#5H.6@U:#5KL6&gt;Y9#5KM60Q:[57M6&lt;M1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U5[%6L6&lt;Q5RU7L6&lt;U9S%G,5&lt;I9RU6K5:M5JU7,5&lt;Q9[5WL5&gt;Q9S%G,5&g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T.7LM5#5X.7NU9#5KM70U:+EHO7LQ9#E[N7&gt;Q9#5X-7JQ5+5[L6&gt;Y9[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M9#5K,6&gt;Q9S%GL6&lt;Q5[57L6&lt;U9[%GM6&lt;Q9S%7M7&gt;Q9S%G,5&lt;Q9[5G-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L6&gt;U9#5H-6@Y&gt;#UHN6B]B,%HO7@Y&gt;#EH/6@]:4%Y07E!&gt;+UXO7A!6#5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6#5H.6LQ5#E;M6&gt;Y5#%KL6&gt;U1#%;L6&gt;Q1[%7,5&gt;M5K%$-6@U:4%IO7G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J28E!&gt;[57+5&lt;Q1JE'L5&gt;Q5S$T,5NQ5S%$O6NU9+EKM50U:[57K50Y:#E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&gt;[54,6@Y6#5;M5&lt;Q5#EH.4@Y:BC'+/&lt;Q![3V,-&gt;Q%[$6L/2HE:C%*,: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)),4DM2#D(,4LMBC%I,&gt;DDC#5L-4HQS#T')888YR!),2HQR"`(*8&lt;@+"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$LI``B$',88A1BF'(04``"&amp;((88!R$((2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R!P`$$44I1C&amp;&amp;$(4A!3I(.DDIA3-32]:#EHO6NU5#EH,6NQ5[54,6@Q:[%7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U:#58/5@U6[%GL50U:#%H,6LM9:$WL59%BU&amp;*T9M1FU6:T9K1BU&amp;:48K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*37I)BLF*29E%&gt;&lt;%Y08D]&gt;3UXO7G!&gt;4%X.6B]:#UX.6B]:#EKM6&gt;U9#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#5H-6@U6[%GL60Y6#5[L60Q:JU'K6&gt;U9[%7-5&lt;Q5S%7L6&lt;Q5[E7*6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6L5&lt;Q9S%&amp;K5&gt;Q9S5GK6&lt;Q9[EWL6&gt;Q9[%D-7B]&gt;#E[M70Y:#EX.5@Y&gt;#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9#5H.7@U:#E[L70U:[5D-6LQ9RUVL5&gt;U9[%G,6&lt;U5[%GL6&lt;Q5RU7,6&l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K6&lt;Q1S%7,6&lt;M5[%7,5&lt;Q9S54,7@U:S57L60U:#58N8@Y:+EHN7BY&gt;+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+EXO6B]&gt;+EXO7E!:+U[M60U:#5X-6NU5#%KM52Y6[%GL5&gt;U5#%KM6: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-5&gt;Q1#5KL5&gt;Q1#EHN6@Y6+EIP7F]:&lt;%Y/7B]:JU'L5&lt;I1RE'L6&gt;U5[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6[54,6@Y:[%4M6@U6#5H-6@U:#E8-6NQ1[54-5@Y6ZE4.6NU5+E8((4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5I,6HQ:S%K,4LM!B5L,6PIC3G-/0DM2"V+,:PYK#W&amp;("HI"2F,.6LIC#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DA*2DI*4LI22TG*4DIZ2",-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2BWO2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6$',&lt;@*2G.2&gt;@8I1P(*0HA"2W/3:Y!C#G'(.4@*C$))848Z"`()2LY46+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:#EKM6&lt;Q1[57K5&gt;Q5[%4.5NM=[54-5NU=#EKM60U:#EX-6@Q:S%7,5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ZS8M1FU6;U9K1BU6:T8I-BLVJ37K-FDV)17G%&gt;&lt;6)Q7B]:&lt;6)17B]&gt;3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Y:+E[N50Y:+UXN6@U:+EKL60Y:[%D-6LQ1#5H-6JQ1[%D,6NU1[%7L6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-6NM5S%4-6LM1K%7,6&lt;Q5RUG+6&lt;I9RU7+50U:[57,5&gt;Q9[5W-4&lt;Q9[%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Q&gt;#EXL6LU9#EX.6BYB#EX.7@U:#EX.7@U&gt;#5K*60U6S%T-6HQ5[ET,6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M6&lt;Q5#%KL6&gt;Q5#%JM5:A5S%FJ60Y6S%7,5&gt;U5S57+5&lt;M9[%7L6&lt;Q5S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Q5#5H.6@U:#EH.7D]&gt;#E8.6@Y&gt;#EH.6@Y&gt;+EX.5E!&gt;+U[M5&lt;Q9#EKM5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7M40Q6RU7,5&gt;U5[%7,4&lt;M-[%6*4&lt;M5#%KM6&lt;Q5[%GL5&gt;Y53EKM50U:+%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]&gt;3UXM7JI1[%7*5&lt;M1RE',6&lt;Q1[54,6NU5#E8-6@U:[%7N50U:[5$-7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M6LU5S%$O6NQ1#E;M14PM2BEK,0DI*2E**4HI2"T()4HI2S&amp;,,2@Q*"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HM*"D)*2HI"2DH+6LMC#5L,4@I*"TJ+4HI2"D'*4LI*2D()6PM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!*-5%.C#E*+2@I!R4)+:Q!!R7'&amp;`DA""%*,3!.#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8I2C'O48PQA!P'*&lt;D&lt;23F38@Y6[ED.6NU5#%KM5&gt;Y5#5(-4NM9#E(-5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8.6@U:#58-5@Y:#%H,5NI5BE%/7I-BU&amp;:T8M5FU6:S8K5FU&amp;:T7K-BDF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)&gt;DF)Q7G%B45Y06G!B,%XO6B]:+UXO7BY:#EKN60Y:3E[M60Y:[EDN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L5&lt;M9[%D.6LM9ZUG,6&gt;U9#5K+6&lt;M5S%7,6&gt;Q5S%7+5&gt;M5S57,6&lt;Q9S%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9BU4,5NQ9S5G,5&gt;Q9[5G-60U&gt;#E[K60U:#5KN60Y&gt;[EGN60Y&gt;#5[M60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L60Y:#5[-60U:[%WM62Y:[%D-6LM9[%G,6&lt;Q5RUGM6:M1#EZL6&gt;Q9S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M9S%7,6:M5[EGL6&lt;Q5[%7M6:M1[%G+6&gt;U5#5H/7@U:[E4.7@Y:+UX.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N6@Y&gt;+EHO6@U:#5[M5&gt;Q5[%4-5NQ5#%;M4&gt;Q1RU6L4&gt;Q5[%GJ4&lt;Q5RE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Q6+5KL5:M-RU4-6@Y:+EX-6BY:+EY/6F]&gt;#%[,5&lt;M1RU'*5&lt;Q1K%'L6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-6NQ5#EH.6NU5[E4-6BY:[%4.6NY5+E8N6LU5#58.7JTYR"!)+4HM2S%,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@I2"DI+2LMBS4I)8LQ2C%++0DE2#$J*4HI"2TH)0DACC6--6LQ;#%+*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DJ+4HI3"DI*2@I;#$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$HQ$%*M0:Y%*BE+</w:t>
      </w:r>
    </w:p>
    <w:p>
      <w:pPr>
        <w:pStyle w:val="PreformattedText"/>
        <w:bidi w:val="0"/>
        <w:spacing w:before="0" w:after="0"/>
        <w:jc w:val="left"/>
        <w:rPr/>
      </w:pPr>
      <w:r>
        <w:rPr/>
        <w:t>M.:U)SD4*'808Z"3&amp;)$HM[DW,.4@U*RF-07)&gt;K36"$`HER""F*)-B#EH.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N5&gt;U5#EX.6@Y:[54.7LU1#5H.6@U6#%KL60U:#5H-6NQ5[%6J40Q6DF+4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1BU6;49K5BU&amp;*U9I-BM&amp;*S9K-B46)Q8G%&gt;,%YP8E!B,%IP7E!&gt;+EH/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I07@U:[57,52Y:#5KL60Y&gt;S%G-6&gt;Q9#%H-5NQ9#5KL6&lt;Q5#%KM5&lt;M5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5S%7,3&lt;M9S%FJ4&lt;Q5S%7L6:Q1RUGL6&lt;Q5S%4M7LQ5#EH.6LQ9S%4.7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8E!&gt;+UX/6D]&gt;[EDP7@Y&gt;[5D-6NY=S%7M6&gt;Q9[54-6@U:S5G-5&gt;M9#5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Q9S%7,5&lt;Q=ZUG,4&gt;Q9S%7L6&lt;Q9S%7L6&lt;Q5[%G,6&lt;Q9[%G+5&gt;M5[EGL5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D/6@U:[5D,6@Y6#5X,6@U:#5H,6LQ5#EH.7@Q6[EGL5&lt;M5[%4,6LQ5[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M5S%'K5&gt;Q9JDW+4&lt;M1ZU'*4&lt;Q5S%7M50U:[57,4&gt;U9+EH-5@U:+EY.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IQ7LM9[%6K4&lt;I1JE7J4&lt;U1[%7-50U:[57M50Q:#5HN5BY&gt;#E8-5@U:+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U5#E8.5@]6:BE*,4PQ:S5*+4LQ2C%*,8PQ*BEL,8TU;3%++4HQ:S%-*4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F-,6PU;"UJ,8PU:S&amp;,,4LU2"EK*8PY2RU**4HQ;"EL,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2BDP4A!.#T+-25%:DUX6:RPE@!`)*&gt;DD""G-18PY2S&amp;+/9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amp;*,,888Y!P()0@E4UY07NY9#EKM4&gt;U9#EK.40U:#5KL60Y6#5KM50U6+E[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#EH-6@Q6[57L6:M-+EIR8I-BM&amp;*T9K1BM&amp;+49I1BLV*48I%&gt;DEZ38G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Y17E%B4%XN7B]&gt;4%I/7@Y:#U8-6@]:#5HN7@]:#5KM5&gt;Y9S%$-6NQ9[5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BU'M5&gt;U9S%7+5&gt;Q9S%GL5&lt;Q9K%&amp;L4&lt;M5S%&amp;L4&lt;M5JU6K5&lt;M-!U$-6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7L78M1[%D,6NU9[%D-7NU9#5KM6&gt;Q5[%TO7BY&gt;[EU.7BY&gt;#EH-7NU=#%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&gt;S54.7@U:#5KM60U:[%GL5&gt;Q9#5;M6&lt;M9#EK,5&lt;M=S%6J4&gt;Q5K%G,5&l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M6&gt;Q9S%7,5&gt;Y9[5G+4&gt;Q9#%K-5&gt;Q5[%GM50U:#EKL4&gt;U9RUG+6&gt;Q5#%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2S%7L5&lt;Q1S%'L60Q6[%',4&lt;Q5RU&amp;K5&lt;Q1[%'K5:I5JU'*5:I1JDV*3&lt;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'L4:I5S$T,6@Y:#5H,6BY&gt;&lt;%YO7DY&gt;+EKL5:I5RE&amp;*2&lt;M5S%'+40Q6[5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U&gt;[EDN6BU:[ED-5BY:#EH/6NQ5#EKL52Y:3UH+(8PQ:S6--2HI3#&amp;-,8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V,,6PU3"V+-4HYC#&amp;.,8PU2RF+-6TQ2BF+-8LQ3"UL,8PU;#%J,6PQ3#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+6LQ;"U*+6HQ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F+&gt;]-,$[M21!6U&amp;;49O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:RF&amp;&amp;`DI"!D),7)BM&amp;925JY)DV;U9HXU0!0J*&lt;@@Z"!17E!:#U8.6@]:[5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]&gt;#EH.6NY5#%KM5&gt;Y5[5D-6@]:#UH-6@U6#5H-6NQ5S%$.6@U:M&amp;*S9K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:38K-FM&amp;*T8I-&gt;LV*S8I)B&lt;6)18E!&gt;4%I07E%:4%HN7C!:[E5/7BY:+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:#5;M6&gt;U9#E8,7NU9[%4,6NU9[%4-6LQ9[%7,5&lt;U9[%7L5&lt;Q5[%7L6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L4&lt;Q9[%7,5&lt;Q5S%6M5&gt;M5S%G,5&gt;U9S%D,6LQ9[54-7NU9#5KL6&gt;Y9+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B+UH.7@U&gt;#5X.7BY&gt;#EH.7@U:[5DO6JQ9#5KM6&gt;U9[5GM6&gt;Q9#EKL7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7,5&lt;U9[%7L6&gt;U9RU7,6&lt;Q9[E7+5&lt;Q5S%7L5&gt;Q9RU7L5&lt;Q5S%7,4&lt;Q9[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[%GL5&gt;Q9S%7N5&gt;Y5[%6L50Q6[%',6&lt;Q5[%7M60Q6[%'L6:Q1RU'+6&lt;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+5JI1BDV)34I)BDW*4:I1J$VJ36A):DG*5&gt;Q5[%7L60U:#EIP7D]&gt;;V(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S%6,3&gt;I5R4VJ4&lt;Q5[%4.4@U:[54-5@U:#EH.5@Y:#5H.5@Y:+EKM5&gt;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KN.6PU;#%L,4HMBSEK,4HM2BV--4PQ:RU*-8PQ3"UL,4LM:S%*+6XQ*2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-6PU:S&amp;--4DM22UK,6PQ2BE*+4LM;3%*,4HQ;3$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&amp;LMUFKT:M1FU&amp;;U9O5JU69,(88@!B$()0LULV8V;]9B45KS9M1BSC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DI"27&amp;('):+UH/6@Y:S%$-5C!:[EDM6BU:[5GN50U:#EK-50U:#58.6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6NU5#E[+5&gt;Q5+UYQ8K-&gt;DF*48K1BLF*S9K5BU69R7I)&gt;DF)17E%:&lt;%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&gt;&lt;%Y07B]:3UI/7B]:#EH-6@]:#58N7NU5[5D-6NU9[%4,7NU9#5KM6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L60U&gt;K%',6&lt;Q5#%K,6&lt;U9RU'-4&lt;Q5[56+50Q:#%KK5&gt;U5[%G,5&gt;Q5#5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5[57L7&gt;Q5[%GM70Y:[%DO7NY9+5XO8B]:#5X/7@Y:[5GM62U:#EH.7L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,7NU9[%GM60Y:[5G+5&lt;Q5S%7L5&lt;U5S%',5:I9[%7L6&lt;Q5[%GL5&lt;Q9S%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9S56L4&lt;Q9[%G,4&gt;Q9K%'M6&gt;Q9[%G,5&gt;Q9#%KL5&gt;Q9[%G-60Q6RU4-6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K,5&lt;Q1RU'L68Q-RU&amp;*4&lt;M1JDWJ40A):4T-6DU:#%+K5&gt;M1RTD+5JI124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5S%$+6NQ9S%$N7DY&gt;&lt;%YO7I)B+EH,5LQ5BDW,3&lt;M5BDW+5&gt;Q5JE$M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6@Y:#EKM50U:3U[N40U:#E8/5DPI;#5K+6PQBSE,,4HQBC6*-4LM:S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PM;"U*,6PQ2C%K,4PI:C%)+4LQ3"EK+4HQ;#&amp;-,4LQ2RU*,4LM;"UK+4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RE,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*3D5;S=K%FL6:]5FU&amp;87:RHA@A@(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DA*C'T:A9K]FKU9M1JU6+./888""G&amp;(.@@,%IR7@Y:#E8.6@Y:#UH.6N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D.6@]:[5D-5@Y:#UKM5&gt;Q5#EX.5BU:#5H.5@Q6RU4O7BY:TV:S8K-BM&amp;: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1BM&amp;*27K-BDF*26G%&gt;&lt;F)07E!&gt;#UHP7E!:+UXO6@]6+EXO7NU9#EH.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KM5&lt;Q9#%;L6&gt;U5[%7,5&gt;Q9[%4,6NQ5S%$-7LQ1[%7,50U:JE'K5:U5S%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[%7L5:Q5JE7,5&lt;Q5S%FK50Y:#5[-5&gt;Q9[5G-70Y:#UX.7NU93F(.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X.7NQ9+UX.7@Y:[5D.6NU5+EKM6&gt;U9#5KM6&lt;U5[%G,5&gt;Q9S%7L7&lt;Q5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Q5S%7,6&lt;Q9S%7+4&lt;Q=SE'L6&gt;Q9S%7L6&lt;Q9[%7+6&gt;M9S57L5:M5[%7L5&l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L5&lt;Q5S5G-6&gt;U5[%G,5&gt;Q5#%K,5:Q5S%7+5&lt;Q1S%6J4&gt;Q1BDTG28I-#%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A-JDWK54&lt;YQSB(44E!B4G+5:I1RU'*5&lt;I1ZE4L6E!&gt;4%J07E!&gt;;UI/6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W+4&lt;M1S%',5&gt;Q5#%8-5NY9#%8.6BY:+EH.5@Y:+U8-5B]&gt;+U;N53!22C%K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PU;#%*+4DQ;3$J*2HI:36,,4LM;#5L,8TQC#&amp;+,6PM2C5**4PM+"U*+8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BU+,8PUC#$I,6PQC"U),6HQC"EL,4HQ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7!6&lt;5I16G%635)Q6E%.1!"&amp;&amp;`HA""D'+0Y*&lt;%(N4@Y*3DY04@@A1!C$(.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R1@-4I5&gt;#5HP6NY5#5HN6N]5#U8/5@Y:#E8.5@Y:#5+N50U:[54-5BY&gt;#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:#5KL42Y:+UZ27I)BLF*48I1BM&amp;;49K-BDF*27I-BDF)Q7G!:,%YP7@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XO6B]&gt;3EX.6NU5#EHO7@Y6#5H-6NU9[%7*5&gt;U5#EK,5&gt;Y5S%7,5&lt;U5#%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5[57,6&gt;Q1REG,6&lt;U1[57L5&gt;M5[5&amp;K5:M5S%7M5&lt;Q9S%GL5&gt;U9#U[K40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L60Q&gt;#5X-6@U:[5D-7NU5[%D.7@Y:[EGL6&gt;U9[5T,6NU9[%GL70U:[%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#5[,6&lt;Q5[%7L6&lt;Q5[5G*5:I5[EFJ6:Q5S%7M6:M5C%7+6:Q5S%6J5: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,5&gt;U5JE7,5&lt;Q9S%7K6&lt;U9[57,6&lt;Q9[%4.5@Y6S%7L5&gt;Q9#EK,4&lt;Q5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RU6J4:E-S%G+40Q6"UKK4:E%BDT*4L8\R5&amp;)34D]J4W*38E)B$G*58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5'K6:M1DF*/7G!B3UZ18G!&gt;#5;K5:M-RU'+4&lt;M1S%'+50Q:#58.6@Y:#U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&gt;#U8/6BY&gt;#E8.5C!&gt;:S&amp;,,6PQ*S&amp;+*8PY;35L+8PYC#E,+4PQC#%)+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;#%,+4LQ;#%+,6PI2C&amp;,-4PI2S%L.6PI22E+,8PM2BU+,6PQ;"EK,4HQ: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$HQ2"DG)48I:"T(&amp;04A2#'%&amp;*@&lt;!R7H)$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D((8`80!#&amp;(`4=Q!S%(`HER"`)+&gt;8DE&amp;8P6B]:#EKM5&gt;U5+UX-6@U:[%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Y9+EH.6@U:[54-6@U:#E;N52Y&gt;#5H.6@U&gt;[E617@Y:LV*37I)BDF)R7K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*T7I-BDF)R8G%&gt;45Y07G!&gt;&lt;&amp;(P6B]:4%[N62]&gt;#EX.5B]:[%GL60Y6#5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ZUG,50Y:[%G,5:Q1#5KL5&lt;Q1#EKL5&lt;Q1RED.5LQ1JU'K5&lt;M5S%7,6&l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7L5&gt;Q9JE'M6&gt;M=S57M6&lt;Q9[5DM6NU9[5GL70Y&gt;#5KL60Y:[%WL50Q&gt;#5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9[%GL5&lt;U9S%4.6LQ1RUG,6&lt;M5S%G-6&gt;Q9[%',6&lt;Q5REG+6&lt;U5RU7+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,5&lt;M1RUG*5&lt;Q5S%6K6&lt;M5S57,6&lt;M1[%7,7&lt;Q9JU&amp;L6&gt;U5RU7,6&lt;Q5S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M5ZU7L5&gt;Q9[%7L5&lt;Q5[%G+4&lt;I1RU6*4&lt;M1[%6K3&gt;Q9+%X,4D8YZE`*3F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$EI06I)RU6)2&lt;I1JE'+58E)J5&amp;J5:A-#UZ08DY:L6)O8G!&gt;D%HN6LI1[%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1#E+M62U6JE7M51!6#U8O6B]64%Y08N]5+UI07@]:3U9J-4LQ;"U*,4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&amp;,-6PQC#&amp;,,6PQ2S%K,6PQC#5,*8PQ2C%++6PQ2C$(*:PQC#5+,0@E:S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HI;"U+-4LE2S%+,4HMBBUM,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22T``&amp;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!``"$```1````,88I!@))0DA2RUC$``(1!!E%$((``"E',&lt;8QR#')`&lt;AJ!"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C!:+EH/6@Y6#EX.6@Y:#EH.5@U&gt;#E8/6@U:#5H.6@Y:#EHN6@Y&gt;#EHO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8.5BY:4%Y06I%FDUZT8G)BD6*28K1BDF)R7G%&gt;&lt;V*27G!B,%I06E!&gt;3UH/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:$%H-5@U:SEGM50Y&gt;[5GM50Y:#5KM5&gt;Q5BE4.5NQ5#E;+5&lt;Q5S%7L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M5&lt;Q1K%7,58M1[%7,5:Q1[%GL6&gt;Q5JU7,5&lt;Q=S%7,6:M5#5K,5&gt;U9#%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U5[5VK50U&gt;K%D.7NQ9S%7L6&gt;Q9[%7L6&lt;Q9S57L5&lt;Q5[%GN5&lt;Q9[%G+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F,5&lt;E5S%7L5&lt;M5JU6J5&lt;Q5"UZK4&lt;Q5JUFK5&lt;M9RU7,6:I1S%G,6:M1S5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1RUG,5:Q1#5H-7NQ5#5;,6&lt;Q5S%7,5&gt;Q9[57L5&lt;Q5[%6J4:I1#%J)1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[N52U&gt;35I(/&gt;9`[%WJ088XBDVJ30I2R5&amp;)1&gt;M1B$FI36A!RE%H28E)S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!&gt;&lt;6*07I)&gt;&lt;%XO6E!:JE7M50Q6S%'+4&lt;Q1#5*27BY:RE7N52]63EYQ7C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I06@]:#UKN14PQ:BV,-6PQ;#%*+4LM2S5L,6PQC#%K+4HM;#%,*8LQ*2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+6PQ2C%,*6LM3#%,*6LQ2RU*,6LM:S5)*4LI:S%*+2DI;#%+,4L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((8X]CCV.04HQ"C5,-4PUI!SF'`@AZ"3&amp;($LUZ"S(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@"C%-.8D8QB`'*&gt;@@2S&amp;'&amp;!!6&lt;%XO6NY1#EH.5@Y:#EH.6@Y&gt;#E;-50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I.7NU9#58M6@Y6#EHN6@Y:+E8O6BY&gt;[%%Q7E!:&lt;F)R7K-BDV*28I)BDF)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%&gt;DEYR7E%&gt;&lt;5Y06E!&gt;45Y16E!&gt;[EE/7BY:#EH.6@Y&gt;[EGM5&gt;U9#EK,4: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6&lt;M9[%G,5&gt;Q5[%G,5&gt;Q5[%GM4&lt;Q5[%GL5&lt;Q1ZE6L4&lt;Q5ZU6L4:Q1S%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K%'M6&lt;Q5[EGL50Q&gt;[5GL6&gt;U9R56K5&gt;U9S%7,6&gt;M9[54O8NU9S%7*5&l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7L5&lt;Q5S%6L4&lt;M9S%'+5&gt;Y5RUF*4&gt;M9K%7*5&lt;Q5RU7L66I5K%E*3&lt;Q9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5S57,6&gt;Q5JEG,5&lt;Q5RU7+5&lt;I5S%G,5:M1S%GM5&gt;Q9#EKL60Q6[EGM5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F*4&gt;M1ZU6*4:I1J4UJ40Y:+U:07@Q:ZDT',&lt;9$+E[K06A1RE&amp;J2&lt;M-J4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E-RDWG.(E-:4VK3&gt;Q545Y.5E!&gt;3EZQ8DU:L69.5B]:D%[+4:I-RTTM5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M5&lt;Q13EIQ7BY245Y17D]:45IQ6C!6#UI/7@LAK#5M-4PQ;#&amp;,-8PYC#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6PQ;#&amp;*-8TYC36,,8P]C#6M-8PY3#&amp;,,8PY;35L+:PYC#&amp;-,8TUC#F-,8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F.+8PQK3F-,:TY:S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@ACCV./8Y!2C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PU3#6D'.8&lt;""'H),8@2S7H+,@&lt;QB`*,4TYB1C&amp;(`&lt;IZ"!+,8&lt;8$%9P7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$.6@Y6#EH.6@Y:#EX.5LU5#58.6DY&gt;[5D-5BU:#E8.6BY:#EHN5B]:+E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7%&gt;4%IR8G)&gt;LV*38I)BDF*28G)&gt;D5Z27G)&gt;45YQ7E!:4%Y17E%:4%[N64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.6@Y:#E[N6&gt;U5[5D.6LQ1JEGL5&lt;Q9RUGL6&lt;Q5[%7L6&lt;Q5[%7L6&gt;U1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S%'J5:Q1S%7K5:Q1K%',4:Q9[%FL4&gt;U9S%7N6&gt;Q5#%[M6&gt;Q9[5G)5: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,5&lt;Q9ZUGM52]B[5G,5&lt;I5RUGM5&gt;Q5S%7,5:Q1RUG,4&lt;M5[E7+68I1Z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I5S%7+5&gt;Q9:E6L64I-S%G,5&gt;Q5JE7-5&lt;Q9[%6J6&lt;Q5S%7+5&lt;M5RE7,6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,6&gt;U5[%D.6NQ9#%;N6&gt;U5[57L68I1ZU'K58I1JE&amp;I36I1#EHO5I!&gt;#%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&lt;QQD0N7NM!:%'*4:I)RTVI2:E):4W*3&gt;&lt;XB4UI3:M-[%517DY64%Y.7K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5JQ9DY6+UJ07LM1JDW+32U63EKL6&gt;U5S%%.6G%&gt;+E)17E%&gt;3UI16G%:,%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]&gt;"R&amp;L-6TU3#%L,8PUC#F,.8TY;#%L,8HUC3F--8PQC#V,-:TUC#E,,8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EM-6PMK#F,,8TQC36,.8TQC#6M.8XMC#&amp;M.8TQK3EK-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:SV37B].+U;./&lt;Q!#DX/2H48R!P))0@A""ER6LXYC$&amp;,/5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]6;./0``""GI).@8[E&amp;S8C%:,%XN6@Y6,%;N50Y6#E8.6NU9+UKN5&gt;U5[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:[%4.5@Y:+EH.6@U:+EHO6B]:#UJ17E%&gt;DV)Q7G)BE&amp;*28I)BLF)R7K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I06C!&gt;4%XP5BY:+UX.5BY:+UK-50U6+EH-6NQ5[5GM6&gt;U5S%G,5&gt;Q5S%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I5[%G,5&gt;Q1RU7,5&lt;Q1S%7,5:Q1RU7-5:Q5S%&amp;K5&lt;Q5S%7,5&lt;M5K%&amp;L5&gt;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L60U:[57M6&lt;M5[5GN6&lt;Q9[57L6&lt;Q9[%G,50Q:RU7,5:M5ZUG+4&lt;M5JE7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[%F)4&gt;Q5RU7,5:M1S%FK4&lt;M1RU6)5&lt;Q1B5',5:I5RUG+58M1REGM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6(5:I5RU7L6&lt;M1S%7-5&gt;Q5S%6J5:M5RU7,5&lt;I5S%7*5:I5:5%I4:I5#%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1ZU4H2&gt;U9#58-5BY&gt;CU[,328Y*$FR:@I*RE&amp;)14D]:$5(/2D]B4F*26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&amp;J40Q6[%5/7@U:#E:08D]:35YP7K%B3EXO6K%&gt;:$W,4&lt;Q1#%+,44]:[54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64%H-6G%&gt;&lt;UY07E!&gt;45HP6B]:S36F)(PUSCFL/&lt;X]C36N/:T]C#7-.&lt;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VM.&lt;T]C#V-,:XYCCF-.:TYKCW..:TYKCV..:XUS3V+-&lt;\YSSVN.6PQKC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:XYKCF-.8XU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+-;1F45H02HPU*3&amp;K/&gt;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!C&amp;'`8EZ"`I-7%:S46L0:PY#5)Q6HPMIB#((`@A""D.4K1:46)07@Y:,%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6#EH.6BY&gt;#U8.5@Y:+EKL60U:[5$.6@Y:#5K,50Y:+EH.5BY:#E8O6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YQ8I)&gt;DV*28I-BDEYQ8I)B45YQ7G%&gt;&lt;5X05G!B+UXP6@Y:#EY/6@Y:#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5KM5&gt;Q1[%GL5&lt;Q5S%7,4&lt;Q5#%;,6&lt;Q1[5G,4&lt;Q5S%G,60Q6RU7*4&g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,5:M1S%7K5&gt;M5[57+58I5[EG-6&lt;Q9S%4,6NU5S%7L50Q:[%7,5:M5S%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S%G,5:M9BU6K4:E5JEFK46I1JE&amp;J4:I5BE&amp;K48I1JU&amp;*46M1BE&amp;K5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7*5&lt;M5JE7+5&lt;M5JE6I4&lt;I1RE6I4&lt;I1[ED.6NU5K%7,5:Q5C%',6&lt;M5S%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S%7+6&lt;M1BU7+5&lt;M5JU6K4&lt;I1BE&amp;+45!&gt;+E8-5BY:LEX-5DA!JU5/8@=*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4&amp;-&gt;@X2DE'.4A!2$5)2&gt;Q9+%8,5LM1+UY.6NQ1+EIQ7DY:D6(O6I!B&lt;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]:;U[*4&lt;M1JE$-5NU1#58.6B]:,%H06M5B4%YR7E!:4EIP7D]:45Y@"`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!U(,8TQK#FN/&lt;XYKS6M.:X]KCW.-:XYK#G/.:XYC3FN.:XYSCF--6TUC#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:XUBS6M-:XUKCFM-:TUK3F,-8PUC#&amp;,-8PQK34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&amp;E!U&amp;+48I-&gt;[TWN25):&lt;EK&amp;',8&lt;""G((&amp;LYD5X/2L]1ST4O6M1FCC6$</w:t>
      </w:r>
    </w:p>
    <w:p>
      <w:pPr>
        <w:pStyle w:val="PreformattedText"/>
        <w:bidi w:val="0"/>
        <w:spacing w:before="0" w:after="0"/>
        <w:jc w:val="left"/>
        <w:rPr/>
      </w:pPr>
      <w:r>
        <w:rPr/>
        <w:t>M#`@I""GH(#%:M&amp;)R7E!:[UDN6C!6#5HO6B]:#EH.6NU9#EKL6&gt;Y9#5H-6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M50Y6[E4-6@Y:#E8N7@Y:,%907E%:D5YQ8G%&gt;DUYQ7I)&gt;&lt;5Z28G%&gt;4%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B#E907D]:3UY/6@U:#E8,6@Y:#%8.6@U:#58-5@U6[57K5&lt;Q5S%7,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L4&lt;Q5RU7,4&gt;Q9JU'-5&lt;Q5RU6K4&lt;Q5JU6J4&gt;U5[57+5&lt;Q5S%7+60Y6JU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5#%H.6JM1S%7,6&lt;Q5#5ZJ5&gt;Q9S%6L5&gt;Q5JE'+58M1K%6K5:M5RU&amp;J4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)4:M1JE&amp;*4:I1JE6*46I1BE&amp;)46I1JE'*5:M5BE'L5:M5[%G,5&gt;Q9#E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E-BE7,5:M5JU',5&lt;M5RUG,5&lt;Q5REF*5:I1RUG+4&lt;M5RU7+58A-*DWO69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%-6E!&gt;3UJ29B(YRDW,46U:A2PG.2D]BD6H/2A)!SWK40Q:[%'+4&gt;M1+%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:[%506DU:+EIO6F]BD5YP6JA1&lt;6*Q7FE1RU'+3&gt;Q5RU'L44]&gt;,%IQ7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amp;(Q6K-BDV)Q6E!&gt;4F(,/@``I1B#&amp;(,0IAPI(4@A)BDI)4HI*"4H)2DI""$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DE*"'G(`@AZ"#D(.&lt;@!AW&amp;',&lt;@QA@&amp;'&lt;0&lt;QACF',8&lt;Z"#F(,08QR`''&g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#&amp;&amp;!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C#GT:O5FLEZ36G):TF;58D0`QR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lt;8@2"UQ7M-FM%Z27M-F%FNL/888Z"3I'.DD&lt;6)8&lt;Y)&gt;45H/6@U:#58/6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.6@U6+UX.6NU9#UH.6@Y:[54.6NU5#EH-5@Y6#5H.6B]:#%8N6E!:4%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)&gt;DUJ28I%&gt;&lt;EY18E):45Z08E)&gt;&lt;5XP6@Y:+U917@Y:+EH/6@Y6#E;N60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+K5&gt;U9[57,40U:[%7L5&gt;Q5S%7,4:M9S%7*5:M1S5',5&lt;Q5JE&amp;K3:M1JE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E-JE6J5:M1[%7-5&lt;U5RU7-6&lt;U5S%GN5&gt;Q9[5G,6&lt;Q5[%FI5&lt;Q5[%6+5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,5:Q1S%7+5&lt;Q1JE'+5&lt;M5JU&amp;J4:I5JTV*48M1BE&amp;J4:I5JDV*48I1BDW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4E1#%Y.7@M6RDF*40M:RE%'2&lt;M5BU&amp;J4:I5JE6J4&lt;Q5K%FK4:Q5RE7+4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F*4&gt;M9:4UI3:I1#EY08DY:#58,6DY:#%)Q8NI%)SE(12Q:2#F)06D]1S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.$I-#%+K4&lt;M1[%'L50Q6[%$N6NM1#5I/6BU:[5%O7@Q:;UJ08F]:"4F27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M6NQ5JU'+40U:4%Y06E!&gt;DV*38E!:E&amp;*38K1B,%IQ7@``@AB"%(08A!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,4@IB"&amp;%,&lt;@A1BF'*8&lt;QB"&amp;(*8&lt;I!B%((&lt;8A!3%((8&lt;QB#((&amp;08QR"$&amp;(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C$&amp;(&lt;8AAC&amp;'(8&lt;AA@'(888AAC&amp;&amp;(88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"+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9KU&amp;*T8G):DEK38M5&gt;QBRF&amp;.@@Z"1K-7)&gt;U6*T7K1B%F&lt;69^Y!A0P)*&g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S:E=OMF)07E!&gt;$%8.6B]&gt;+UHO6D]:#5H.5NU9#5H.6@Y:#5[M60U:[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5#5;M50Y6+EKM53!6+UI07B]:&lt;5YQ7I1&gt;&lt;%Z38E%:45Z28E%&gt;&lt;%XP6G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I/7@Y:+UH.6BY:#EH.7NU5[54M7LQ1#58-6LQ5RU'L6&gt;Q5[%6L4&lt;Q5S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5S%$+5LQ5S%&amp;,4:I5JDW+5:Q5S%7,5&lt;Q5S57*5&lt;Q5+5K,6&lt;U5#5[L60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K6&lt;Q5[5GK6&gt;Q5[5G,6&gt;Y9RU7,6&lt;Q5S%6K5&lt;Q1JUGN58M1S%&amp;J5:Q5B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M1[%6+5&lt;Q1BDUI48I1RU&amp;K4:M93EHJ5HA)24F*4&gt;Q5BDEI2:I5JU&amp;*5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'*4&lt;I9BU&amp;J4&lt;Q5S%7,48E5BE%H2:M53%4O6B]:;V)-7@Q6+EKL54]&gt;#%)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HU6!C$(/&gt;M5B4%G'(8L"#G*38I-35H*2HI)#5).6BQ2#58+5JM1+EIO7D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TM6BQ:&lt;%I-6DY:#%)Q7M1FRDW*3:I1+UH-5@Y:S%606B]:45JS7K5B&lt;5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1BDEZ38D,9!`B"%(04A!2$%(08Z"#'&amp;,&lt;&lt;A!BF&amp;,@&lt;R!S'&amp;,&lt;&lt;Y!BG(,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!RD'(88J!C&amp;&amp;,0&lt;QARF&amp;,&lt;&lt;QB"E'*&lt;8IARE&amp;*,8QQSH(,88@QBF'*88YQ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(P]U&amp;;38I)&gt;DEIR6M1FLUJ&amp;$.8@"2GI("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+59M-BLUZR8K)&gt;K37'(`@AQB0();)F-F\59S!:3UH.6@Y:+U8/6@]:#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:#EH.6@U:#5X.5@Y:#EH-5@Y:+EH-5@U6#%H,5@]6#EHO6@U:&lt;%XQ6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YR7G%:45YQ7E%&gt;45Y17B]63UI07C!:+EHP7NY5#EK,6&lt;U5#EKN6&lt;Q1[%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Q1#5;K5&lt;Q1S%&amp;K4&lt;M1[%'L68Q1[%7L6&gt;U5RU&amp;*4:I5C$WM5&lt;M1:4WM5&g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7+4&lt;Q5#%K,5&gt;U5#5KM50U6S%GL5&lt;U1#5KM6&gt;Q9#%[L5&gt;U9[%D-6LQ9[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[%GL6&lt;M5S%7M6&gt;Q5S%7+6&gt;Q9S%7,6&lt;Q5JU6K5:I1RU7+56E5+5:(4&lt;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GK7&lt;I12$&amp;)38E)JU&amp;*4&lt;M9JU5I3:I1RE'+58I1JU&amp;*38I1BE&amp;L47!B3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Q:+%KJ40U6#%H+6DY&gt;"U(O8@I&amp;`A`(/&gt;Q53E8$*`@]ZTV(06M-35JD+$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,4LI1[%$.5@]63EXM6NM12$4,6DU6[54N6BQ:+58,5I%&gt;3U:K4&gt;Q9+E(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!&gt;+EHO6E!:&lt;EI06I%&gt;%VNT8G)&gt;U6*48D].``"D&amp;(04A12$&amp;((0A""E&amp;,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RC&amp;*&lt;&lt;Z"#H(*8&lt;QB#'&amp;,&lt;8IARD'*88"2&amp;F&amp;,@&lt;""'(',88QB"F'*&lt;8I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&lt;QQRE&amp;,88QAC(',@&lt;R!RD&amp;!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:34.3E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THO3NY%+TKN1400R!@)*&gt;@@*"$N3NP]S$',10Y*#D8)):08QR0*)&gt;DDS#T+</w:t>
      </w:r>
    </w:p>
    <w:p>
      <w:pPr>
        <w:pStyle w:val="PreformattedText"/>
        <w:bidi w:val="0"/>
        <w:spacing w:before="0" w:after="0"/>
        <w:jc w:val="left"/>
        <w:rPr/>
      </w:pPr>
      <w:r>
        <w:rPr/>
        <w:t>M0D]2DUX.6C!:#U8/6@U:#5H.5@Y:#UKM50Y:#EH.5BY:+EH.6@U6#5H.5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8.5LQ5[%D.4@U64%HO6E!:4%YQ6I)&gt;DF)Q7I)B45YQ7C!:45YP6A!64%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Y5#E[M52]6+EKL5&gt;Y5#5;,5&gt;M1S%6L5&lt;Q5S%'L6&gt;Q5S%7L6:Q-S57-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&amp;K5&lt;Q1JTW*5:Q1BE'M6&lt;M1RU'+4&lt;Q5S%7,40Q:[57L5&gt;U5[5GL6&gt;U5+5[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Q:S5FK4&gt;U9#5H,6@Y6[5GM6&lt;Q9[%GL6&gt;Q9#%;,50U:S%FK5&lt;Q5[%FL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+5:Q5RU7L68I1#%:)48I-B$6J5:I)2$7+4:E-*D6J48I1RDVJ38I-B5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I1RE&amp;*46E1[EEN7DY&gt;35XL5JA1S%',40Q:[%DL6BU6"U908DQ2!"#',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;J0,Q%B$D)00U:Z44&amp;,,M1"E+*4&lt;I1"U8+5@Q2+5H,4LI-JE$,5NI1[%$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Q6#%8-6D]&gt;LUX+5@Q2#%(,5NI5#%)Q7G%&gt;DUZ08I%&gt;#UIQ6G%&gt;]F+69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!"$$000A2"%(08A!B$#*48QB#G',D@QQS&amp;',8&lt;QQBG',8@IQRD&amp;*&lt;8J1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8&lt;QAC('*0&lt;I!S((,@@Q1B&amp;&amp;,88QAC((*48Q1C((*&lt;8YQRF&amp;,@8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!+.&lt;PYA!3D%`89YB#F("&lt;EQB`(*0@EQ21K,0@=``@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(`Q!RF'((8Q!SI(.@@22WG)$8(`!CV;@]6,%HN6@Y:+UHO6BU:#UHN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.6BY&gt;#UH.6@Q:+EKM5&gt;U9#58-5@U:#5;-30Y:#E8/5@Y:#EI06E!&gt;&lt;%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!&gt;&lt;5Y07G%&gt;&lt;%Y06E!&gt;4%XO6NY5+UX.5NU5+UKN6&gt;Y5[%7L50Y6S%7L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K5&gt;I5K%$-5JQ1S%$,5LQ1S%6J5&lt;Q1RU&amp;J5&lt;M5BE',6&lt;Q5K%',5&lt;Q5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U:[E4.6@U:#EH-6@Y:#5K-40]:+5KN60Y:[%D-5@U:3F(-5@U:#5X.6N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-6@U:[5GL6&gt;Y1S%FK50U6JE7+5&lt;M1JE7+5:I5RE'+58A)"$6I4&gt;Q1245(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%:DF)48E):D6)3&gt;Q124E)38I-RE%J48I1;EY.6LM5ZU',44U:#%8-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X-6BQ6#EI/7LA!I22D*.M1+U[,30U2R4EI1:E%"D%(0:I)RDW+3:A-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U2+%K)40U2#58M5LM)[%'K5&lt;Q-#%;L62Y6&lt;%I-6JE-BDG+4&lt;Q135HL6G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amp;)R7E%:4%Y07G%:,%K59M-B`!!C$"@I1`B$&amp;((4A!B$&amp;(08QASH(*&lt;&lt;YQR%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&lt;8QQBF&amp;*88QAS$&amp;,@8IABD&amp;*08Z""F&amp;*88IAS&amp;'*88IABE(*88Z!RF'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C&amp;'*88IAC&amp;',&lt;@QA@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DE``"$&amp;(841!`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````@"G'(08*BWH)`DIA1A$$(08"BEE$```QAS((`8E""4I*0@I1!@``!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Y/7E!:[5DN6BY:,%;N60Y&gt;#EH.6@Y6[54N6@Y:+EH-6@Q:#EKN40Y:S5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Q9#E;M4&gt;Q9+EHO6BY&gt;,%IR7G):&lt;5Y06G%&gt;3UI16@Y6,%I.6B]:4%XP6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M40U6#%8,5LQ5"U;-5&lt;Q1ZUGL5&lt;U5RU7M6&lt;M1S%$,5@Q6[%7M5&lt;M5R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1S%',58I-[%7,5&gt;Q5[%4.6LU9#E;-52Y&gt;[5D.6@U:#EKM60U&gt;[%4.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N60Y&gt;+U[,52Y:+EX.6NQ9[5D.6@U:#5H-6LU9[5FJ4&gt;Q9B%',4&lt;Q5S%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RUG*4:E)BDUJ3&lt;M-JE%I28E!B5&amp;)28E!:4E)24A%B4VJ3:I-:4D'1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;K5&lt;Q1"UHL5@Q6[%%/7DY&gt;3E[K50Q6#UJP8J&lt;]A"0(/0E!46*16LI%:#W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amp;E!)D%I08E%B$GJ3&gt;I5JE'*4&gt;Q1#%8-5@Q6#58+5@Q2RE')4&lt;I-*UK,52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HM6LQ-JU$.6F]:[%D,5@]6U&amp;:S8I1B;UX.5G)&gt;4%:38K):S44I(6HUIA@G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``A!2$&amp;(04@ACG(,@@QARE',@&lt;"B$*(&lt;4@IB"G&amp;.@&lt;QB#&amp;',48R"#(',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CH&amp;*D@Q1S&amp;(,@8Z"#'(.&lt;&lt;I!C('.@&lt;Q2"E'.@&lt;AABF'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C#EN-0DE""D)*&lt;U!,5812H,4QB`)(&lt;&lt;@:3'020Y*C#FF*&amp;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')),&lt;8QR0))4LM""6$(```U&amp;9R6C%:+UH.6@Y6#E8P7@]:#59.7@Y:+U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6#5H-6BY6#58-5@U&gt;[%4.5@U:S%'L40Y:#EKM40U:#U9/6E!B4%I06G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Y06E!&gt;&lt;%XO6E%&gt;+UHN6@U6#EKM40Y6#5KN5&gt;Q5#58,5JQ-#5K,40Q6[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1JUGL5:Q1S%7,5&lt;I-ZU6K4:Q1JUG+5&lt;Q5S%&amp;,5&gt;U5[%GL6&gt;Y5[5GM50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/6BY&gt;[E4-7@Y:#E;M6&gt;Y9+EKK60U&gt;#%KN50Y:#5X-6BYBS5D-6@U&gt;#5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9[5FK5&lt;Q5S%',5&gt;M9RE6*48I1S%7+4:I-B$V(28I-R5'G0(E!B4V*3: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GG.$E%B4E(14E%)T4H2:E-RTW*4&gt;M1J$W)5&gt;Q5+5I-6NQ1#58-5BQ:3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&lt;LQSB*18I)TVI.4E!:B#D).8D]BTG+18E%JTV*2:M1#58M5DY63EZI2: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$W)3&lt;E-ZE6J2&lt;M1[%D,4@Q6*UHO6@M63EI/7@Q6&lt;%Z28I)BL5Z26G%:D%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9):&lt;%H/6E%24%:*.&lt;@@`@@H*&lt;HHC#D"`((00@B$#(04QAB$&amp;*08@QBC&amp;*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!C&amp;',48IAB"$,&lt;8IABE&amp;(,8Q1S%&amp;*8&lt;@!"%&amp;,88QACF&amp;(08AAC&amp;',48I1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&lt;&lt;I!C%&amp;*88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J,&lt;Q!2C&amp;D),Y)[D%05I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#H).@@Z"`)*:HY*C%(+4DQS$$P4JPU`!0J*&lt;@@*3%(*808``#N3;5B45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%&gt;+EXN7@U:#U8P7@Y:#58.5C!:#5H.6@U:#E8-6@Q:[5$.6NY9[%$.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;L4&gt;U5#E8O6B]:3U9P7E!:4%I06E!&gt;4%H.5B]:#EHO6B]:#EH.6BY&gt;#U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:[%'M40U:[%GK5&gt;U5RU7,4&gt;M9[%7,30U6[%7*3&gt;M5S%6K5:I1S%7,5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L5&gt;Q5S%GL5&gt;Q5[%4N6@Y:#%H.7@Y&gt;SE4N7@U:+EXN6B]&gt;#58-7B]&gt;+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EZJ44A19D6)30I:#5XN6NU9#EH-6LQ9"UKL5&lt;I5RU6)4&gt;M5JU',5: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E(08I1Z56J34D]:%%(08E):4EH16E%2$%(14A!2$5I2:E)JU&amp;H36A%S%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Y6#%;K3&gt;Q5+UHM6BU:35:G/8D\:$7.40]:;UYO5B]63U(&amp;*$&lt;YB4%(/8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6(21%&gt;3%+K30=%ATW)2&lt;I1R4VJ1&gt;I1JE&amp;+2&lt;I5"5;I4:I1"5HL5@Q:#5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:;UZ17K%BD%Y06E!:+E;L52Y2#5KN55!2#U(O3JY!3TYL/:XYC3F-.: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3#%L.6PY*"V#&amp;(88QAR%&amp;*48I1C&amp;'$0&lt;@AB$&amp;(8&lt;0AB"&amp;(00AAA$%$(8@A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880AB`$$(4A!2$$((0A!"$$((4A!2F&amp;*48AA@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Q%$5+.0:Y![TGO20Y*SD$('0@EYR3((&amp;LU[TW/10&lt;MZ""$$`]2""7'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.@&lt;Z"!(*2DMAAR$$```.&amp;^47E!:3UXO6B]:+UXN6@]6[E4-6@Y:[54-6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.7NM5#EH-6@Y6[54.6@Y6#E8-5@Y6#58-5@U:+UH.6B]:$%8N6E!:4%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Y&gt;+UHP6C!:+UH.5B]:+E8-5@Y:[%$.5NU9[%7M5&gt;Y5S%7+4&lt;Q5S%$-4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+4&lt;Q9[57K4&lt;M1K%7,5:I1S%GL5&lt;Q1S%G-4&gt;U9[5D.7LU1#%H.6@Y:#%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:#EI.7NU9+EH-6@Y:+V(,6B]&gt;+58R7M=F5V\T;P(L1C0`'`U&gt;RE&amp;*5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&amp;)L2&lt;=(!C0`$(E)24G*4&gt;M9B4FJ36E-B4UH16A)2$%)/6E)RE%I26@]1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@Y:$E(18I%B$E'04@]B5'*4:I)"U8,5BU235H,5JE)J4FL40U6RTE06B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;UI.5BI!;U9#("&lt;Y24$&amp;,4M%9T%.5?-F+%)G28A-[%&amp;I38I)Z5&amp;K3&gt;I5R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A)B$EH04A)R%'*4&gt;E5"E8,5BU6+5HM5DY:+%8N5@Y6+5K-57%&gt;+UIQ7L]%</w:t>
      </w:r>
    </w:p>
    <w:p>
      <w:pPr>
        <w:pStyle w:val="PreformattedText"/>
        <w:bidi w:val="0"/>
        <w:spacing w:before="0" w:after="0"/>
        <w:jc w:val="left"/>
        <w:rPr/>
      </w:pPr>
      <w:r>
        <w:rPr/>
        <w:t>M=%I/4@Y.&lt;$Y+/0]"[4%*,8LQK#W.04LIBC%*+:&lt;8I""E((48Q1C%&amp;(8491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44AA3$&amp;$48QAB$&amp;,08A1B%&amp;(,48QC$'((0A!"$%(08A!"$%(04A!2"$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!B$$!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+EK48E%:+D[M10]2#DX.3D`0YQP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lt;@D"#'N10Y.KD&amp;N0&gt;]1&lt;EI,*&lt;&lt;@!RD()4PM""F"%*08``!:&lt;Y1B&lt;5XQ6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UXP7BY:,%[N60U6#EHN7@Y2#5H.6NU5#E;L6&gt;U1#%H.7NU5#58-6@U:#E(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Y5#58-6@]:4%I.7E!&gt;#EI06B]:#UI06D]&gt;+UH-6NQ9[E4.5@Y:#E+-4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M5&gt;Q5S%'+4&gt;Q9JU'L4&gt;Q5ZU'+4&lt;M5JE'+4&lt;M5S%'-5&lt;I5RU7L4&gt;U9ZU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U9[EGN6&gt;U5#EH.6@U:#5HN6@Y:[%D-7NQ9+EHN7NU=+EK+6&gt;Q9E&amp;9O7I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amp;&gt;S7@&lt;]46^)48]B``#Q715K]F)Y;[1BE6)O6KU[`"```&amp;E)RE&amp;)2:A1J4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A-B4%I18M1RDDG0&lt;I-*45)/4A!*#E)14E%B$5(.2A!RU&amp;I14A!BDW)14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'*4&gt;Q5+EHN6DY:#58-6DY6+E;K4&gt;A`DEK*34@]"#7D).Y1!CV37K%:S$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M1RDV'1&lt;I1J4V(1&lt;E)ZTE(18A)B$5(.09%B$FJ4&gt;Q9+EXM5DU:3EXN6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Y06E!:D5Y16I%&gt;4%I.5LU%,%9/3A!23U:I*'!.K#UJ-8LYK4&amp;-/&gt;]%BT%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6LU2C'G*$HQ*S5+,4LQQB@J,0DMR"3')*4@QR#&amp;',8@QB#&amp;',@@Z2C')*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2"%(4@A12$%(08A!B$&amp;(04R1SJ(.H@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I)&gt;,%+M1&lt;Y)+U(O4NY%0A`))&gt;&lt;@""6,-0].$$H.3C!2M&amp;;U9HPQA!#H(`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'E((04QAP``!9KUF*47I)B4EI26E!:#UH-5C!&gt;+EH.6@U:#EH-5@Y:#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:#5KM50U6[E4-5@Q6[5GN5&gt;U1#58.4@Y6[E4-6@]64%XP5BY6+UI16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O6B]6+EH/6@U6[54O6NU5#E;M5&gt;Q1[57L6&gt;Q5[%7L5&lt;Q1RE7,4:Q1[%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1[%6J4&lt;Q5[5',60U:RU4.6NQ9#EH-6@U:#EHO6@Y:[EDM6@Y:+%XP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-52Y:#5K,63IO]696:])&gt;66L,7GIW124``)M_8E&amp;1;H]:]V;U:K)B\F+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AOE&amp;*8;TA$`A"I24A)RE%G02=)J44H06I-R44(/&lt;I)2$%(00&lt;Y*#UI26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T'.0A!J4F)18I-1C$&amp;-2A%BDG*40Q6+EHN6BY:3UY/6DY:[%&amp;J08Q-L5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&lt;]2#4(,&gt;]5YD#38G):D5[I3:I%B$4F.6A%244*5J8T!SEH18E!)CFF.$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4M7F]&gt;3EI/6E!B3UIM7B]6L5Z/7I!B&lt;%J07K%B;UIP6I):4%J35JM!+E+P</w:t>
      </w:r>
    </w:p>
    <w:p>
      <w:pPr>
        <w:pStyle w:val="PreformattedText"/>
        <w:bidi w:val="0"/>
        <w:spacing w:before="0" w:after="0"/>
        <w:jc w:val="left"/>
        <w:rPr/>
      </w:pPr>
      <w:r>
        <w:rPr/>
        <w:t>M37)."BWM2&lt;U%C#&amp;+.0Y*#TJL/0].!RGG("HIK47N2&gt;Y)[DFL/&lt;Y!BSUK,0@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3$(.8D""7H),8@QB!*-&lt;]%Z""$',8&lt;R!S'((48I1C''(8&lt;AA1M+4\I&lt;"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U1M6:27C!6#U(03C!.#TJF",@@*"7(&amp;(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915LY)D6+V9M1B:RV&amp;&amp;.D@QB!*+0DEA!A$$$`(Q3PY:_5F&lt;UJS8K-B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C!:#UH-5@U:#EH.5BU&gt;+EKL40U:#EK+52Y:#%KL5&gt;Q9[EGL5&gt;U5+EKL5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-5@Y2#E8.5LU5+EHP7B]6+UH/6E!:+EH.5BY:#E8.5NU5+EH-5NU1#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S%'*4&gt;Q5RE7+4&lt;Q1JU'L5:E-RU',5&lt;U5[%7+60Q6[57N62Y:[57M60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.5@U&gt;[EDM6@Y:#EH.6BU&gt;[5D.6@U:R5E28GEOKUZ17G)&gt;-FO66N````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H]JQ$S*:I9BTF*P8K%BU&amp;IR7E!&gt;"59.5GEO67,``$U1K6*'28E-J4VI3&lt;@T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'-4@]:4%H14@]2#E)14A!*#EH10@Q23TH06E!!B7H.`9!:$6H4&lt;M1#5: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Q1S%&amp;I18E%Z#RM44Y6ZD'$,"@Y:3GH,&amp;I!@A1.6@]6;E8G0:E)!BT*00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5H04@]*#4&amp;.2@YQS3L5&lt;I1ZE$,6DY:35IN8G!:D%Y07K-B3EZ07F]&gt;4%J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!:D5Z27M-BDUZ17E!:LV*16FHY*BVL1&gt;])[3V*/8PYS4'N10Y*23&amp;L00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;#DO2@]*[D'N0:P]S4F,.4HQ:C''(`@E2BU),&lt;&lt;@""G'(&amp;LQ2BT&amp;*848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4&lt;IB#''*48I1B"'$PID"V/+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4&amp;)8&lt;S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]6JT9K1BLV)23H(4QR2G'.@8K$D5:Q9KU&amp;*U9M-BLF),*808""'E("HM*2G$</w:t>
      </w:r>
    </w:p>
    <w:p>
      <w:pPr>
        <w:pStyle w:val="PreformattedText"/>
        <w:bidi w:val="0"/>
        <w:spacing w:before="0" w:after="0"/>
        <w:jc w:val="left"/>
        <w:rPr/>
      </w:pPr>
      <w:r>
        <w:rPr/>
        <w:t>M'(08A!@``%EO]F+48I1&gt;E%YR7C!:,%XO6@Y:#E;L50U6[E4-5NQ5#5KL4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',50Y:#5H.5@U:[%4-5@Y:[57M4&gt;Q5#E;L40Y:#E8O5@U6+E[N52]:[54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6#UH.5BY6#5H.5NU5+5H-5NU5#%K-5&gt;M1[%7,5&lt;Q-RU7+5&lt;M5S%7J5: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,5LU1#58.6@Y:#5HN7LU5+UXO7B]&gt;+EX.6D]BSED-6BU&gt;[ED.6@Q:R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5K2UJT9O5FCE[Q6:U-#E;5;E%&gt;@BEO8HYB46)O6M9B6V][&lt;QEKLUZ37G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9DUV:P!9,6L/6LM-B$G*48A%ZE'*34I%#59H24E!23E(02@Y*#E(00@Q"#U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&lt;Q1AQD$$E)[$WM6&lt;Q-B#6H0&lt;I)*DHJ2@@^35*H-2&lt;MIBAF*(@]2#TH.&gt;&l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%L13%:CEIJ2:&lt;Y``#J0`I.)SU(/0Q2J4D'.&lt;8D24DM6JA)J5'K50Q2+%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!:&lt;%Z08I!&gt;&lt;%Z08I!&gt;3EJ07I%:TV:18I)&gt;M&amp;*17D]:+E(-4HY![$$O3J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5*.3!.S3T02NY%SCGM24HQ2C&amp;M00].K#D.3@Y.SDD.2FPY2C%*-4@Q2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HU""GH(`&lt;A!RG').@@R""F&amp;,8@A!C'(,&lt;&lt;I1C%((88+"EO+4\M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!/6A9KU&amp;*27K-BLF*T7G!61!#I(`DEQB",0;)B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!6&lt;5XO2@8AQ1SH(.D@2BT(*808Q!C&amp;'(00*D$X;_=FU&amp;+48K1B,%HP6C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-6@Y:[5$.5NU9[5'L60Q:[57,52U:#E+M50U:[E$/6@Y:#5;M5&gt;U9R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NU5[%7M4&gt;Q5#E8.5@U:#E805@]6+EHN5@Y6#E8.5NQ1[57N40Y6#5;,4: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,4:M1#%K,5&gt;Q5JE',5&lt;U1[%7L5&lt;M5#5X.6@U:+UX.7@Y:3UX/7@]&gt;+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:[5DN7NU9#EH-6@U&gt;[%G6:A9G#5KW:O-BD%ZW8A1G&gt;G-79X`\P$!M548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E59X=5U&amp;)Z;YMS&gt;6N47G%:6&amp;L+5M5F]6ZH3:YBATUH28A)2$'*4:E)RU%G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U6RDU)1&lt;4PYS`H.4&lt;Y!CEH0:8@Y2B%(,0DQC"J3:M%"#7%,`@QY3#',,&l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D',4@]QRSF+"@UQB!(00&lt;QJD$$)"Y&gt;%&amp;&gt;M24DYYS!J20Q*C$E),&lt;8P1T$'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@Q2$5I2&lt;I1"U8-5@Q6#5HN5D]:D5YO7G!:&lt;%YO7B]6&lt;%ZS8K)BLF*07K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]&amp;*18M1B&lt;%J17G%:[D506G)64%9R6NY)#TX/3NY%$$;,0&lt;Y%2C6M09-&gt;]69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Y%SD6L0&lt;U%K$&amp;,/:Q!2SU(+:Y%4%)*-2@I""E*-2DIZ"3&amp;)*0&lt;IAS''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RE'*48Q"`M+4XI;R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,Y!4%(,1LM!4$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U*[3V&amp;%.&lt;DQB0)(8H]SD&amp;)-&lt;D]22U*-68Q@QC('.@@Z"A*+&lt;,8A!B&amp;&amp;$(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@``)MW]F;69M9FM6*38E):+UH.6@U6[5$-6NQ5[%7,5&lt;Q5[57L5&gt;M9S%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U6#%8-5NQ9#5;M50U6[5$.5@U:S%7M5&lt;M1[%4-5@Q:#EH.4@U:#E8-5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KM4&gt;Y5[5D.4@Q:RE7-4&lt;M5[%'L4&gt;Q5[57M5&gt;U1S%7M5&lt;Q5[5D.5@Y:#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Y53UXO6F]&gt;3UX/7C!:,%I/7D]&gt;+EHN7@Y:+EHO7NU9#5H07E9G45[U:O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+69M!&gt;R$D`*(`P46:9&gt;^Q:BDT`*/)J$EJQ7I!B&lt;EZ17I!&gt;&lt;%HP6DM6\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`TFG/5:B5!ATDH08A!:$GI4&lt;Q1:$5H2:A%BDD(,&gt;&lt;P!CD'.0&lt;IA1RD(,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A"&amp;&amp;@Y!SF(16H]YS3F,"&lt;Q)S%'.8I)*3TH,6E!QBP',8E%"#EH/8I-45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gt;M!`ABD&amp;,Q-:D5(.&lt;(@:4$'.&gt;8P2$$H1&lt;I)[%'+4&gt;M53EIP6I%&gt;DV)P7K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+38I%&gt;DF)06B]:D5IQ6K%&gt;DUY16G!&gt;D5K48E)6[4G.20]*4%)P5E!2&lt;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]*,%(P4LT]S3WM2&lt;Y!U686:Q9K45915@Y2#DK-10Y.ST&amp;M/8Q!4E:26J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2@)*&gt;U)Z"0'*:8@IQBE'*84A!BF'*&lt;8IAQ$&amp;$PI;RV0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:#%#``(``@@``````@`"#*88Q"`I*&gt;D@2C&amp;B$````@B%&amp;$,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#'',&lt;@"2D')4HQQQB$$((8I!B$$```,%8Y;QEG&amp;6?58M5BDEYR7C!:[E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2[5',5&lt;M1RU'L5&gt;U1S%',5&lt;Q1[E'L5&gt;Q5#58-5@U6#5(.5@U6[5$,5N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,5LQ5[E7*40U:#E;M5&gt;U1#E8.5@U:#U;N50Y:[%'L50Q:[E7L5&gt;Q9#E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1[%D/5@U:[5D.5@U:3UHP6@]:+U[-52]:+UHN6BY:+UXO7@]:+UH.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8-5@Y:#5:J53=KUF(69XM:$5KT9J]&gt;+E;%,(I-Z#``"``@!2BJ2&gt;0PE&amp;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:W!:3UJ/7I!&gt;D%YM6DQ:`#B48J!-O'L`/`0YJ5%I16A)2$6(06A)R4V*3&lt;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%(.6A!2$$'.0@]YBS%)(04A!B"&amp;(08@Q!(14@Y)S5H/4H]Z##H,*8@I!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*:I)BD&amp;)02E!BT6J12&lt;]S$V17B]:`BP',0DU[$TM4L8P244H.2&lt;U)SE'/4=!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6J32U:4%YQ7M%B&lt;5JR8K-&gt;LF)Q6I)&gt;D%YP6G!:D5Y05I%&gt;DV)Q6K-&gt;]6*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):D%K-0&gt;])4E8O4C%2&lt;5I25G)6&lt;E804C!.#U+.2&gt;])[U'U8O9FUV+58M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;48I)B4E8/3B]2[DFU7K-BS44I+4HU#DHI*0&lt;EQB"F'*4&lt;QR2F&amp;(48I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883BF/*4X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I)400QR"$%(04QQBF&amp;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#(("HIYRA*+&lt;DDZB2F'(0&lt;IAR&amp;&amp;*&lt;&lt;Q2#H(`@I2S'((```11BH((80A"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)I[]F;V9OAF]6;58G%&gt;4%HO7NU5#5;,4&lt;Q1S5'L5&lt;Q1RU'K5&gt;Q1[%'L6&lt;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$-6NU5[E$,5NU5#5;,4&gt;U1[%$,5LQ1S%',4&gt;Q5[54,4@Y6[57M50U:#E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5#5;M40U6#58,6@Q2#EH-6@Y:#5XN4NY9#EH-6@Y:+EKN52Y&gt;3UHN6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X.6@Y:3F(.6@Y:#EH.6BY:#5;L5&lt;Q1ZE6K51!&gt;\E[29FM:[EGS8HU:B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A%24$H.&lt;4HA"#&amp;*"]6YR@`((A5=V_T8C!&gt;3UHO6K5J=%[6:L]6!"P$4H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H36A!*$%G08A%B46(1:E)2$EI12@]2$%H.0&lt;UYC#&amp;,*8@A"2$&amp;*00@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`(0(:$%(/2@Y""UI06E!!RU(.0@U!0"H0&lt;M-JD5)0&gt;U1!C7L56]&gt;93&amp;I308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G)/8@]QBBK12&lt;YQC1(06E%B4G*32U:+EIP6K)BD5ZU8M-B&lt;5J27G!&gt;3U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!:DV*27I)&gt;&lt;%IP6K)&gt;DEIP5D]6&lt;%9R6B].#TY03BY.[4E12F]2+DY14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9S5I)6&lt;%JT7K-:-6OU9M1&gt;U%XV:Q9G]&amp;+T8E!2SD4/2I)&gt;&lt;%+M2:U%C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gt;@DZ"CG**4&lt;IARF&amp;*&lt;8I2"E&amp;*4&lt;QAPL*6\I;S$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@AQAR"$(08A!2$&amp;(0&lt;@A2F'`@A!R'F(.])&lt;EH.2HU!C4%14A!.Q!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`DIR"!H,5!:#T:,.4@Q*37.0&gt;Y%`"!:&lt;UIS.&amp;_W8O9FM&amp;)Q7C!2+EKM4&g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*5&lt;Q-RU'M4&gt;Q1RU&amp;K4&lt;Q-S%$.5NQ5#58M6NU1#5+M4&gt;U1[5'M5&gt;Q1[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1[5'L40U:[%'M5&gt;Q1[4T,5BY:S%4-5NQ5#58.6@Q64%[M62]:#E8.5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N6E!:+UHO5B]&gt;3EKN62]:+UY.6@U:#5H-5@U:#5HM6NU1#5H-7BY&gt;3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Q&gt;35I.7BY:3EY-7@Q:+5;K58M)J$WJ46E%9BA%'(0&lt;#5+%-`@UAB``,.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Y8&lt;]!F&amp;&amp;M8&lt;^]B`#"*36E-!T%(.8A):$5(08E)*$5(06=%:$E)04E!1T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8Y!C7&amp;)`&lt;QQB```$,0QBPJ.2D]QC2%("&lt;M2#TG.0@U"#5(.0@MYC!(08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FI34A!S$F*12Y:"DIE+,&lt;L+5(O5N@\[$EH/8E!!C$'.:E%2$&amp;I3&gt;M5[%%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%&gt;&lt;5J38A5G4%JR8BY6+E(.4E%:DEJ26D].3U:06@]24%8N4@U:DF+-14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+,/8P]:C$H,2&lt;IZC!I+8HU:C502D@MBCUI,:H]2#%),28E)RTG+6HM:3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&lt;E""$H*08I23%),8PYBC%(*2DIZ"1)+&gt;8HIB"G&amp;*8&lt;Q1RG&amp;(,8IAR$$"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2DO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!RF$&amp;(08A!B$&amp;(00A!C&amp;'*48Q"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@@#TZS7E)6#D;M27):#TK'&amp;.@H*2G((&amp;LU#TX/2FDU*2TI+&lt;Q!#DK$(-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Z;QAK]F:V8G)&gt;,%KN50Y6S%7L4&lt;Q-S%7+3&lt;Q1[%',4&gt;M1[%7,4:Q-[5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]2[%4-5LQ1[5'L5&gt;Q1[%'L5&gt;Q1[%$,6@Y6#%(.5NQ5#E(.6NU1[54N6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$T.6@]:,%KL63!:3UHP7D]&gt;[E5/6G!&gt;,%Y.7B]:#E807@U:+UH,4NQ9#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5[%7L50Q2#%Y.7DU:35I-7DQ:;5HN6FY:;5I07DY:3EY.7@Y6"58.6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FI3&lt;M-"3VJ16M!!C$H/0A!!B!F.0`UAT4D2L`\YT#*4:Q1BTWK6&gt;Q5B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A!2#UH16E):4%(04=!!SDH.4@])S7F,,8@!0`(-0A!24F*28E1JE&amp;I26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7(*`&lt;U!RT'+4@YI"0&amp;*:8@:#T(,2@QBDD,5JI%+5II/2D]:#E)07!&gt;2T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gt;8X:#WG,$@Y2#EH10Q6S$T-6I%&gt;3UJ17O5FTUJ37I!:[%'L395&gt;DE9Q6B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D:L05!:&lt;EJQ6G%:&lt;EJ16NU1+U+-12Y21"`&amp;):&lt;&lt;R"`F)60&lt;""E+,2&lt;IS4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-004K$%E'"@QAQSI*.DHY"C'((&lt;@IARF((00IB!&amp;&amp;*4&lt;1!RB',&lt;&lt;AAS$)*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C&amp;((08Q2"E'*8&lt;R""E&amp;((&lt;3B5O+6X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H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40QAR$&amp;((8I!C&amp;((08I1C((`HIZ2#M25!6+TZ,/&lt;Y),%(.1N@@QAPI+&g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#EQ6E%6K#E*-:U%[TU15HLU`````!9K.6_W9O9FM&amp;)R6@]6[57,3&gt;U5S%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M-[%7,3&lt;M)[%'+4&lt;Q1[%7-4&gt;Q1[5D-4NQ1#E;L5&lt;Q-#EKN5&lt;Q1#E8-6@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$-4NQ1#58,5@Q2[E4-6@U6#UI06@Y:+UHO7C!:&lt;5Z08E%:4%YQ7@]:45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!&gt;+UHN6D]:+EHM6DY&gt;#EH.5LM5[%7L5&gt;Q5+5XL6BI:#%KL50Q6#%J17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XL6BQ6#%I-6FY:T6907@Q6+E;*48I-ZE7K50HYCUJ%-`@Y:4&amp;)20@UAC#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,&lt;X:$5(24A%2$6J3:I1B4V)34A!:$'G/"=!J45I34=%B4F)10@Y!37%(`&l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G*44E)B4UI16E):$FJ38I5BE%)12A)YS@&amp;,08Q1STH/4@]Q"!$$"@Q1S5'</w:t>
      </w:r>
    </w:p>
    <w:p>
      <w:pPr>
        <w:pStyle w:val="PreformattedText"/>
        <w:bidi w:val="0"/>
        <w:spacing w:before="0" w:after="0"/>
        <w:jc w:val="left"/>
        <w:rPr/>
      </w:pPr>
      <w:r>
        <w:rPr/>
        <w:t>M.:E!RE'L66@UYC`&amp;,8I!3E)P7NQ-)S5H/&lt;8H2$%&amp;/4A!RTW*40Q63E9Q8G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YQ6@Q24%905@]2D%8O5@]644ZK/8Q!4$IO6I%:DEIQ6B]6&lt;5KN14M!U&amp;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DEZ"`(*&lt;8@YR`K,4@M""U*,&gt;D@:C%M.&gt;&lt;8:S6$%,8@QB#&amp;',8@YQRD'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3''*48I1SG(.@@Q1RD',&lt;@IB#H(*48Q1RF&amp;,&lt;@Q1S&amp;(*&lt;8!R%,*9`Q;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@DQB"&amp;(,8@QB`((6,0@AS''`HAYB#F(.]-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I15G):UF*36@]*Q2#F)`@ER""L091&gt;M&amp;(/1HP]#DIR7K-&gt;;#'&amp;&amp;,88``!7</w:t>
      </w:r>
    </w:p>
    <w:p>
      <w:pPr>
        <w:pStyle w:val="PreformattedText"/>
        <w:bidi w:val="0"/>
        <w:spacing w:before="0" w:after="0"/>
        <w:jc w:val="left"/>
        <w:rPr/>
      </w:pPr>
      <w:r>
        <w:rPr/>
        <w:t>M;Q=K]F:47K1B$%H.5LM1[E4-4NQ5K%'+2&lt;Q1RU'+3:M-S%'L3&lt;Q1[%7N3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L4&gt;Q1#E;M5&gt;U1#E8M5@U2#%8-4NU1[57,50Q2#E;M50]6#U8/5C!:&lt;5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!:&lt;5Y28I1B&lt;%YQ8C):4%I07G!&gt;+UIO7D]:+EI/6@Y:&lt;%Z07D]&gt;4%HO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X-6@Q6#%H,4D]:[%7M64Y:T6(L6BQ2[%D.5G!&gt;"E9G24Q6;UI.7D]:1TV(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gt;E1"E8-5HI)*$&amp;)2:I-:DEJ32A!QC#&amp;..&lt;L2$$'/49!2$%(24E!2$$G02&l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WG/(A!S$UG02=!)C'(*$I-S%6J4&lt;M5S%6J48I1BDUI18I-:4F)38I-:4D(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=!!T'F,(E%24%H02@]QB@(-&lt;&lt;D2$%H00Q6RT7$(*48:T7L2:I%D6*',&amp;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!3%(/0&lt;]RDVJ4&lt;I1#58N6I!:&lt;%Z07B]6#5:R8E%2M%YP6E%6+D:K00Y*\$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!:&lt;E:27DY6DUI04@Y2+U)05BHIC3D(*2&lt;IR"`*)2DQ!2&amp;&amp;%*P]*"D((&lt;Q%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&amp;*,40&lt;QB#&amp;(.@&lt;AARD',8@QABE&amp;*4&lt;Q1BF'*8@I!BE'*88QQS&amp;'*,&lt;QR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'*4&lt;QAS&amp;'*88Z!BD'"PI&lt;"E0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"6E(`@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"2F&amp;,8@"2F&amp;$,8&lt;QR#H),@84%ZS7G)&gt;TV+U9I-:[D7(&amp;,&lt;@""'H)*L]U&amp;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@]*SD$P4G!:DUJM/888AA@)*0``]FKW9K5BM&amp;)Q7@Y:#5:J4&gt;U9#%;,4&g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&amp;K3:M-JTVL3&lt;U5#%+L4&gt;Y1[%7,40Y6#E8.5@U2#E8N4LQ5#5(-4@Y6[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Y1#5;,50Y:[5D.4B]&gt;4%Y27C!:&lt;F*37I-&gt;DV)S8G%&gt;DF*38G%&gt;3UIP7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IO6@U63EKL40U2[%4N6I%B3V)/8@M6#5H+4NQ5#5(,5DY&gt;+UI-7BY:#%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:[%5,6@M6J%'+44Y:&lt;%IM6HA1JDW)40M6#%:J26A%K$VI3&lt;M-B4VK24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)SGG-,8P2#GF,,8H!T%(/2@])SDF-4@YYSB&amp;.:M5!S&amp;')*M9[%G+5:Q5[%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U9RU7+58I1:E6*48I1:4F*44A%*$$H04A!Z#!(.8E):45(/2D]2#'H,(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J4E/6@``A"3,28E%S$U/6@8]J4F&amp;+.&lt;P*#W)28E-RTWL4&gt;Q1+EIO6I%&gt;4%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7%:#E*37LQ%&lt;%;/2&gt;Y-,$XP3K):+UJT8E!:4%J16NY)+U)14E!2#DZM/0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M*3$H*4(8BBT+,4,(JSD(*044C#W(($@IQR"E&amp;*48A""D&amp;(08QR"D((`8I!B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8A!1D&amp;*8&lt;IAR%&amp;,8&lt;A1RF&amp;*48QAS&amp;',&lt;&lt;IR"D&amp;((8+2EP,6\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!I,4HQR"0')6DU2C$)*&lt;4&lt;I1S('`DEAQ1Q7O5FLU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5O9J%FM24J@4YB`(*&lt;@&lt;SDGU9A9KU&amp;)15C%2+U:26LU!AQ2'%,4D""4``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Z27E%:#E8/6@Y6#5;M5&gt;U5S%',4&lt;M5S$VJ3&lt;Q1RTGL50U6[%'M40U6[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]:#58.4NQ9[5$.5@Q6[5'M40Q:[%'N40Y:#E8O5B]&gt;,%HO6B]:DF)Q6K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*37I)B&lt;V*27I%B&lt;%YP7G%&gt;CUX.6NQ93EK+52Y6ZU7,52Y&gt;3EYO7F]&gt;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M5RU$,6G!&gt;&lt;%Z18G!&gt;3E9Q7BQ6DF*/8@0YYCA(4&lt;I93UHN7G!&gt;#5:I4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JJ2&gt;I1:DF)1:M1RE'*28E-B4EH14A!244(/2@]"$%)02@]YSAH/08]QC#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,8H!!"*20Q&gt;S%7+5&lt;M5#%[L5&lt;Q5[%WM6&lt;Q1RU7+5:M1JU&amp;L56E):E%H26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$(/&gt;@TZ3!(/:E)*#DH/2&lt;Y2#4(.&gt;I5+EH``"Y2YBQ).&lt;Q1+58N5N&lt;H!C%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E%K5$*4LI5[%%P5@U6LV)05@U.4%J27NU%+E*N15%2+TJM17!6#U+49G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925E!2#DI05@Y&amp;3U8P4HL]Z"2,-4HQ"24**:8&lt;!B4**0]&amp;*3',0&gt;HD23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8A!C%(*&lt;&lt;Z"3&amp;(*8DR2#((,&lt;HYR3H)`DER"2G'`DEZ20():8@HQCI(,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"F',88QAQ,*7`I3R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&amp;PUYB#$',4@""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08I!S&amp;&amp;,@D""F%%$Y6DEYQ4D]:DEZ16E!*@!#&amp;'`DEZ22L0=-BLEZ25@U*</w:t>
      </w:r>
    </w:p>
    <w:p>
      <w:pPr>
        <w:pStyle w:val="PreformattedText"/>
        <w:bidi w:val="0"/>
        <w:spacing w:before="0" w:after="0"/>
        <w:jc w:val="left"/>
        <w:rPr/>
      </w:pPr>
      <w:r>
        <w:rPr/>
        <w:t>M#4HO3E%222V"%((4!QWH*,@&lt;+U:18I1:&lt;F(P6B]:#E8.6NU5[57N5&lt;Q1JU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S%'-5&lt;Q5[%$-5@Y6[%'M60Y:#E(-5@Y:#E(.5NU5#E;,40U6SE$M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(/5B]:#EHN6E!&gt;4%Y06G!&gt;DF*38M-FU&amp;:27I1B&lt;5YP7I)BCV*17DY:#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4Y:#%K,32Y:3F).6BQ6+%8M6@U:&lt;6)O7LI1U69P6CAK3%H-6I)&gt;3EH49P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Q)3&gt;E9RE5/7F]B[%F17LQ5!D&amp;I32Q::$4,4HI1BDV*3&lt;M1BDVJ2&lt;I-B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E)2$$G.4A%*$$G.&lt;@TQRSF-`@YQRQ)20U:RUGL6&gt;Q9+%KM5&lt;Q9[5W,5&l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L5&gt;Q5#%JL4:Q1R5F*34A!2$%(24E!*#TG.0@E*#&amp;*16E%2$&amp;)18E)J4G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M-#E*E+,8H[4EO6NQ1JTD&amp;,0&lt;]:$7J3:E-RE$,5@M6+EI/6M-F#U)05K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amp;*M24].4EKN27!6$%:S7I):45IQ5F]:3U(Q5@]2+U(O4I!:C4'O0&lt;X]K3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XYKD&amp;,.:X][DFL0&lt;T]S4%M.6LQC3V-/6PYC3'./8PYCC6N/8TY;3&amp;..8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;#6*,8TQ*C$I*&gt;4&lt;I"#((,8&lt;QB"F&amp;*8&lt;IR""&amp;"PE&lt;#&amp;/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Q!B"$$(0I1A@%((0@A#$%,@8QR#F'"HIKCUI+&gt;0D:RVK.2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M!R6F%*8&lt;"24'(6LYSD&amp;K.8HYBC%K,8LQ2C&amp;D&amp;(08A!CH)`DEQR2K.:PU9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/7%:4F)16NU1,%HO6LQ1[5DO6HM1[%$-4LQ1#E;M50U6#58.5@Y6#5;M50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$N6@Y:[E'M40U:#E(N6NU5+EH-6NU5#EH.6B]&gt;,%I06E%&gt;&lt;UYR7I)BDV+4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%&gt;DV*38I%&gt;D6*Q8D]:#5907@Q6J4V*3&lt;I5D%Y/7DY&gt;#%H,6@U2[5E-6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JR7K)&gt;TUZ.7I)&gt;L%Z28A1KB#UH38E1RDWK62U&gt;3EX-7HI1CF*(32=!35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lt;M1BTWJ48I-BDVJ3:M-:DEI12A%2$%*06A)2$4G.4E%*$%H16=)QB1J3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4-6LQ5#%H-6NM9#EK-5&lt;Q9S5D,5NU9S5G+5&gt;Q9BE6+38M1JE&amp;J44E!:$%(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@])SGG)`(,QB"(0&gt;&lt;T"#6)20U:JTT+5BI!YBP$#'!&gt;RTU/7@4@IC"J26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G)32U:#5(N5I)BD%IQ7BU6U6(P5K)BU%YQ6B]:4%9R6K-B&lt;E904K%&gt;#U)1</w:t>
      </w:r>
    </w:p>
    <w:p>
      <w:pPr>
        <w:pStyle w:val="PreformattedText"/>
        <w:bidi w:val="0"/>
        <w:spacing w:before="0" w:after="0"/>
        <w:jc w:val="left"/>
        <w:rPr/>
      </w:pPr>
      <w:r>
        <w:rPr/>
        <w:t>M4I!:&lt;E8P4B]2D%JL.&lt;Q!:SG./6LYS$&amp;,-:PYK#VK0&lt;Y!K4&amp;+.0&lt;E:C5K,6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%K-6DQC#F+-2DU3#%K,2HQ;"E*,4LQ2BW/06HY`@S((.&lt;@Q1C&amp;&amp;*&lt;@Q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@3"F0*6\M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()6(,QQ1E$(04A!2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SG*`HI"2DI*0``A1A&amp;&amp;(,8I!RE(,@@Z!P')2@I:RWF'``(0`@"#``(0`P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(48!R$'(&lt;8@!R4(*&gt;8&lt;``@````(``"$)9%6E&amp;8P6B]64%X.6@U6+UK-5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;N50Y6#E8-5@Y6#5H-5@Y6[54M6@Y6#58-5NY1#5+L50Q6[%$N7@Y6+E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6[E4O6BY:4%I/7E%&gt;3EIQ8E!&gt;4%Z17I)B4%Z08K%B"U)06@Q6S%'N5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:08FYB+UHO5B]6+EI06@Y:+EK49FY:DV;38HE56&amp;OH519KKEX$-&amp;A)R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M:#E9.7@U&gt;ZE7K5&gt;I1B$T,6HA)R#BI2&lt;M1JU'+4&lt;M1RU&amp;J2:I-B4UI26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7,5&gt;M5ZU&amp;)24@]Z"@(2&gt;I9ZU4-6@U:+5[-6&gt;Q9[%D-7NM9[5G,6&gt;U9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U9[57K58I1B%%I16E%B%$H00A)Z$0(20A!YS"$%*8DQ2`G.&lt;&lt;PJE%/7J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I*0&lt;`D:DE/6DY:BD4H0:I)BDF(2&gt;E1ZE$M6DY&gt;D6*27G!:U&amp;)/5M)B+U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!:D%I26A9GDU:16G)&gt;&lt;%:26I%:,%)04@]6&lt;5K+02]2C#VM06@UBSGH)&amp;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5)+&gt;Y!S$%J/2@M2C%L-8HYBCF+-8L]K4$/2@]2,%(04JY)S4&amp;L0&lt;U!K#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gt;Q%BC&amp;&amp;&amp;.8@Q"#&amp;&amp;*8@QQS%'*88A1`L)6XM3R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$HQ"BT)*0@QZB#((*&lt;@A1C%'`DIR"`(*2@E!!!G%,&lt;@0!``"&amp;8,Q1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HI"BE+,88&lt;IQRG&amp;,&lt;DIARF(&amp;&lt;4AA3%(,4@QB0)*2DIQAR$&amp;,88AAC'(``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#F'')6M&amp;I16@Y6S%4.5@Y2#E8.5NU5+EH.6@Y6#5H-5@]6#5(N5LQ-S%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Q-[%$-4NU1[54-5@U2#E+M50Y6S%',40Q6#58N6LU1[5'M4&lt;U1#U9P7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I/6FY&gt;&lt;%IO7J91RE'J5&gt;Q5S%$N7I!B&lt;6).6LQ1S%',3&lt;U1&lt;%YQ7O1B&lt;6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Y:.&amp;N/6E%&gt;6&amp;_@-`8YBE$+5LI5RU4-6NU93U[,6&gt;M5+%K*40Q:RE$(.4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6)3&lt;I-ZU$,6NQ5#5+L5&gt;Q5"U8,5HE)1T$(0&lt;=`"#4(0&lt;I9S%4,6@Y:#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&gt;[5GM60Q:#5KL5&lt;Q9#%;+5&gt;Q9JU7)4:I1:$E*2&lt;E1R5'H1`I-"4U*4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GH2.&lt;T@`"D'(80!SEG0&lt;M1D5X,5I%BBT&amp;B)"Y6#59.6JI)2#DF0:E)RE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U:+EI.6I%&gt;LF*07I%&gt;3UJ07F]:4%JT8A5G+U*26I%&gt;LUY16M1B&lt;E904E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IR6NU);#D-1HP]YQQ**:U%1RE*-:Q![DF+-8Q!C#VM.6DY*2TI+4DQK3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9-:E%ZR7I-:&lt;5)16C!.4E(.2LU%[T%K.&lt;@DYR2H(*&lt;8YQSD((48Z!S%(`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REO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.!_X'_@?PD`"0`)``D`"0`)``D`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X'_@?PD`"0#@?^!_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X'_@?PD`"0#@?^!_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^!_X'_@?PD`"0`)``D`"0`)`.!_X'_@?P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#@?^!_X'_@?^!_X'_@?^!_X'\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.!_X'_@?PD`"0`)``D`"0#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SDD04@]*#TH/4A!.SD7J*,&lt;8""4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@EKCD/4LY![4G/21!.C3F"$,&lt;@"24I*4LUSD7N2&lt;])SD&amp;+/:Y%$$8H+&lt;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C((.&lt;@""G.2:T]:SDJ,4@M2C'-0&gt;D@``"$"&amp;]*]F:U8E!B#EXO5@]:+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]6#EH.5@Y6#%;M4&gt;Q1#5;+4&gt;U1#5;L4&lt;I1[5$.5JM-ZU'-4&lt;Q)S$FL2&lt;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FL34I)[$WL5&lt;Y1#UJR8I)&gt;4%IQ7G!:,%YP7@]6+%H*5NI5RE7L45!&gt;LF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:RDW*3:I-B4WL3=1FT5Z48K%BDV(W:XA5&gt;6^O9@0P1T7+50Q:"UKL52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I.8BU:+%K+5&lt;E1+%KJ5&gt;&lt;T)SUI24A%9T$&amp;/0&lt;U1ST&amp;04D]:$$H/4E%B$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E):4E(1&lt;M9[5D-7NY9[5D-7NU9#EKL6&lt;Q5#5H-6@Q:#%K,5&lt;U5JU6J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6L5:A1R5#)4"E1"E$*32E-3%5*44E1*$G(-(0`A"`'*2DU#%H.6@Q2#EJ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E!BDU.6B]6#5*(26I%:$UG2:E1"E+J52Q6+5H-6D]:3EJ17G!&gt;4%J17G%6</w:t>
      </w:r>
    </w:p>
    <w:p>
      <w:pPr>
        <w:pStyle w:val="PreformattedText"/>
        <w:bidi w:val="0"/>
        <w:spacing w:before="0" w:after="0"/>
        <w:jc w:val="left"/>
        <w:rPr/>
      </w:pPr>
      <w:r>
        <w:rPr/>
        <w:t>M,5*47E!6DEJ27M9FM%KL01!.45:26E!6SD&amp;*.&lt;Q%K$'H(&amp;H][CGH+$DQK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gt;Q)2BD*+4@U;#V+-8LUS45K.&lt;Y!45J27I1:DEI16E!.#TX.5@]*[D7N14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DJ*:&lt;&lt;QAS$',&lt;&lt;QR"&amp;((08+"E/*6\M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_@?^!_X'_@?^!_X'_@?PD`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`)``D`"0`)``D`"0`)`.!_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\)``D`"0`)`.!_X'_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`D`"0#@?^!_X'_@?^!_X'_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.!_X'_@?PD`"0`)``D`"0`)``D`"0`)`.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PD`"0#@?^!_X'\)``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X'_@?^!_X'_@?P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Y&amp;#TX/2@]*[DD02LXYI!S%(`@E"B&amp;L1&gt;T]:#4((8LY#DX.2@00Z2`&amp;)&lt;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FL1:PYS3UH.2HIBSD03DDMIQRG',8@*"D('&gt;Y-K#DI+4@U:C7-/0Y223%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,&lt;@B!@``&amp;DU,$*U8I1F4%Y06E%:4%X.4NU1[EG,4&lt;Q1S%&amp;K2&lt;Q-B4FL3&lt;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*3:I)S$W-3:M%RTWL4:U)#5+N4&lt;U-#E8.6@U6,%HQ6K-B&lt;EZR8G%:&lt;5J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]:#5HN6BU:#%KI5&lt;I1DF+S9FY&gt;3U;,4&lt;Q1JDFJ209%&gt;&amp;]P7M)BDF(79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]6:O9L`@2$6K40Q:#%H,6@Q:ZUD,7BY&gt;3V+L60M:RE4L6NE1*$'H.$@]: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A!*$$H00@]*4%(/2&lt;UQ2A(06E!:4F)2:M1[%G+50U:#5H-7@U&gt;+EX-6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-7@U:[%7L6&gt;Q9RU'M6&lt;Q9RU&amp;,4:E1"E%*54I5*E5,44I125$I24E)"$5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M1!CD""`DMQRA(-;1BL6+L44Y:#5K)22=!D6(-4JI)1T7*32U:[%'L6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H,6I!&gt;&lt;%Z17I%&gt;4%I07B]6+5(P5DY6DE[38M5B&lt;EIP4C!6U&amp;;U8B]6$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HU![D7,1&lt;U%[D%K-&lt;U!C4$./LU-22$G,6HU*2E*,:Q!K$&amp;,-:U!#U(Q3E)2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HP3A!*+TJL0&lt;P]S$'.08P]2BTI+&lt;@@IB#&amp;(,@8QQS&amp;'.&lt;@I1A-+5`I;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.!_X'_@?P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^!_"0`)``D`X'_@?^!_X'_@?PD`"0`)`.!_X'_@?P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X'_@?^!_X'_@?PD`"0`)``D`"0`)``D`"0#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X'_@?^!_X'\)``D`"0#@?^!_X'\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"0`)``D`"0`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#@?^!_X'\)``D`"0#@?^!_X'\)``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,U![DW./&lt;U![DG.0&lt;U!C#&amp;$&amp;`HAZ"0&amp;)3%2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ZM02HQK$$P5C%*!!#D(`DE""6L01%*S47N24PY236,13!22RG&amp;',8&lt;QB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@I#TYJ,0@M*C6,/:Q![DG-/&lt;@@I1P'*0@EZ"0+*&gt;P4;"&amp;25K1FDF)06G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H.5NQ5[5&amp;J4&lt;M1JDFK3&gt;Q-[DW.1?!)4U)26C!:$%H/5@]6+EK,30Y6#E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!:#U8P5I)&gt;DEZ27G-:&lt;5Z27DY64%I/6B]:+UH-5@Y2*UJ18O1FD6)-6@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L6:M-K5'U9G!BR5&amp;T9JY&gt;Y4029PI2`R"I4&gt;I9#%HO7NQ9+5[L62Q&gt;+%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[%4)5@Q:RE5I02A!2$5(04A%2$4H16A%:44(04@]*$$(/4D]R#BD+`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GL6&gt;Q9#%X-6NY9#5H,7@U:#5H,6NQ5#5[L6&gt;Q9[%4-7LM1RUGL5&lt;E5"E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4M52U5L5&lt;U9*E$'10A!YS3G-`=!"$DH02A!!BT'&amp;2DY#EKU9K-F+EIO6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&amp;*29%&gt;B$FJ36E-ATDM6LI1#%9-6DY:;UIN6G!&gt;D&amp;*07G!&gt;;UYO7DY:&lt;%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K)BLF*27G-&gt;]6:36@]2D5J36NU%#DH/4LU![T7N1&lt;Q!C3U04JU)[4'&amp;("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5L-:Q!K4&amp;M0:U%$$H.2G):&lt;EIR6G%:4%803@Y*#TK.1&gt;Y)SD%*,0@EYRB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`@AQ2"F&amp;,&lt;@QAS'("PI;BEO+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_@?PD`"0`)``D`"0`)``D`"0`)``D`"0#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PD`"0`)``D`"0`)``D`X'_@?^!_"0`)``D`"0`)`.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`D`X'_@?^!_"0`)``D`"0`)`.!_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.!_X'_@?PD`"0`)``D`"0`)`.!_X'_@?P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\)``D`"0`)``D`"0`)``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"0`)``D`X'_@?^!_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&lt;EZ37E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$%(P4C!2,$XH*888"2T'*&lt;@8DF)R4@Y.C$$04G):4$Y$$,&lt;@"2G()*P]4%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2@]*#DKM22]2&lt;E;H*,08Q!@'(&lt;@@Z"105A!.SD4/3@].[D4/3FHQA!#%(`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5*+4LI3BU-*&gt;L@S`#-.9-:E&amp;*T9E%F4F)Q8E%B4EHO2L\Q3B%.)2XE;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PA+26O,=`Y,48P3G):3UXO6B]:D5XP6G%&gt;DEZT8K)&gt;&lt;EZR7G!&gt;&lt;%I/6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HN5B]:+EHO5BU:]&amp;:Q8B]6"UH+6DU&gt;3EY.8F]B+58P7E9KYU&amp;T9O)FQ"R(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9+%H,7@U:3V(N6NM9#%H-7DYB#5[,52Y&gt;+%K)34E%23TH00@]*$5(06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2$4H/4A%*$5)18E%2$$H/2A![%GL6&gt;U9+5[M62Y&gt;#5KM62Y:#5X,6@Q:[%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9[%D-6NQ9[5FK5&lt;M52U5,6:Y9C%6,54I5Z$C&amp;/(4LI1CG*,8PQS0'0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D&amp;/6A!AQP``&amp;E!3EH6:RU:;UY.6BY6#5I06LI1JE',3:E-RE'M52Y:+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F]&gt;&lt;%Y06G!:4%IP6E%:&lt;5Z27K1BLU[L15%2DEH,2JY%&lt;5J26G-6+TK/42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TP3NY%[D5/4L]!4%+H,$HUBSE*,8P]K#7-1&lt;U%SD$.2C!245J36I):4%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4I):+T[O20]*[D7./4DQYB3&amp;(,&lt;8Q!BE(,88IABG'$`03"V0*4\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#@?^!_X'_@?P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^!_X'_@?^!_X'_@?^!_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`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#@?^!_X'\)``D`"0`)``D`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#@?^!_X'\)``D`X'_@?^!_"0`)`.!_X'_@?P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PD`"0`)``D`"0`)``D`"0#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X'_@?^!_"0`)`.!_X'_@?^!_X'_@?^!_X'_@?^!_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"28A5GU&amp;9Q4LU)DUY14FPQA!@'(0DE""504C!.[4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M1BU&amp;913D8`Z"0()&lt;8@K$4P4A!*#DHQ4C!.&lt;5[U9FLQ1!!$$.@D!R7H)'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IR6NY%K#WN35!6*"6$&amp;,&lt;@Z"0(*4DM;"E,*4XI3RE.+2PI[!CK$,H8C1V-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H9#!4,&amp;2XE+2DL*4TM32U.*4TI32E-*4TM"R4-*2XE#1U.(8TI\$%Q4E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Y16M-B4%Y17I%&gt;&lt;%Y06BY:4%HP6B]:#%HO6BY:3UK38G!B&lt;%IP7G!&gt;C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]&gt;CUYO7H]B3%K'3#1KA$5&amp;*"A%"U8,6BU:+EY.7D]&gt;#5H,6@U:;EXN7B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,6H=-2$5H20&lt;Y)T$'.08]"#D&amp;,28U!CG&amp;*,8PYS@'.&gt;D\BE7M50Q&gt;+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&gt;[%T.7LU5[5D.6@Q:#5KM60U:#%KL6&lt;Q9RU7L6&gt;M9RE4,56Q5\%U*54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"4W'."@Y2CTH.&lt;8DR#`(00=!"$4(14A)!T'+40@QIBS*26A!]&amp;KM64]&gt;J$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F]&gt;#E:K4&gt;M1RE&amp;I30I2ZE4K5BU:CUY/6F]:4%I/6B]6&lt;%J27M1&gt;DEZ26E%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[,.0]*,5JU8M1&gt;&lt;EIS6I%6S4F26E!.,%(Q4@Y*4%)15LQ!K4&amp;,.6L]:C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lt;Y!SD'N1&gt;])&lt;UJS6I-&gt;DUZ26G)6&lt;E8P4@].&lt;U8P4@Y&amp;!RD**&lt;@@QAS&amp;',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#H(*8&lt;A!A-*9`ICR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X'\)``D`"0`)``D`"0`)``D`X'_@?P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`D`"0`)`.!_X'_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#@?^!_X'\)``D`"0`)`.!_X'_@?^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`D`"0`)``D`"0`)`.!_X'_@?P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.!_X'_@?^!_X'\)``D`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.!_X'_@?PD`"0#@?^!_X'\)``D`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\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+-BU68V:[-&gt;E%[4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%6S3F$%`@EQR"F'%%:U&amp;+59M9J]6;U9E%.!`CH(.@@"2&amp;,/0].#DX/2G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JS8A5GC#F$$(00Q1S'(.@&lt;4%JS8K-&gt;[D6L0&lt;P]4%))+84,I2#H)`@E2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TI3"DM+4XI32DL*4XM32EN*2PI32EM+4XI"RE.*4TI3"E.*4TM+"E-*6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U.,4TM+"E-+6TI3BV/,8\Q$$K58C!6LEYQ6I)&gt;D5Y06E!:45I06D]:4%8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6+EH.5F]&gt;\V9/6BY6+E8N6I!&gt;KV*/8F]&gt;;V(M7G!&gt;;F(&amp;/&lt;4L"#V(2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E/7D]&gt;&lt;&amp;(,6NU9+EXM7BU:3EY-7@Q::$EI38I1YCP&amp;00&lt;]YSP'/0A!!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=!*$%(24E1:4W-60U&gt;[%E/8@U:#%H-7@Y:#5XM7NQ9#5KM60Q:[5T-5B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M5&gt;U=[%EJ51!&gt;C%GN7&lt;=,QTRE/&amp;HU"#%',6@U0@#&amp;*,&lt;T!T''/"E)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9`#5)16LQ1```,5A1G&lt;%H*20U2[55P7D]:ZU6*3&lt;I1*$FH4&lt;I1#58,5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I06G!&gt;&lt;%HP6F]:3UJ16D]:4%804E)6M&amp;+T8M1&gt;DU[46DY24%*-/7!2S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]2,E(/3@U*S#UJ+28MBC6+,8LY+DXN3D].,$Y04D].3TYP6G!2,%(.2@]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$YQ5E!.SD$H+&gt;&lt;D!B7%(,@@QAS$&amp;*08R!R&amp;'`HE3RUO+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\)``D`X'_@?^!_"0`)``D`"0`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X'_@?^!_"0`)``D`X'_@?^!_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"0`)``D`"0`)``D`"0#@?^!_X'\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.!_X'_@?PD`"0#@?^!_X'\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`)``D`"0`)``D`X'_@?^!_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#@?^!_X'\)``D`"0`)`.!_X'_@?P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K4'L00Y*#E)04E!2[D7H*(04*2GF(`@E,%)/4@Y.+DH.2@Y*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%`$.&lt;DZ2`'+4DQBT'N18P]#4IO5BY.#4(H*&lt;8@QB#().@&lt;*2D.2D]2#D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U![DVM00&lt;AI1S%(`DA""DI*4PM32E.*2PI32E-*4TI3BU-*2PI;2E-*4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3%.+4TI32E,*4PI3BE.*4PI+"E-,4TI32E.,4XE;S'0/0PA[T%R5K1&gt;4E+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@]*&lt;EJS7I%&gt;4%8O6G%:3U8N6F]&gt;+U8O6I!:+E:18G!&gt;3UI/6@U2RE'59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%ZQ8DY:3EY.6LM1ZEGF/"8Y"EH,6@U:3UY/7@Y:RU5N8@Q&gt;3UY.7DU:+%J(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E-B5%(24A!*$%'02=!23U(02A!2$F(36E-J4VK50Y&gt;[%DN7@U&gt;+5X.7@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,7@U&gt;#5KL6&gt;Q=[EGM60Q&gt;RUGL60U&gt;[%7M66Y9KE7/785,!SD'.0&lt;IAC#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.8P`PP``$``YC2$,,&lt;TQCP'12A%B$D(1&lt;E)+5)-5@``35J18D]&gt;S%%O7G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8O6DY&gt;S%$,6LQ1"U8M6DY&gt;4%J17I!&gt;D5J07E%:4%IP6DY:&lt;5J27K1BDEK5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9F45)04NY)KT%K,&gt;Y%SDDK+0]2DU[L/&lt;@H`!"$&amp;$(0A!"$&amp;``,QB`"``(`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!#$```0A@&amp;#```0`Q$$*8411"F((`(`Q"F'(08@Q3((,&lt;@I!CG(*48QQ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(8"R5O+4\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`D`"0`)``D`X'_@?P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"0`)``D`"0`)``D`"0`)``D`"0`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X'_@?^!_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#@?^!_X'\)``D`X'_@?^!_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"0`)`.!_X'_@?PD`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\)``D`X'_@?^!_"0`)``D`X'_@?^!_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!J+8`0I1@I(8`0!1T&amp;(&g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SH).@@22V*+&gt;,@!1T&amp;(8081BG$(,@&lt;IAP()0@EBC6L.0@IPB#D'"@A)R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8@QAC&amp;&amp;.@@""4()8HYBS%(+40UB37,.&lt;M!@!C%&amp;,&lt;&lt;"2D((4@Q+"5.*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E.*4TM32TL)4TI32E.*6TI;2E.*6XM32U-*6\I3BUM+4TI3BU.*4TI32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XI;C&amp;.-0PA;4%14C)*]F)R6K5B4E)Q6A!2&lt;5HN7BY6#58-5D]:3EI-6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HM7FY&gt;D5Z08I!B&lt;%X.5G%:+EH+5F]&gt;D&amp;*18DU&gt;3EXL6@Q:RU4'.0Q6+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]&gt;3E[,52Y:+EY/7DY:3%K*56A%R56*38M)1T4G02@]2$4(00A!"$&amp;(34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EJ4&lt;M5S%D.7BY&gt;+5XN7@U&gt;#5HN7@Q:#EHM7@U:[%4L7NQ9#5HM7@Q:S%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M9\%D+54E9YCS&amp;(,8@Q2S&amp;*,&lt;P"#$``*Y-:TD%(,]-Z#C&amp;+.A`"#U(14=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D(0:M!BD&amp;+44]:3UHO6C!:3E:R8E%&gt;4%J08E!:*U8O6@U63EIP7F]:D5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!&gt;DEJ17I)&gt;DEJ37I-&gt;LUH7:[1&gt;E5J35G)6K44O3D0&lt;45;G$%!6U6)-2B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$(*4@Z"3H)*4&lt;QARF&amp;,8@QB#&amp;(,8DQR3((*8@QB#'(*8@QB"#(,4&lt;QR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0@I1RF(.@@IB#&amp;(,8&lt;QARG(*4&lt;QAPM+9`M3R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.!_X'_@?PD`"0`)``D`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\)`.!_X'_@?PD`"0`)``D`"0`)``D`"0#@?^!_X'\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.!_X'_@?PD`"0#@?^!_X'\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X'_@?^!_"0`)``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_@?^!_X'_@?^!_"0`)``D`"0`)``D`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`)``D`"0`)`.!_X'_@?PD`"0`)`.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#@?^!_X'_@?^!_X'_@?^!_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8&lt;IAAC&amp;`(08A!$$&amp;00Q1BE&amp;.@@"2E+,4,01`B%'`,48Q`""&amp;04I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'`&lt;I*2D**0``0`QD$&amp;88``@"#&amp;,4IA2F'*8&lt;YR`((6HQQQ```$(,1`P"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"$&amp;,@8IB#&amp;)"@I2RTK*4TI+"DL*0PI32E-*4TM32E.*2TI3BU-*4TI32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XI+"U-+4PI3"E.*4XI+"DL*4TI;BU-+6XI;CDQ2A%",5(68U)6DUIR6K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IP7@U2#E(M5BY6+E8,5BY2+E8,5FY:3UYN7F]&gt;;UYO6H]BCV).7BU:3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7!&gt;D&amp;(N7@U:+EH,5@I:[%',42Y:;V(06G!&gt;[%DO7F]&gt;+F(M6LI-J5&amp;J3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$D&amp;/&gt;&lt;X)T'H-`8Y*$%)26E!:$5H2&lt;Q1[%WM60Y:#EX-7NU9+EX,6@Y:#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U9#EH-7NU9[%GL6&gt;M9#%H-7NU9KEW,60E5QBS%**0&lt;I!S%(&amp;`4!!P``#=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%XN6D]:#%+L260D"$D(1:8\BE%(28E)RDWM5&gt;Q1S%$N5NU53UIQ7G%:&lt;5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!:TF;49E!&gt;"U8M5D]:&lt;%YP7G!:D5ZR7I%&gt;DEJS7K1&gt;D5[48I-6]F+U8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F34HQ!\$4O2JY-U6*Q5@HAQR##(`DEQB"D%*0&lt;I!RE'*8@IARF'*4&lt;QQP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lt;8@I!BG(*8&lt;I1C&amp;'.@@Z""G(,0&lt;IAS''.&lt;&lt;Q!RF',&lt;&lt;I1S&amp;',8@IAC&amp;'`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EP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X'_@?^!_X'\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`D`"0`)``D`"0#@?^!_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`D`"0`)`.!_X'_@?^!_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`D`"0`)`.!_X'_@?^!_"0`)``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.!_X'_@?P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#@?^!_X'\)``D`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R""%&amp;,88QB"&amp;%,8&lt;A!RE&amp;,88Z"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@IZ"2(&amp;,8&lt;I!C&amp;),@@QB#%(,8@"B4)+4HQAAC'',&lt;&lt;QB"$&amp;,@@J!RF(,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SH'`DEZ"1),&lt;@@QR3I),8D"2T)+&lt;&lt;@QAS&amp;(.D@YR`I+4TI3"E.*4PI;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XM+2E-*2PI+2E-+2TI3"E-*2XI32U,)4XM+BEM*4TE3"U-*4XI3"E,*4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4P3HTU,DYU4I-:LUK48I-6TV(-5@U6+58*5BU6+E[L52Y:3EHM5BQ:;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]:;UYO7H]B3EI/6DU&gt;35HN6G!&gt;D%X+4K%BD6)-7BY:35K*42]:+5HN7G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5X07K!B3UY.6DQ:J%&amp;)3&gt;M1J55(1&gt;&lt;X!SGF."&lt;]*$%(/2@]1T4(1&gt;@X#%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&gt;3EX-7NU9#5X-7NY9#%X.6@U:[ED-7@U:ZUD,6NQ9S%D,6LQ9+EJL5&lt;A(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B$&amp;(08A!B$&amp;`,@[U7N54]&gt;[$W58K)B2U8'/2A!Z$CF/`A%"4G+38I)2$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I!#5;L40U63UKM40Q6;UZ17I!&gt;4%J17K-F-FLX;Y-F#5H,6G!:&lt;%J17G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J17I)&gt;DUJT7O9B]6+U8@Y&amp;45*37JY)+T9J+1!2UV:24DPM@!S()`HIQB"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&lt;QB#H(,4&lt;I!S&amp;(,8@IAC((,,&lt;QB"G',&lt;&lt;IB"D&amp;*88QB"F'*,8Z""G',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RD',@&lt;Z"#%(,&lt;8Z""F'$(03"E0*8\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^!_X'_@?^!_X'\)``D`"0`)``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\)``D`"0`)``D`"0`)``D`"0#@?^!_X'_@?PD`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#@?^!_X'\)``D`"0#@?^!_X'_@?P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X'_@?^!_X'\)``D`"0`)`.!_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01!1$%(04A!2$#,88Z"#H*.@@*BGM28PU`ACH*`DI[44J+400Z"`(*&lt;@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$/3DLQ)RT'(2HMS4&amp;*.&lt;8@QQC'&amp;`@I""$&amp;)1!.,%*L/6LY2C6L15!2@Q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`@E!R'''"&lt;Q325.*4TI+BDN*4TI3BDM*2LI3BE.)2TI3BE.*4TI+"TL*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E-*4PI32E.*4XM3"U.+4\I3BVP.8XMSSW//7164E:35I1&gt;LV*28DY6#E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U6#E8.5@U.#%8,5@U23EXL6NQ1+5I-6DU:3%IM8FU&gt;;EYL7FY&gt;+5HN6@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%.6G!&gt;3EY-6DU&gt;B5$,5G!&gt;+5H/6K%B&lt;&amp;*17DUBRE$L6LE5RE5(16E%Y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"8]"#TG/4=!*$$)/4A%S%7-5&gt;Q9+EX.6BY&gt;+EX-7NQ9+F+M7&gt;Q9#%KL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D-6@U:#5KL6&gt;M5#5H-7DM5!SU$#((8I!P`````CDFS7K)B4%H-5FY&gt;35(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0"I-*E$K44Q52%'-40Q62$DG/6A)!D%/6@Y6#%:J20Y6+UK+49%:&lt;5IO7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$-4DY:]6859_5F&lt;F(N6G%:&lt;%IQ6K1&gt;D5JT7K-:LF*S7LY%&lt;U:25HP]K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.3!2UEZS7HLQ*#$'):88QAB$&amp;*4&lt;QQRE'$,81!BG'*8&lt;IAS''*08A1C'(*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R$&amp;,@@QB"#%((&lt;R!S'',0@A!RF&amp;,@&lt;YB##&amp;*&lt;@Z2#&amp;',08QAP+)9`M&lt;"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X'_@?^!_X'_@?^!_"0`)``D`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X'_@?^!_"0`)``D`"0`)``D`"0`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^!_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"0`)``D`"0`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4@A1B$&amp;(04@A"$%(88A!3F)`@I"24**:Q!</w:t>
      </w:r>
    </w:p>
    <w:p>
      <w:pPr>
        <w:pStyle w:val="PreformattedText"/>
        <w:bidi w:val="0"/>
        <w:spacing w:before="0" w:after="0"/>
        <w:jc w:val="left"/>
        <w:rPr/>
      </w:pPr>
      <w:r>
        <w:rPr/>
        <w:t>MK#U*,4LQBSD&amp;*0@IQB#&amp;'`@IZ""L03!.K#U)+&gt;&lt;H:SVK/6HUIQBH'*@&lt;QB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).DH+T[N2&lt;Q!:#6L/&gt;Y)&lt;EH&amp;(8@&lt;QB`'*&lt;8H2BE+*2LM+24M*4TI+25,*4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E,*2PI+2TM*4\I#2DM)4TM3BE,*4TI+2DM*4TM32U-*4XI+2DM)8XUK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':TU]F)23A9G&lt;E+48K)B4%(P4O!),%+N20Y.[E4-5NU-#E8.4NQ1#5I.6@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)-7DY:&lt;%YO7DYB35Y-7BQ:3%X,6@Q6#5IO6BY:+EXL5LE5+EH-6K)B4%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U&gt;+5KK5&lt;E1RU7*42A%2$$F-0&lt;Y!ST&amp;,0=!2$$H/8E)BDW,50Y&gt;+EX,6B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,6@U&gt;[5T,6@U&gt;[%D,6@U:#5KL6&gt;Q9#%KL6&gt;M5JE7*5:M1245B`(,(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%):4EJ/5@I.+5)M4@I2!D!F3$M5;%4I2:I-JE&amp;+2&lt;Q5RDV)24A!2$5H20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)06LQ1BDEQ7B]::$F06BU:3EXP5@Q:+EH,5DU:+%:/5I!:DF)P6E!6;UJ2</w:t>
      </w:r>
    </w:p>
    <w:p>
      <w:pPr>
        <w:pStyle w:val="PreformattedText"/>
        <w:bidi w:val="0"/>
        <w:spacing w:before="0" w:after="0"/>
        <w:jc w:val="left"/>
        <w:rPr/>
      </w:pPr>
      <w:r>
        <w:rPr/>
        <w:t>M6I%:LEXP4E!.&lt;5JR6@X^4DY+/5-:%F&gt;S6C!*;#EM.4LQ2S5,.6LU3#%L.4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;#EL,4PQ:S5K-4HU*S%++4PY3#$J)2LQ"BT(*0@M+"T**0@M*2D*)&lt;8@A1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&lt;@QAS$'.8@R!RF&amp;`PE;RE.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26&amp;&amp;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$(08Q!B$&amp;.&lt;@"2$)*08EK$7.0:PYB3FL.8LY*2F%'.&lt;D!R7)(,Q%$%+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T]K$&amp;N0&lt;Q!SD7&amp;&amp;*4&lt;I1SG).D@*2VR9M1&gt;#E+N18PYS4$-4@@EA1C&amp;(,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%+,2PI#"5-+4TE3"E,*4TI3BE+*4PI+24M*4TI*B5O*4TI+B5+*4PI3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*6XM325-*4TM32U,*0PECSDM):XU;S&amp;N091:U&amp;925K1:DEYQ4C!6[U$.1C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;N3&gt;Y)[DGN2&lt;U%,%(-1@U.[%GL6&lt;M1M&amp;*17G!B&lt;%ZR9I!B3UY.8BU&gt;3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U:3UXO6D]&gt;#%KI59-B#E:08I!B+E[+40Q:J5$L6LI1*$$'00&lt;Y!C4'.0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%(/6E1B4FL4&gt;Q9#5H-7@Y&gt;+5X.6BU&gt;#5[M60U&gt;#5X,6@U&gt;ZUGM60Q:#%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I5[5W+5:I1ZUVF,`0`R40I30I-1E!&amp;4`=,JE#I3.E4"E%,58U9;%6*44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G+5&lt;I1JTG+4&lt;I-*#U'06E)2D'E0)%&gt;&lt;EJK22U6S57L404]#59/6BY:D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]&gt;3UY.5D]:3EI.5I!:D5Z17G%6D5Z36I-:&lt;5HQ4E%6$$ZL/?9F]6*46E%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7./8PQC#W-.8LQBSF+-8HQK#FL,8PQC#6*,8HQC3&amp;L-8PUBS6L-6PYB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,6TQ2REL+4DQ*BE++&gt;8D@A#%'.&lt;DR"#F',8@QQS'',0@*B5/*5`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H+848A!B&amp;&amp;(84A!B$&amp;,8&lt;Z!P()&gt;&lt;D"BGN1:U!Q"`J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@I3#5'+&lt;04QAP))&gt;@D[DUQ4@].[D7,0&gt;Y!23&amp;K-&gt;8DI!BD&amp;*@8R"`H,;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*26NY%J3E/5G):""%`%,8@Z2`()4@I*R4M*4XI325-*4TI3BE.)2LI32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XI32DM*2PM+2E-*4PI3BE-*2TI+"4M+4XI+"E.*2TM32EO+8\Q\T5-(:\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W48O5B4E8Q4K)BS4515O!%;2412NY%S3VM/&lt;Y%SDFM0&gt;U)#%(,2@Q*4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K1BM&amp;*Q8DU6LV*R8K%B#5IN7DY:+%HN6DU&gt;#%HM6D]:;5J18I)BD%X*6@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J52Y:B4T(/0@]"#T&amp;-2&lt;]"#DH04A):DV*30U:#EHN7BY&gt;+5X-6@UB#5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EX-6@Q&gt;#%H-6@Q:S%G,50Q&gt;#5H,6NQ9JEFL5&lt;I9BUVL7&lt;Y=S6'.6&lt;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[N7&lt;Q=S57L7:Q5BU7*5:M12$&amp;)4&lt;I1JTV*18I-:$%I14E%246)24I)AD`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JM)+E+L4&lt;U-S%'*44]&gt;#E:Q8I!B,%9/6BY6&lt;%Y05I!:#E905I)&gt;DEZ26I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)R6I):+T8P3M9BU6*U5I12!1TH+8DM`!3'((`,A!B$$``(`!``"``(0!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,00Q!`"$(,0!!`#``,0`B`%$,00`A@"$`08Q!C%&amp;`4@AB$&amp;*88QR#$',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RF&amp;.8@I!@*)8\M3R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.8@A1RF'(04A!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A1C$'`@IZ"`)*0]2[D&amp;N03!2$$JM/4HQAA@'(2DIQR#N15%6#DH.2A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UJ.:Q!R"#'&amp;,&lt;8""GH("@IU&amp;;48E%6S$7O25%6U&amp;:&amp;%,04Z"`'*&gt;&lt;&lt;:S%-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PE+"DL+6TE325-+4TE+"E-*4XI+"5,+4XE+"E-*2PI3BE-*4XI3"E-*2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DL*2PM3B5,*8XU$3K,),\U;S%N-1=KSTG68I)6$$Z36NY1#4[N4&gt;Y)[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Y2[D7/1&lt;Y%;#VM1&gt;]1[U%06@]2;UJR8I!&gt;TV+U8I!&gt;LF*08BY:*UI-7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*UI.7DY:;EY/7G!&gt;T69-6LI1#%H+6@Q:#%:)20@]!SD&amp;-0&lt;YYS0(/4A%24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ZUGL62Y&gt;+EX.7B]&gt;+EX-7@U&gt;#5[M60Y&gt;#EX-6@Q:#5[M60U&gt;#5H-6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,6NQ9[%GL5&gt;Q9#%8N6@U:#5H.6NU9#5;L6&lt;Q5[%7,4&gt;M5ZU6J46I)RU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A-:45)02A%*$%'02=!:4EH14=)JTDF04]6)D$-4BY:+EKM59%&gt;&lt;EI/6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)R6G!:+E9P6E!:DE9Q5F]&gt;4$XP2BY.&lt;59Q4K1&gt;]5YT4I-6@@`#&amp;(HU0Q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8&lt;1!2$&amp;(08A1C$&amp;,0@A!B$%(04A!"$$(08A!2"$((0A!2"$((0A!2$$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%(08@A"$%,04I1CF(*88IABE&amp;,4@IAS''"HI4"E-)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QAS''*48A!B$&amp;(8&lt;AABD&amp;*0&lt;"24))2&lt;I#TXP4@Y.[TD.2H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F$",8D"27H(.Y-4$[O2&gt;]-$$KN20Y.#TH((&lt;88QA@')&lt;@8:CFS7M5B&lt;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].#U*27L80AAB$'`DEZ"1*+2PE+25.*2TE3BDJ)4PI+25-*4TI#"4M)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EM*4TI;BDL)2TI+25.*6XM+"DM*4XI3BEN,4TID"TM*6XID#$M+4TEE%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Y2U6+Q20Y.4%)Q6NY)[DW./3!2,$H/2LY%+U9Q6G)&gt;LF*R8K%&gt;TF:R8K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Z08I!BCUXN6I!&gt;D&amp;)N8@M6+%HM6@U6;5XO7D]&gt;TV9-6BM6JE'L50M6+E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6A%!T$H/&lt;8T!ST(/2=!:$FJ4:Q1S%4.7BY&gt;#E[L70U&gt;#5XN7BY&gt;#EXN7@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,62U&gt;#5H,5@U&gt;#5KM6&gt;Q9[5D,6NQ9#%KL50U:S%4-5NQ9[5GM6&gt;Q9S%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5[%7L6&lt;U5S%',5&lt;M1JU'*4&lt;I5BE&amp;K5:M5[%G,68I1BD4I14A):45)28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WK40]6&lt;%HN6G!:D5Z/6G%BD%IR7FY&gt;4%;M25%:&lt;%I.4LI!1REJ,8@U2C'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7-:M5[01?5B``#)*,T]``B$$.@DA!2$&amp;(04@A2"&amp;((4A!2"%(04Q!R$%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%((0A!B"$((0A!"$&amp;,0&lt;A!"$&amp;(04A!2$&amp;(88A!BE(,8&lt;QQR$'.&lt;&lt;A!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&lt;8"B5/+7`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H(*08I!S&amp;&amp;,88A!R"&amp;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P()&gt;8@""4P5G)64%8/4G-:,E**,408YR`)*&gt;D@#4XP4@Y*45)15@].,5J3</w:t>
      </w:r>
    </w:p>
    <w:p>
      <w:pPr>
        <w:pStyle w:val="PreformattedText"/>
        <w:bidi w:val="0"/>
        <w:spacing w:before="0" w:after="0"/>
        <w:jc w:val="left"/>
        <w:rPr/>
      </w:pPr>
      <w:r>
        <w:rPr/>
        <w:t>M5H0@IA2F%`DI"25)-;-FLUZ26I%:$$X/4K):1Q""&amp;.&lt;@QQP()2DI3"E.*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DM)6\I+2E-*2PE+"EM)4TI+"DN*2PI+BTL*4XE3BE-)2PE32E-*4PI3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PA;RV/,&gt;L@KS4M)6\M+2DP2M5B+"5Q5M1B#TH03@Y*#TH/3C!6SCWN1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*07DY:D5J/6H]:3U9P6G!:D5Z17I%BL6*17FY&gt;CEZ17DY&gt;;V(M6BQ:3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Y&gt;LV).6@Q:Z54-6@Q:#%8+5LM1"$$G.0A!YSCG-"=!245(3&lt;Q5RE7,6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.7@U:+E[M70U&gt;#5H.7NY9+5X-7@U&gt;#5H-7LQ9#%H,7@Y:[%4,7NU5[5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Q:[%DN7LM5[%7L6&gt;Q9[5D-5NU9S%',5&lt;Q9ZUG,50Q:[%6K5&lt;Q5BU4.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G+6&gt;U=S%G+5:I1JDD(08A%:$V*30U2&lt;%Y/6BY2&lt;5Y17C!6D%YR6D]:+U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):D%9/3DTY:3%,.8PU2CUQ6G):]UZ+.=9:H`!F("PU``"$&amp;(00QB2"%(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R$%(08A!2$%(08@A2"$(08A!B"$((4@A2$%((4A!"$&amp;(04AAR$%,08A!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@A3$%*88IB#&amp;(,4@QQSI(*08Q1@)*9`ICRT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8&lt;91B$&amp;,8&lt;A!2$&amp;(04IAS&amp;'.@DZ2`*+0].[4FL/7%:U6*S7FPQA!3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@E!RFM13%.[4D.2C!.,$J27E).Q!S'',&lt;&lt;""7$($HULV*T7E!64%904C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K$%(,8Z"0((0@E2"E,)0PE3"5,)2TI+2E-*4TI+24L)4TI+"DL*4TM+2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XI32DM)2LE+"DN*2TI3"TL*0PI32TL)0PI32DN(:\]"RE.+;$U[DF37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TIS7B].\$$/3@].+U(/4@Y2+U8P5@Y.[DD.5C!6,%9P6E!:D5Z17I)B&lt;%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!&gt;CUY.6FQ&gt;;EXN6DU&gt;3UX,5D]:&lt;&amp;)N6BU:+E[*50Q:3%HM6NU5B$F(2&gt;&l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G&amp;."A!*$5(18E1RE7K5&gt;U9+5X.7NQ9#5[,72Y&gt;#EXN7BQ&gt;#5X.7@Q:#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#%H-7@U:+EXN7@Y:+EH,7NQ9#5KL6&gt;Q5[54-6NQ5[%4-6LM5[57M5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L50U:#5KM62U&gt;S5DR7HI1[%G-54Y&gt;#5H-6@U:#%;*48E-2$5I16A%#%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]:3UIP6I)&gt;L6*27D]:3EHP3C!2&lt;%K-12@M2C'./8`&lt;;#U15K5:M5I),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B#$```LYB3&amp;F'(8&lt;QB""&amp;(04A!2$&amp;(000AB$'(08A!BD&amp;(88A!2$%(04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8@AB"%(08A!R&amp;%,08I1B&amp;&amp;(04@A2$%(04A1BD&amp;.@&lt;QR#&amp;'*8&lt;YQBD'`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EP)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YR0((800A!C$&amp;(08A!2%&amp;.8&lt;""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HU,%;.1&gt;Y)DEK48I)&gt;C#6$'.8@Z"`)(&lt;T]#TZM00]&amp;#$Y15K1&gt;&lt;E9$$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@(*0DA2C'T9M-B&lt;5*16I):+U*26@DIZB#&amp;(`@IYAQL,2PI324L)2XI3B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)4TI32E-*4TI+"E,)4TI+25,*2TI+2E-*4PI3BTM)2PI3BD,)4TE;BDL*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RTL*6XICS$N*2PAKSU.)5!6,$Y.,0]&amp;4%HO5JQ!3U+N2&gt;U%#DX.5BY2#5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2+E8N5G!&gt;3UJ18I)&gt;D5JR7K)BD6).7G!BCUY,7HY&gt;+UIO6DU&gt;3EY.6D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JI4&gt;Q1"EH,5BU&gt;#%I)12@YYSQ&amp;00&lt;]2$5)14I)BE',4&gt;Q9[5GM6&gt;Y=#%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&gt;#%[M62U&gt;#EX-6@Y&gt;#5[M60U:#5X-7@U:#5[L6&gt;Q9[5GM70Q:#5[M7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,6&lt;Q1S%G,6&lt;Q9[%7L5&gt;Q9S57M50U&gt;[5D-5BY&gt;+UXO6NU1[%4-6@U&gt;#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[%GM4&lt;I1:DE)06E)!T4'14]:+EI06G!:DEZS8I%&gt;4%IR6E%6DEXN2J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B"CN144($%9/3I-:4E8//C-6RRT``,DT##H%',4&lt;I1CF),&lt;@A!B$%(8@QB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`0A!"$&amp;,@@A!B$%(04A!B$%((4@A2$&amp;(08QA2$&amp;(04A!C('(0&lt;A!B$%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&amp;.8&lt;IABF&amp;,0&lt;Q1S('(08*R60+6X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lt;8@IAS$&amp;,88A!2$%(08QB`((&lt;0DBCV36C!2$$Y15K-&gt;DUZN,4(0QR`)*&g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[4D/2@]*#T[O10Y*LF)R3H08Q"#$(,@@"B%(/=-F]6*38I-BD58N4I)::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DZ2`)*0@I+"4M*2TI+25-*4TI+2$M)2PE+"5-)2PI+"4L*2PE325M*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D,(4PI+2E-*4TI32DM)4TM3"DM*4XI#"DM*=`Y3"E.*6\I#"635@U2[D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!64%H,3LU)#DK.0&gt;])S44Q4LQ)#5(-3@U.#TXN6@Y23EIP6G%:DEZ26I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YM7FYB+5K28BQ&gt;4%Y.6DU:+5H+5@I6#5H+5@M:+EK*42A!*#WG."A!"#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A%BE7,5&gt;Q1S%7L60U&gt;+5[M60U&gt;#E[M72Y&gt;#5X.7@Q&gt;#6(.6@Y:#5X-6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T-6@Y&gt;#5XN7@Q:#5XN6NQ9#%[+6&gt;Q5BU7L5&gt;Q5S%7L50Q:[%7L62U&gt;#5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M9:4W&amp;1"=1S%D-6LU9#5I/7BY&gt;#EKL5&lt;I9JDVI34A%:$5I14E)!TF06G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YP6K-B,%JU7E!6LUYQ5E!2;#T-0F&lt;DLUX.0E16,$IS4@TULTXI,4&lt;@&lt;$H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DM0AC&amp;),8@I!S$((8@2C%(,08M*"G&amp;),&lt;@I2"$&amp;(04A!2$%(08A!B$&amp;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R$%(0&lt;A!3&amp;',8&lt;A!B$&amp;(04A!2$%,8&lt;Z""E&amp;,4&lt;QR"F&amp;*08Q"`*)4TI4"4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,&lt;&lt;QB2E&amp;(88A!B`&amp;(08IAS&amp;(`@EZ2"*/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$[.34]6DEZS7FDMAA3H(`@EYR0.2E%6#TK.12]2,%:R8BY&amp;0A#H(.@@""6%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DQTV;48K)&gt;&lt;5:16C!.&lt;5HH+8(4ZBCH(.&lt;@22E,)4XI+"4K*2TE+25.+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DM*0PI3"4M*0PI+2DK*0PE325M*6TM+"5.*2PE3BTM*4PM+2E/*4TI3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*6TI#"6/,0PIT$%,*0]"SD$P4@Y.[D7./?!)3E;M3&gt;Y1+EKN34]6,%8O6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IP6G%:DEXO5BY6+U9N6K)&gt;DEIP6K)B&lt;%YP7K%B3UI.7BU:#%H+5@M6#%8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U:[%4,5JE-Z#@'.4A%"#TH14A)B5'*4&lt;M9RU7L60U:#%[M60U:S%D-7@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M7@Y&gt;+V+N70Q&gt;#5X.7@Y:#6(.6NU9[5D.6NQ9#5X-7LQ9[%G,6&lt;Q9[%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1JE'+50Q:RU7+5&lt;M9S5D-6@U&gt;S%D-8BY&gt;#EXM7NU9+UXO7B]&gt;#5H,6N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&amp;J3&lt;M12$%I18E):$6(1:I-LV*27BU6DF*37I)&gt;DUY25I):[4%R4@T]M&amp;)K</w:t>
      </w:r>
    </w:p>
    <w:p>
      <w:pPr>
        <w:pStyle w:val="PreformattedText"/>
        <w:bidi w:val="0"/>
        <w:spacing w:before="0" w:after="0"/>
        <w:jc w:val="left"/>
        <w:rPr/>
      </w:pPr>
      <w:r>
        <w:rPr/>
        <w:t>M*1%2&lt;D[W9D(8\UX`&amp;"TMS#D``,8@8A#&amp;'(08@AB$&amp;(08A!#&amp;',0&lt;A!C&amp;(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B$&amp;(0&lt;A!2$%(08A!B$&amp;,88A!B$&amp;(08A!C&amp;',08I!R$%(00A!B$&amp;(04R!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8A1@()&lt;&lt;&lt;Q2"B&amp;"PE3B5/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"D(*&lt;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B"&amp;*8&lt;AARE&amp;,8@R"#('(Q!U&amp;(P4E%6DUZ37I%:"B6&amp;&amp;`DI!RG)'.Y-45;O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!2$%)04K1B+TJ$$,8&lt;QAS&amp;).8&lt;2C&amp;38O5BDEZ27G%:4%)Q6@&lt;AAA#((`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QK,2PE*R5-*4XE3"E.)2PI+2DL)2PE3"5-*2PI+24K*4TI324M+4XE*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4TI+24L*2TI3BDM+4TI+2DN*2TI32DL*2PI3BD1.HH@T#UN-6TQ$4+.10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(/4@]*#D[.03!2S$G,0&lt;Y)+DXN3HL]+E).6K)BLV)/6G!:+E:R8I)&gt;+E: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!BD5J08D]:#58+6BY:RU$,6NM5"U+L6&lt;I1"$5(00&lt;Y244(/4A):4VL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+40U:[5GM52Y&gt;+E[M6&gt;U=#EX.7@Y&gt;+5X-6@U&gt;#EX.6@Q:#5H.6LM=#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5X-6NU9[5GL6&lt;Q9S%GL6&lt;M9[%7L5:I5JE'L6&gt;Q9JU'L6&gt;U9#%X/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XN8@Q:+U[M50Q:#E[L5&gt;M9[%',58I)B45)1:I-BDEI06A)2$7N39%B+E*1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):DUX.3K5&gt;#DI12@``TV+.05-644K79H``7',``*]!BBG*,$`(""6"%(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"&amp;(08QAR$&amp;(04A!"$&amp;((0A!B$&amp;(80A!"&amp;&amp;(88QAR$&amp;*08A!B$%(8&lt;A!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81!B$&amp;(04A!S&amp;%(88AA2F'*8&lt;Z!B&amp;&amp;`0AQARE&amp;,D&lt;"BEP*4X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()0&lt;E!B6E(`@EQAR$%*48YASH(`&lt;I23&amp;S8I%:4%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)&gt;E%IJ,8(4""D))&lt;&lt;D,%)25C!2#DXP4D]6U&amp;+O1848A!R$'.&lt;@RAB*0;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]&amp;*27G!:+TY05G!6Z1R%&amp;,8DZ2#H*"HE3"4L)2XE+2DK)2PI+B5.*4XI3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4TI+25,*4PE324M)4LE3BDM*4TE*BE,*2XE+"5-*4TI32U-*2TI3"DM*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EM,0PQT#EM,0\Z3BU15NXYKSV-/&gt;Y!#U(/3@Y2[DD.1N]1#DH/3@]."T[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lt;U%"D905G):LF*S8BY:D5J37G!&gt;D%Y06D]:+EIO7@Q:[%4M6LI5"U;)4&g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F+208U*45H12E%:4UI56A1[%GL5&gt;Q9S%D.6@U&gt;#5H.6@U&gt;#EX-6@U:#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&gt;#EX,6@Q&gt;[%D.7@Y&gt;#5H-6@Y&gt;#5[-6&gt;Q9[%D-6NQ9[5G,6&lt;Q9[%G*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6I5&lt;Q5RU&amp;J5&gt;M5ZU4,6NU9#%H-7NU5S%7L7&gt;Q5S%7L5&gt;Q9S%7J5&gt;U5B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A%2$&amp;*28I)2D5)04=)3U9P6G!:+U:05C%6DEI04L0&lt;=&amp;(00C).4$KR44X^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*`$0X][3&amp;F)$&lt;I*S'%',&lt;&lt;A!R%&amp;(&lt;8R""%&amp;*(8IB"$'(08A!BD&amp;(4&lt;A!R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,40Q1"%&amp;(88IAB$&amp;(48Q1B"&amp;(48A!C&amp;'(08Q!B&amp;&amp;(48A!B$&amp;,48IQSF'(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2`&amp;&amp;:88@QP*'6\M3R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@I!B'&amp;(.@DQB#%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4QQCH(`@IZ""K.;1B,5)Q6G)&gt;DEIR6HPQ1!`('0@IR!Q06M1B&lt;E8P3E!6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*R8@Y"`!`((0@AZ2#(($DM&lt;%HN4E!.4%906B]2&lt;%;&amp;((00QR#H(.@@)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XI325-)2PE+"4L)2TI#"4L*2TI*RDM)2PI324L*4TE+25-*2TE32DL*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E,)0LE3BDM*4TI+25.*4TI+"5N,0LE;BFP.2PEKT$P4O$]*S'P.4XI3B6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=!%#4HO5@Y6#DZM20U.#4X.3NY)S47.12&lt;YDEKN45!6]&amp;9P7E!:&lt;5K38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YP7DU:+5KK50Q:ZU4+5JI-JE%H24A)YC!)20A!2$6)4&lt;M5S%7L6&gt;Q9[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M:#EXN7NQ9#5XN7NU=+F+N60]B[5DN7BU&gt;[5WL60U:#%KM6&gt;U=#5H-7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.70U:#5K+6&gt;Q9S%GL6&gt;Q9[%F*5:I1B5&amp;J4&lt;M5BE$,6JM9S%7L6:M5ZE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I5S%'L6:M5RE6K5&lt;M5RU6)24A!2#V(2:I1K5&amp;)16A-2D&amp;)2;-F+5906G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I05LTYSU&amp;14A!*4$Z./9)2#CD,.@(`4$8&amp;&amp;,4@3#'&amp;'*0&lt;I2#&amp;'.&lt;DQR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&lt;QQSH)*48A!C'(*8&lt;I1RE',&lt;@IARF',88AARD',@8QQRD&amp;*08QB#%'(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C'(*48I1S%&amp;*8&lt;QQS$&amp;,4&lt;QA@()&lt;8&lt;I!BE%"PI;REO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!B4'*&lt;@&lt;QB#F(.&lt;@AA2E'(,8!R'I((M%M%YQ5E%6U&amp;*R8K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&amp;&amp;%,&lt;@YB3I)'%:U&amp;*S7I%:+U)R6I)&gt;#D:&amp;&amp;.8@YB#')`&lt;A23627E%64%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].#TX-2L8@AA3((`@EY21+*2PE"R4L*2TE3BDL)4TI+"4M)2TA3"TM)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4L*2PE+"5,*2PI32DL*2XI;2DK*2PI+25,*2TI+"DM)2TI32E,+4XI32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?`Y&lt;#5P4H\M;C'P12TI32WO/6XQ;"FP.1!&amp;+TI/5D]6[DWN3&gt;Y%#%)P5H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)K07%6$%+N3?1FT&amp;)06I):DF)/6I!&gt;3EXM5@Q:ZU7L5&gt;I1R%&amp;H48E-!S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(A!246*48I1ZU7+5&gt;U9S%4-6BY:#5X,6@U&gt;[ED-7@U&gt;#5H.7@U&gt;#EX,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KM6&gt;U9[%GL6&gt;U=#5H,7LQ9#%[L6&lt;Q9#%K,60Q:[%GL6&lt;M9S%G,6&gt;Q5ZUF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8E19TVJ5&lt;M5S%G*6&lt;I1ZU6K5&lt;M5RU7,5&lt;I1[%F*5&gt;Q5RE4,6HI)2$%H04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4-5HE-BDG)36A%[%$.4G%:3U+N23!2;#'U9HP]&lt;5(N2K1:[#`58P``4E(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"8E3CEI,6,48QS$'(88A1S%((08QR"$',8&lt;QB"&amp;'(88I""F',8&lt;IB"D'*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S'(,&lt;8Q1C%'*&lt;8QB"F'*8&lt;QAC&amp;((8&lt;Y!SF',88QABF'.&lt;@AA2G'*48!2'F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@"R&amp;0*6XM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(*&gt;@DQB#%),&lt;@YR3$%((4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`J)&lt;@DBSFR7E!64%)R7K-&gt;TV*,,408Z"0)*0HA&lt;%ZT8I)&gt;&lt;E904E!2D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lt;&lt;&lt;AAB&amp;&amp;.@DZ!Q*-7%&gt;&lt;EI15E!6+E(O4C!2Z"#&amp;&amp;,8&lt;YR`(*2LI3"DL)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DK*4XE+"5-)6XI"RDL)2TI+"5-*0PE325,*2PE3"DL*4PI+"DM)2PE32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gt;P@+"5.*4PI*RDL*4\I+"E,*4TIRR"46FTI;C'014XECBUL,4PM;BEN+8X]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5L,&lt;X]STGL1&gt;Q%;UH/4LQ)+E+N20Y.[$E15E!6JTWV9M-FL6*18I!&gt;ZU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Y:+5K+50Q:J%$+5DE-"U:%-(I-R#A(3&lt;I1JU'L6&gt;Q9#EH,6@U:#5KL6&gt;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L7&gt;U9#EXN7BY&gt;#EHN7LQ9#EX-7NU9[%GL70Y:[%T-6JM9[%D-6NQ=[57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0Q:S%GL50Q&gt;#EK,5&lt;Q5REG,5&gt;M9RU6*48A1B%$-6NU5ZEFK58M1S%G+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*5&gt;U9JU4-6NQ5JDU)02D]*#TG/0@YRTVJ28I%BDV(20Q6+E(N5LY%,$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Y*$4Y04E16BC%S6F@EL47$&amp;$&lt;I##G,-:8DQRC()`DIQBC((,DDZ"#&amp;(,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#(),&lt;@QB2F',@@IB"F',8&lt;QASG),@@R"0'*:@DAB#H(*4&lt;IQS().@DA2"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&lt;&lt;IAC&amp;).8@I1@)(:08!"4&amp;)&lt;4@)2$*(4XI3B4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.@DQB#&amp;(,8&lt;Z"#&amp;($(0AA3((`&lt;AZ!RL19):45:16K-BTV+48HLM1!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DIQQS4:O5BU&amp;*26E%64%)R7N]!0!3F(.8@"B'I(&amp;HU&lt;EI05G%64%8.3D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,$X))8`4YR0)(0@A23$L(4XI+"5-*4LE+"E/*2PE*R5-)4\E*RDL*2LE+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PE+"4L)2TE*RDM)2PE32DL)4PI3"TM*2XI+"E-*4PI+"4M+2PE+2DL)=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,D8,)?%%33'Q04XI32EN*4XY3"F.+;!!*"6)-4]23U)-,0M*4%HO6BY2#5(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NU-4%IR6@Y2DEZR8E!:;V)05DY:3EXM6@Q6"U;J48E-RU5H.6I)2$$H04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',50Q6#EH.7LQ9#%H-7@U:+EX-7@U:#5H-7@U&gt;#UH-7@Y&gt;#EX-7NU9#5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U9ZUG,6&gt;Q9[EGL7&lt;Q9[%D.7LQ9[%GL60Q&gt;#%K+6&lt;Q9S%G,6&gt;Q5[%GJ6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,58I5"UH.6D]&gt;+EH/6@Y&gt;#EH,6NQ5#%[L6&gt;Q5#%K*54A!:#TH/2@]2$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A!BD6J48E-#E(/6B]2,$XN4G-&gt;#TIR5A)2D$;+-"X^!QC+-08IRBCL-&lt;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&amp;N/8PYC#VL.&lt;Y!K3VM/:U!K3FN0&lt;\]K4&amp;L.:X]C3V-/8TYCCV./8PU;3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XUC#F./8PQC#6,.6PQ:S4K,8PU2S$H,0@ER!RE',0@QQCD(.8@!R$%(4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"5/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:CGG)(@8Z"CE(.&lt;DA!2$%,8@YB3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Q%D5H,1@U*&lt;%:R7G!6*26&amp;&amp;.@@""7H)'%:\V)P5G!63TX.2G%6RT&amp;&amp;$.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!SH(`8EZ"`O3E!2+E(.3B].#DH.2N&lt;DAACH).@@!2%*+4TI+"%+*0PA+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LE3"D,(2PE+"E,)2PE#24,)4PE#"5,+4TI3"5-*4PI+24K*2PQ+"5-(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5.*2TE+2E,*4TI+"DM)4XMC#$20J\Q$$9+):\U;S&amp;/-8TQCC$-*;`YC3G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$&lt;4`````$`E&lt;E+-12Y6DEX.5B]:,%904DY:3UIQ6M)B4%J07DY&gt;+EI.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KL5&gt;M1B$VJ5&gt;&lt;TR4TE/4E%BE&amp;K4&gt;Q9S5D-6@U:#%H-6@Q:#5H-6@Q:+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&gt;#EXM7NU9#%XM7@Y:#5[L6&gt;Q5#%KL6&gt;U9[%GL6&lt;Q9[%GL6&gt;Q9#EKL6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+6&gt;Q9[%GL6&gt;Q=S%7,6&lt;M9S57L6&lt;M5ZU7,50Q:#EI06DY&gt;#EH-6LQ9"U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gt;Q9#%;,5&lt;M5BD7G-$A!2$%(04@]2$%(/4E!JU'K42Y2,%8P4O!)U%YR5A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H`%%AK``#46BDM+3&amp;J,0(0""4()8LYJCV,/8PYJS5J-4@IBC&amp;,-4DMB#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-8LQ:C&amp;(-8LQBS%(*4@I22V*,8T]:C%**4HQ2C$J+8PQ:C%L*8PU;#E*,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S&amp;(*48I1BF&amp;*08Q2#&amp;(`891R5N*4XE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!J</w:t>
      </w:r>
    </w:p>
    <w:p>
      <w:pPr>
        <w:pStyle w:val="PreformattedText"/>
        <w:bidi w:val="0"/>
        <w:spacing w:before="0" w:after="0"/>
        <w:jc w:val="left"/>
        <w:rPr/>
      </w:pPr>
      <w:r>
        <w:rPr/>
        <w:t>M,8LUBC5),0@I*C%*,8(0QB#J(.@D*"G''.&lt;@QB!*,6DY23$((&lt;4@YB0)(4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!R4``,8@"BVF',0&lt;B3E**88&lt;I!BD&amp;.&lt;@"1T))8HYS$&amp;L/&gt;U%C#FL14@QZ"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,&lt;DQASH)$PM#"$L*2TE3"D,*4LI#2$M)4XI#"D,(2PM+24L*2PI+25,*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4,*2PE325-*2TI32%,*2PM3RDM)2PI32TJ)2PE3B5-*4PQ+"F.+31.L#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\MCC5--8XQKSEP,2HECCE-+6PQ""V$&amp;(08R"0%$.&lt;@#DK,3=-B&lt;%I.6@Q2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I06BY6DEYP7I!&gt;&lt;5Y.7BY:&lt;5HL5@Q:R5&amp;J4:I-RE$$*"@]:4F)3&gt;Q9[E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&gt;[%T.5@U:[ED-6@U:+E[L60Y&gt;[%WM60U&gt;+EX.7@Y:[5D,6NQ=S%GL6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[L60Q:[%G,6&gt;U5#5[K6&lt;Q9[5G,6&lt;U9[%GL6&gt;Q9ZU7L6&lt;Q5S%'K6&gt;Q5S%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Q:#5H-6D]&gt;#5KL50U:[5FL5&lt;Q9[%D,6@Q:S%&amp;I24@]2#TH.0&lt;Y!S4'-0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6+0:M-#E904E!24%I24C!2M%X''-9:``"T5F8@T$7E)(00"BG'),88K$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DI237-04HQ2C&amp;E(*0@QR!&amp;&amp;.8@YR!(,2HM23$(,4HQ2C&amp;,-6PYB34(*0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"E)*6HY2"TK*:M!SD&amp;+.:PY:BT$%,8&lt;QR#&amp;',8&lt;I1RE',48YB`F*6XI3B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*4&lt;Q!BD%,48I!2#$(00A!`()&gt;@D""DH*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8!#D((04Q1"E%(`8A1@'(&gt;@@*C&amp;%&amp;(089`B"#(,&lt;8!!%#$`4A!C&amp;%,84""4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@I@`"D%(0,0!!@#(0(11"D&amp;$08YR`()0@A*BE,+0PI3"5-*0PE+2%-*2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+)2PE+25,*2LE+B4L)2PE*RE,*2PE32DK*0PI+B5,*2XI+"5-)4XI*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TI+2DK)4TM#"E,*=$U3"TR0FXU#"FP-8XUCC$+(4LITCT,*8XMAR`')&lt;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1B%,8@A!B%&amp;&amp;HQ#$Z17C%:3UI,6G%&gt;#U:27K%&gt;D5Z/8G!:+UY-6@U6#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E1K%%&amp;-8&lt;P*#U'1:Q5[%7M60Y:#EXN7BY&gt;#EH,6NU9+5X,6@U&gt;#5HN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-6@Y&gt;#5X-7NY9S5D-7LQ9S%G,60U:S5GM6&lt;U5[%W-6&gt;Q5#%KJ60U:[%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[%G,60U:RU7,5&gt;Q9S54-6NQ5[%4.6@Q:[%4O7BU:#UKL6&gt;U9[%GM6&lt;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7K5&lt;M1"#DH.4&lt;]!S'F-"&lt;Y*$$'+8A%2$'M37%:,%9/4G%6&lt;UX./I1:S4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TQ#T9#%`4AQR#'(`@IQBAJ.2DQ235(-:P]C#UJ.2&lt;I*"D*,0@E2#5).4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K#VM1&gt;Y%S4'-08Q!K4&amp;L08DQ!REJ*4@Y:BUL,:Q%K#EJ,&lt;Y!C#6G((04Z"#(</w:t>
      </w:r>
    </w:p>
    <w:p>
      <w:pPr>
        <w:pStyle w:val="PreformattedText"/>
        <w:bidi w:val="0"/>
        <w:spacing w:before="0" w:after="0"/>
        <w:jc w:val="left"/>
        <w:rPr/>
      </w:pPr>
      <w:r>
        <w:rPr/>
        <w:t>M'.88Q1RE&amp;,88I1R"$$@EC2UP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@Q1C$(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B%&amp;&amp;,8IABH&amp;(48YB`J)4HM@A"$&amp;&amp;,4A10#%(08I!2F&amp;.@@YB0(*&lt;@@AR"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48A1C'&amp;*04A!"#&amp;.@DZ"0((0&lt;E""F'&amp;(&lt;8@QAD$,8&lt;I1C((&amp;,4I1S'(`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!B5*+2PE324L*2PE+"5-*2PE+"5,*0XE+"4M)2TI+"4,)0LI+"5-*2TE+"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I3B4K*0LE32D-)2PI+"DL)4XI+"5L+4TM+25L,4PI32G0.4TQL#T.'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EO,4PQ3BUM,6TQCSG&amp;$*&lt;&lt;PR##(`DIQR@(*4@MI2!&amp;(,Y!#4JS9E%:3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%:DEZ/6G!&gt;&lt;%JR8BY:#58N6HE1#E[(36E!2#T'04E%BE'N6&lt;Q9#5H-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M6@U:+EH.6@Y:#EX-6LU9+F+M62YB#E[N6&gt;U9#5X-6NQ9S%G,6&gt;Q=[%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U9[%G,5&gt;U9#%H,6LQ9[%GL6&gt;M9[%GL6&lt;Q5[%GK6&gt;Q5[%7,6&gt;Q5S%7L50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-6@U:#EH-6@U&gt;[%D-6NQ5#5H,6LI5JE%(/&gt;@TQB3&amp;+`8U!BG&amp;'(`````G</w:t>
      </w:r>
    </w:p>
    <w:p>
      <w:pPr>
        <w:pStyle w:val="PreformattedText"/>
        <w:bidi w:val="0"/>
        <w:spacing w:before="0" w:after="0"/>
        <w:jc w:val="left"/>
        <w:rPr/>
      </w:pPr>
      <w:r>
        <w:rPr/>
        <w:t>M,&lt;M1,$[N35)64E903O%-+TJL.1%&amp;[D4```&lt;I910()&lt;&lt;@QB`(*2@M*#%(,:Q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$EK.6H]Z"PI+&lt;T]BCD)*8L]S4GN22].,%8P3C!.#DK.10]**C4')6L];#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.4DQ"2VK/6PU:RU(,&lt;&lt;DA!C'(.8DQB#%'.@&lt;QR#%&amp;*0@1RF.*2XE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'(`DI""4&amp;)&gt;&lt;@"B7G).8@Z"3H).&lt;@Z!SG(.@@"2'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&lt;@!R'I(`@E!RDI*&gt;@DQB`')0@ER"`()&lt;0@YR`)(&gt;D@Z"#H(`8A"27((`@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3H(`DA""'&amp;(,8@"B7I(,8@QAS&amp;("HE3"DL*0PE324M*2LE3"E-+0PE3"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TI+"4M)0TE3"5,)2PE+2E-)0PI324+*4XE;BDL)0LI324M)2XI+"E,*2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DM)4TE#"6/-4TIRB`Q1O!%ZR!N,6TID#DL)8XU3"FN-4PY2C6E'*4&lt;Q2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HM``B$'(HQ336L04@YU&amp;(N5G!:&lt;%J27I%&gt;&lt;5YO7F]&gt;D5Y.7BY::$UL6B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J4F$).8T2$FK60U:#%HO7NY9[%D.7BY:#5HM7@U:#%H.7@Y&gt;#E[L70Y&gt;+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:+E[L7&gt;Q=S%GL60U&gt;K%GM6&gt;Q=[5G-6&lt;Q9[%GM6&lt;M9[%D-6NQ9[%FK5: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G,5&gt;Q5[%6I4&lt;Q5RU7L60Q6#%H-6LQ5#5H/6NQ9#%H-7NQ9#%;,6&gt;Q9RU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64D]!BW%,.8H@QA#$,8PZ30G.040JT7N47%&gt;#$:M0&gt;U)3T[P33%*SD%#$(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F',4&lt;9!CG(.&lt;H!BFH($@Q[D5J-0U*SDF-/8P]234'*:88S$7N1&gt;Y%#E(Q</w:t>
      </w:r>
    </w:p>
    <w:p>
      <w:pPr>
        <w:pStyle w:val="PreformattedText"/>
        <w:bidi w:val="0"/>
        <w:spacing w:before="0" w:after="0"/>
        <w:jc w:val="left"/>
        <w:rPr/>
      </w:pPr>
      <w:r>
        <w:rPr/>
        <w:t>M4NY)[DD.2A!.M6(Q5N]-SD4/2A!.T$E14HY!""E',6HQ""&amp;$&amp;,0@QAS&amp;'.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`&amp;(:48QARB&amp;&amp;TM3B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#@?^!_X'_@?^!_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DEYB`()&gt;@@R"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&lt;@YR`))0@AYB#&amp;(,@@QR#F(`@E""'((.&lt;L*#7I(`@I""7F(,8&lt;R"#&amp;(,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`()&lt;@D""$((0@AZ"3H(.@DQB#G(`@EQB#%(.&lt;DQR2G&amp;,&lt;@YB`**0@E2RT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4PE+BD+*4PA32DL)4PE+B4+)0TE325,*0LE32E-*2PI3"4M)2PE+2DL*2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DM)4PI+"4L)2TE;2DL*2PE32$M,2PE3"4,*4XM3BV/,&lt;P8L3&amp;--8\YR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=`Y"R5.,4XMC3$`$&amp;HM:BW((&amp;,4Y2CF(,&lt;81!0(*2DIC#V,1=-B&lt;5J08I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amp;*27G!&gt;+EJ07G!&gt;#%H+6NI5J$UH1&lt;8@R#B)38M1S%E/7NU93EXN7@U:#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:+EXN7NY=[5D-7BY:#5XM7@Y&gt;#5[M6&lt;Q9[5GL60U&gt;JU7.6&gt;U9RU7-6&lt;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N60Y:[5GM6&gt;U9ZU7,5&lt;U5S57+6&lt;Q5ZU7K5&gt;Q5[57L5&gt;Q5[%D,6@U6#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5[%D,6@U6[%GM60Q:RU7*6&lt;I1B$GF+,4@QB@*.8Y%$48P3E%*"#$`",Q%</w:t>
      </w:r>
    </w:p>
    <w:p>
      <w:pPr>
        <w:pStyle w:val="PreformattedText"/>
        <w:bidi w:val="0"/>
        <w:spacing w:before="0" w:after="0"/>
        <w:jc w:val="left"/>
        <w:rPr/>
      </w:pPr>
      <w:r>
        <w:rPr/>
        <w:t>M1BGJ+*M!,4KQ3;-6!2`I+4DQIABE((HYZ2@()0&lt;IQB`'*0@M*3&amp;L/91F&lt;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5E!2)BUK-2DQ2CGN0&gt;Y%#TXP3G):#DX.3N]%+U(5:S%24%(P4C!2M%[58I-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J+.2LQ:S%C&amp;(0&lt;QAS(',8@Q!BF&amp;,@@QAB$&amp;,0@2B5/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#@?^!_X'_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"'&amp;(.D@"2'H(.8@Z2#I)`@IQ2`((&gt;@@YR#F(.8@QQS((,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0)*&lt;@@Z"#G(.@@Z"0()&lt;8@""'H(,&lt;@QAS'(`DE"27G'.&lt;@QB#G(.DDQB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@&lt;YR`()0&lt;EQA@*)&lt;4&lt;!R$()4PI#"4M)0LA+2D-)6PI"R4L*0PA3"TK)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D,(2TA32DM)4TI2RD,)2TE+25-*2PE+"5,*2TI+"4M)2TE3BTK*4LI3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PM+"EN*0TI;C%,+;$UCC7O02TQ+"41.@PIC3$`&amp;(LQ*2TI+6`0Q2"$%*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`H*:8@9R#N02Y*23WU9BY6DF)P6I)BD5YQ7G!BTF(-6BU:B$V*44A%Q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/$I-RE7,6&lt;U9+EX-7BY:+EH.6@Y:[%WL60U:#5H-7@U:[5DM7@U&gt;3UX.7NY=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N6&lt;Q9S%4-6LQ9S%G-6&lt;Q9[5GM6&gt;Y9[5GM6&gt;Q9S%D-6JM5RU7+5&gt;Q5S%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#%JJ4&lt;I1+5K+4&gt;U1#%X,6@U:#E[L60Q:[5WL6&lt;Q5"UKM6&lt;M1[%6)42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W&amp;*.08:"514A%.[T4.3@(0``````Q"$$[P4?5B``"L.0DIYR3F*&amp;PYR!B%</w:t>
      </w:r>
    </w:p>
    <w:p>
      <w:pPr>
        <w:pStyle w:val="PreformattedText"/>
        <w:bidi w:val="0"/>
        <w:spacing w:before="0" w:after="0"/>
        <w:jc w:val="left"/>
        <w:rPr/>
      </w:pPr>
      <w:r>
        <w:rPr/>
        <w:t>M(*4&lt;Z"@H*0@I""WF+%)&gt;-FO48K)&gt;,$ZL/8PY2C&amp;N/5%2SCW,13!2&lt;EZT7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Z36K-&gt;DEIQ6A!.45;58K1:LUJ36@]*:S5J,:8&lt;QAS%',8@!B&amp;F'*88QB#$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48Q1CD((\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_@?PD`"0#@?^!_X'\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#'(.@@QB#')`@EQR#(),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B''(`DE!R7F(,8@QQP))&lt;0@YR3((,&lt;&lt;""D)*&gt;@@Z"#F(.8@""4))&lt;8@YR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),@&lt;""$((&gt;&lt;D""'((`@AYB#G(,@D"2D()&gt;&lt;@Z"0*(&lt;@DYB0&amp;(6PQ"R$,(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DN*2LE+"4M)4XA+"GK)"PE324L*2LI+"DM)0LE32$L)2PE;2E-*2LE+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E+"5.*2TE32D+)2PE3260,&gt;H@+"DL)2PI+"E-)2PEZACQ0&gt;P@3"FM.6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6.,4LIQRAK,6LQYRSF((@@1S$)+4`02C&amp;N.0``[4$/0LQ)U&amp;*27K)&gt;DEZ2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%&gt;D%ZS7BU:+EJH405!"UJ*4&gt;@XB5&amp;,5&lt;Q5[%G,70Y:#EXN7NQ5#EX-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X.7@Y:[5D-7NY9#E[M60U:[5D.7LQ9S%GL6&gt;U9[5G,6&lt;Q5[5GM60U:[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9[E7K5&lt;M5ZUG,6&lt;Q9RU'+5&lt;M5BE'+4:I1RE&amp;*4&lt;M5RU7M5&lt;I5[%7*52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L6&gt;Q5[%D-6@U:S%GJ5:M1:4E$"$((IB"&amp;(```[D$O4NY!*CE`"(04!!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AKY2S-00DEJSD`%(&lt;@1AB&amp;),&lt;,)RU**&lt;&lt;H!RE),8LY&lt;5869_1F4%904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&amp;L1&lt;U)$$H.3@].4E*T7M1BU&amp;*T7K)&gt;]6:S7E!24%)25K1:U6*S7K5&gt;U&amp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PQ""F%&amp;,4&lt;AAC&amp;'*48I1BF&amp;.&lt;8IAS&amp;'.8@2B4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#@?^!_X'\)``D`"0`)``D`"0`)`.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.!_X'_@?^!_X'_@?^!_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"0`)``D`"0`)``D`"0`)``D`X'_@?^!_X'\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.!_X'_@?PD`"0`)``D`"0#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PD`"0#@?^!_X'_@?^!_X'_@?^!_"0#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.@D""4()&gt;8@Z1SH(,4@YAP)(&gt;@@Q2#E(.@@YR`(*&lt;0@YR`((&gt;&lt;@QB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DAZ"#H),8&lt;""'H(,4&lt;QB3((`HEYR3'(,&lt;@"2'I).@D""'G(,@DQR0'(&gt;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Z2`J)&lt;4@YR`()&gt;@H*BTL(0PI+2E,)2PI#"$N)2PI+"$L*2TE32DK(2PE+"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4PI3"4,(2TI+2DL)4LI+B4L)4LI+BD,)2PE324L)2PE+24L)8XU#"D-)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*RDM)0PI32DL)0H9T3EN,2TECCF./3%*3#4`$$@M2"TJ+&lt;@DYAP``(04:SG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@UCCD$':U%[T5/5K-&gt;LF*28I%&gt;D%Y06G!&gt;3UY.7NI5:$UH12&lt;U*UK,52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K-50Y:#%[M52U&gt;#%KM60Q:+EX.6@U&gt;#%X.7@Y:+EX.7@Y&gt;#5X.6LM9S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&gt;Q9[5GL6&gt;Q9S%4-7LU5[5T.6NU9[%GK6&gt;Q5[%6K6&lt;M1RU'*5&lt;M1J56J4: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*3&lt;Q1S%6K4&lt;I1RE'*4&gt;Q5#%8,5NQ9#5[L60U:#EX,6LM9RE6)30,`QB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`0`QP"$#%*RD&amp;`"(4&lt;IA@',&gt;8TH"@/2@@I"#%-08Q!3DXL1LH]BD',/6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H!2L00DI*"W+00Y*D5)15FDQ#U)G,8PUZT',10]*4E*06B]*+THO2G!2#TJ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!2+U(01BU*3U)/2I)2&lt;%:24BY*C$%(+&lt;08A1A&amp;+&gt;&lt;@Q1RE&amp;.@@QR"$'`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P&amp;)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X'_@?^!_"0`)``D`X'_@?^!_"0`)``D`"0#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#@?^!_X'_@?^!_X'_@?^!_"0`)``D`"0`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\)``D`X'_@?^!_X'_@?^!_X'_@?P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X'_@?^!_"0`)``D`"0`)``D`"0`)`.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_@?^!_X'_@?^!_"0`)`.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.!_X'_@?^!_X'_@?^!_X'\)``D`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Z"0'(0@AZ2#H(`@EYR3H(`@A""7G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@@Z23G(.&lt;@""G(&amp;,&lt;@""7I(`DA"2GH(,&lt;@""7)(`&lt;AQR3I'`@EQR#%(.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Z2`()&gt;@DQAP((&lt;@@R!S&amp;(`@ER2#I(`&lt;IQQSI*`@AQB`J*2PI+24K(4TE*R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4TM+"%,*2PA3"D,(2PI3"4-)6PM#"4L)4XI+24L)2PI+24L)0LE#24M)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E-*0PE32TL)4PI"R&amp;P-0LE+"D,)2PI+"4+)2TMCBW1.:\Y3#'0.4XM"R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,5%.R"C(*(HY"2W$((LUA!@`"$@Q1!`P4BHIC#7.24P]LV*S7K-BLUZ28G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JQ8@U:#%:H32A):45D($A)[%DN7I%B+UY/8BU&gt;[%D+5@M:[%D-6@U:[5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9#5[-60U:#5[M6&gt;U9S%GM6&gt;Y9S%G-6&lt;Y9S%GL6:Q5#%[N6&lt;U9#5KL6&g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7,6&gt;M5JU&amp;K4&gt;Q9RU'L5&lt;M5BE'+5&lt;Q5RU'+4&gt;U9RU'*5&lt;M5S%G*4&lt;Q5[%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Y&gt;#5H,6@U:[%G*46=-2$D``((4``AR1@``!B4``(8@1`S&amp;*$&lt;]"#U(00`D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)O4N8&lt;JSE&amp;)"HM!11K+&gt;@HA"`O5ND&lt;!"7G)```2#4%%`(0$$Z16N]%2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].2S6#)`@IJ"""&amp;((8Z"````&lt;A"1VF%.8@HA"&amp;$,&lt;@0@S%%.88A!!"$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E&amp;*@&lt;Q!SG',@&lt;QAS&amp;',08"RF/*:`8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.!_X'_@?^!_X'_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.!_X'_@?^!_X'\)``D`"0`)`.!_X'_@?P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"0`)``D`X'_@?^!_"0`)`.!_X'_@?P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`)``D`"0#@?^!_X'\)``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X'\)`.!_X'_@?P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#@?^!_"0`)``D`"0`)``D`"0#@?^!_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@DZ"`))&gt;8&lt;""G((.@DY2`()0DEZ"#&amp;(`&lt;AZ2#((.@DQB#H(.HDQB`')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3&amp;&amp;.&lt;DYR3H(`DEQB#H(.@@"B4*)&lt;4@""'H).@@""4'*0@A""$)*&gt;8@QAP(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DEQ!@()2HI#"D,(0PE+"4,)2PE+24L*0TE3"4,)0PA+"DL*0PE+2D,)0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L)0PM+B4K*2PI+"%,)2TI+2D,)0PE#24L)4PM+"4,)2XI+"DL(2PI+"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TICBD+*0HAT#T,(6TQKSD*)&gt;@&lt;`!A(+4@M[D%K-1!*!A")-0`(!`@G)&lt;Q%</w:t>
      </w:r>
    </w:p>
    <w:p>
      <w:pPr>
        <w:pStyle w:val="PreformattedText"/>
        <w:bidi w:val="0"/>
        <w:spacing w:before="0" w:after="0"/>
        <w:jc w:val="left"/>
        <w:rPr/>
      </w:pPr>
      <w:r>
        <w:rPr/>
        <w:t>M!A3,15%6!C%Q6M1BDEZ17K)BD5Z07I%B+EH*5LE5:$F(280D*$7,62]&gt;#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U&gt;+EH.6BY&gt;#%KK58E1#5XN7NU=+EXM6@Y&gt;[%D.6NU9ZUGN6&lt;Q5S5G-6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WM6&gt;U9[%WL5&gt;U9[5D.6@U:[%G,6&gt;Q5RU7+6&lt;M9RU',5&gt;M5RU',5&lt;M5JE'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5J$W*5:M5#%K,5&lt;Q5ZU4.6@U:#%H,6BY&gt;#5H,6NQ9JU5H26A-12`$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1!``$(04A1`'-2@U2#TG-0D]S%$&amp;,0DQ3$'I*"@I"#'H*$@IAB`')4@8#$[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"@IK#T*-&gt;U-3UI/5G):&lt;5[28K):&lt;5:R7@]6,5:,08(,@@R`#`HM`@!$%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R%%(0&lt;A!!B%&amp;,8A!2D&amp;*4&lt;IAR%$*4&lt;QB#''.&lt;&lt;I1S&amp;(,48IAPK)6\I"B4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.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_@?PD`"0`)`.!_X'_@?PD`"0`)``D`X'_@?PD`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`)``D`"0`)``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.!_X'_@?PD`"0`)`.!_X'_@?PD`"0`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PD`"0`)``D`"0`)``D`"0#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X'_@?^!_"0`)`.!_X'_@?PD`"0`)`.!_X'_@?P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"LER"`')&gt;8&lt;Z"0)(&gt;@@"2$((0DA""7F)`@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'&amp;).&lt;@""$((&gt;@@""'G),@@QR`((&lt;8@""$((&lt;&lt;DI!SJ).@@Z"3E(.4@Q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@E""G%(,@&lt;"B7&amp;(,&lt;@R"`((0&lt;ER"#F("DM*BDL(0HE+"$M+2LE#"$M)4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,)0LA+"E,*&lt;P@+"4L)2PI#"DL)2PE+24,)2TE+"5-*0PI+"4L)2TI+"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TE+24L)0PE;C$,)0PA+"E,)2TI32TM*4PI#"'Q/0LI32E,*=`]R2"D(.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0```Y*BT$.2H@@2RT```8,BC6,/8PY4%8.1N]-D5JS8I-BDEZS8D]:;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8NM1R5&amp;)3:A1!S4'/&gt;Q9#5HO7C!&gt;3V(O7@]&gt;3UX-7@I6C%7)54]&gt;#5HM8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4.6@U&gt;#EK,6:M9S5G-6&gt;U9S5G-5&lt;Q9S%7M5&gt;U9#5H.6@Y:[%GL6&lt;Q5#%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M1JU&amp;J4&gt;Q1RU7+5&lt;Q1RU'-5&lt;I5JDVJ48A%ATG*4&gt;Q1#5HO7@U63EX,7B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[L60Q:[%GK58E12$5I26A%*#DH/0@U2#D'+:0&lt;IQC%(``([$V*10]:#U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]B3E[N4&lt;Y)2#EL.:U%13&amp;,/2U2"C$J+:Q)+EKL22Y.[$&amp;N04H]9S'N10Y*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9Q5I-:45I16@0`Q1C()(0&lt;Q!S((*0@I1RE(,8@QB#%(*4&lt;QR"F',8@QB#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&lt;&lt;QB#%',8@AQC%(`@A4"UO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"0`)``D`X'_@?^!_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#@?^!_"0`)``D`X'_@?^!_X'_@?^!_X'_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.!_X'_@?PD`"0#@?^!_X'\)``D`"0`)``D`"0#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`)``D`"0#@?^!_X'_@?^!_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.!_X'_@?P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"0`)``D`"0#@?^!_X'\)``D`"0`)``D`"0#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"D()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'H)`@EYR#H),@@!B$()&lt;@&lt;Z"`()&lt;4@Z"`(*0DEYB#F(,D@""'F),&lt;@"2'H</w:t>
      </w:r>
    </w:p>
    <w:p>
      <w:pPr>
        <w:pStyle w:val="PreformattedText"/>
        <w:bidi w:val="0"/>
        <w:spacing w:before="0" w:after="0"/>
        <w:jc w:val="left"/>
        <w:rPr/>
      </w:pPr>
      <w:r>
        <w:rPr/>
        <w:t>M),8@QB`)(&lt;&lt;@QQSE(`@I""GI(.@DQ""F&amp;`HAYR3%'.8@YR#((`@AYB3H(.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R5**0LA324,*0PA+"4M*4XE+"E,*0PA+"E,)0PE32D,*0PE+"4L)0PE3B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PI#24L*2PA+"5-*0PI#"D,(4TE3"4,)4PE+"E.,0LE+"DL)2PI+"4K)6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5-*0LET#4+)9`U"R'F)((0I1BE&amp;$DQ``!*,8U!&lt;E8`$(HU""WH*$DU4%+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lt;TU4%I05M1BLV*18K)BDEZ08I!&gt;#%K)5&lt;E1B4T'.88PRUDM7NY9#5Y08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(N7@U:#%HN7LQ5[%DN7@Y&gt;+EH-7NU=[5D,7NQ9S%G,6&lt;Q9[5G-6&lt;U9[E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9#EH-6NU=S54,6LQ9#EKL5:I5BE&amp;*4&lt;Q5JU7+4:M1"UJ*4:E)B4U*06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CT(/6E)[54O7C!:+EY07@Q:[EDM7@Y:[%GK6&lt;M5BE&amp;)38A):4UH26E):$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@Y"#4&amp;+&lt;&lt;PRU%/6M!B+%(N5@Q2#%8N5FY&gt;+EHM5@U2JT5L/08=S4$,4FA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$D.1E!2#5+L2:U%#TK-/4@QBS4J+:Q%+U(P4C!2%6L)-0DE"2&amp;&amp;'*0&lt;I!C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*48I!B$%.@&lt;QQS&amp;'*08IAC'(,&lt;@QB#'(,&lt;8QQS%&amp;*48*RE/*4TM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#@?^!_X'\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\)``D`"0#@?^!_X'\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X'_@?PD`"0`)``D`"0`)``D`X'_@?^!_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^!_X'_@?^!_"0`)``D`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\)``D`"0`)``D`"0`)``D`X'_@?^!_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#@?^!_X'\)``D`"0`)``D`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"0`)`.!_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#G*.@D"2'H*`@E"2'H).@@!RGG(`@IZ"#G*`@E"2'H</w:t>
      </w:r>
    </w:p>
    <w:p>
      <w:pPr>
        <w:pStyle w:val="PreformattedText"/>
        <w:bidi w:val="0"/>
        <w:spacing w:before="0" w:after="0"/>
        <w:jc w:val="left"/>
        <w:rPr/>
      </w:pPr>
      <w:r>
        <w:rPr/>
        <w:t>M).&lt;@""D()&lt;@&lt;""7F(.@D"2'H(,8&lt;YB#J(.&lt;DQR#H)`@A"2$)(&gt;8DQ1S((`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#&amp;&amp;.@@QB`((&lt;4@YB#H&amp;,8@QB#$)$LI#2$+)2LE+"DM*0PA+"D,(2TI3"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I+"D-)2PE+"E.*0PE3"DJ)0PE+"4M*2PE3"E,)0L=+24K)4TA+"GJ*`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DM*4\I+"4M)2PE*R4+*2PE3BD+*0PE"R&amp;/.8XQ+2DL*888QR!$$$00Z"Q#</w:t>
      </w:r>
    </w:p>
    <w:p>
      <w:pPr>
        <w:pStyle w:val="PreformattedText"/>
        <w:bidi w:val="0"/>
        <w:spacing w:before="0" w:after="0"/>
        <w:jc w:val="left"/>
        <w:rPr/>
      </w:pPr>
      <w:r>
        <w:rPr/>
        <w:t>M$`@IYB3).=5BJ2BH'&amp;&lt;QK4&amp;-/2HQBT$P3K)&gt;D6*S8K-BD&amp;*S8I%&gt;L6).6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5I26A)9C#*60Y&gt;#V)/8@]&gt;3EY/7DY&gt;+%X,6@Y:#%H,6@U:#UKN70Y:#5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5KM6&gt;U9SED.7NU=[54.6NU9[57L60Q:#%H,6@Q:#%KL5&lt;M9JE'*5&l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7+4&lt;M5RU6+48E)JDDF(&lt;&lt;H"#E)04I%B3WL52]:&lt;&amp;(/7@Y:[%DM7NQ9#%[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Q9RUGL58I-BDEH26E-B4V)28E-B$V)328YSU6/7NQ-2$'K2&lt;I-#DZ)-0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34O5DY63EH,6DY6#E+,2:Q!#DJL18M!3#T.2NU-#4Y04D].CD&amp;.0&lt;]%C#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2I):DEH.2EES!QAK.00(QABG(,&lt;@HAA&amp;($LIA1"$(*48QQC'(,8&lt;I2#&amp;'(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RE'(0&lt;QQ@J*2XI3B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PD`"0`)`.!_X'_@?P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#@?^!_"0`)`.!_X'_@?PD`"0`)``D`X'_@?^!_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X'_@?^!_"0`)`.!_X'_@?^!_X'\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.!_X'_@?PD`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\)``D`X'_@?^!_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`D`"0`)`.!_X'_@?P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HE""$(+&gt;8@""4(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@E!BD((2HE""4'*0@AZ"#G)`@E""4&amp;(2DE*2G&amp;)$HI"2$')0@I""$J)2@I</w:t>
      </w:r>
    </w:p>
    <w:p>
      <w:pPr>
        <w:pStyle w:val="PreformattedText"/>
        <w:bidi w:val="0"/>
        <w:spacing w:before="0" w:after="0"/>
        <w:jc w:val="left"/>
        <w:rPr/>
      </w:pPr>
      <w:r>
        <w:rPr/>
        <w:t>M!1U*+&gt;@@2RD(+0@M!B%+*4HMYB`&amp;*4HI"2D)(0@I*2TJ*2DI"2U**0HI*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PI#2DM)0PE"B4M)0PI3"4*)2PE"R$+)2LI"R5,)0HE#"DL)2TE#"DM)0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D,)2LE+"4,)4TM+"4K)6XI#"4L)2LA;C'-*`PI3"4,)4TE32D,(8XM"R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I32U,+4TMR"3%&amp;,8HQB@`"*PU0QRF$`48``"S8A%*2C$I+:U!C$&amp;L0&lt;U%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YQ6I)&gt;D5ZS8I)B&lt;6)P6DQ&gt;#%;)48E-:4D'.6A)+5[N72]&gt;+EXO8@Y:+V(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5KM5&gt;Q5#EI/8@Y:#F+N6&lt;Q9#EKN7&lt;Y9[EGM6:U9[EGM6&gt;U5[%GN70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-6@Y:[%D-7NQ9S%',5:M1JU'+5&gt;Q9S%E*0:E)23$``$=%24EI2&lt;8T46)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lt;Q1BE',4:Q1[%7,60Q:#%KL6&gt;M1ZUG*48E1RE6)34E%RE%I14A%:4V)4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EN7LQ-JDFK3&gt;8XS$D',8L]:SWN4&gt;Q%K$$.4I!&gt;#58-4BU6+U)/5B]6,$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3NQ)S$E04@Y*K#W-05!2C#7-05)6DE:25HQ![D4Q5N@D,4HJ+6LQ*C4K*8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T)+2DM*BE,,&gt;&lt;HQ""&amp;&amp;.@@""7$&amp;,8@R!RE(.HD32E.)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X'_@?^!_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.!_X'_@?PD`"0`)`.!_X'\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`D`"0`)``D`"0`)`.!_X'_@?P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X'_@?^!_"0`)``D`"0`)``D`X'_@?^!_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`)``D`"0`)`.!_X'_@?^!_"0#@?^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X'_@?^!_"0`)``D`"0`)``D`"0#@?^!_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X'_@?^!_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8QB#&amp;&amp;04AAQD$(,0@!B%$&amp;(0@Q@`$*08I!"D&amp;(08A!2%&amp;((,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1D%*488Q"#&amp;&amp;00A!"E&amp;(,0I!2D$&amp;00PAB$&amp;&amp;,08Q""#(,4@Q2D&amp;(08`@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HI+B4L)2LI"B5.)2PI*R5,*0LA#"4,)4PI2R4.)2PI3"D,)2TE+"5-)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,)0PA#"4,*0PE+"4L)0LI+2T+)4TI#"D-)2PI+"5M+0PA+24L*0LE#"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LE+24,)2LE+"D,*2LE32DN*4PE"RE,*2XM;3$I*804A!B$&amp;,&lt;D``!'+0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7&amp;'```+4J48LU!""W+/8PYS#T05I%BTV*17K-BDF*27G!&gt;L5[*50Q::$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&lt;]:$T-7DY&gt;#UX.7B]&gt;#UYN7NU9+UX.6NU9[%4-6@Y:+UX.6BY&gt;[EGN6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L6&gt;U9S5D.6NQ9[5D.6@Y:RUD-6NU9[%7L60M6#5K,5&lt;Q5JTVK3&lt;I5#5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I%9``"'(]-M%[47G%:[EE(10Y6RU%)2&lt;M1:E&amp;,4&lt;Q5RU7+4&gt;Q5S%G+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6)46E)J4UI38E1B$UH26A)K5607@Q2BE%(14@]:TGL60Y2#E8-5LU-#E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Q%+DY06BY:[E%P7BY23U(.3A!2SD6M10Y2[4$N4LQ%C#DP2@]*&lt;EK.1&lt;Y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:.03=KC3VN0&gt;]!:#%L+:X]ST$(*4HM2C%J,2@IYB"(&amp;,&lt;&lt;IAC$&amp;,@@Z2"D</w:t>
      </w:r>
    </w:p>
    <w:p>
      <w:pPr>
        <w:pStyle w:val="PreformattedText"/>
        <w:bidi w:val="0"/>
        <w:spacing w:before="0" w:after="0"/>
        <w:jc w:val="left"/>
        <w:rPr/>
      </w:pPr>
      <w:r>
        <w:rPr/>
        <w:t>M((08*B%.*4\E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_@?PD`X'_@?^!_X'\)``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.!_X'_@?^!_X'_@?^!_X'\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.!_X'_@?PD`"0`)`.!_X'_@?^!_X'_@?^!_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^!_X'_@?^!_X'\)``D`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PD`"0`)`.!_X'_@?PD`"0#@?^!_X'\)``D`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PD`X'_@?^!_X'_@?^!_X'_@?PD`"0#@?^!_X'\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"$&amp;(88A!"$#,4&lt;A!2&amp;&amp;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&amp;,8&lt;A!2$%(04A!B$&amp;(08A!B$&amp;*08QAB$%,08A!2&amp;&amp;(04A!B$%(08A!1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4A!"$$(08A!B$&amp;(04@A2"&amp;*88"RDL)2PE+"4,)0PI3"4K)0PA#"5,)0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5.)0PI+"5-)0PA#"E,*2PI#2$,*2PE#"E,*0PE"RDL*0PE#"4L(2PI"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I#"4,)0PE+"DK)4PE3"DM*0LE32T+)0PE+2T+)0LE32TL)4PI#"D,)4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T+*&gt;@DA!2$((0@!R5J,40412!`$,&lt;DQARG'*Q!M%Y*.:U!#DIL.7!:4%J2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)&gt;DF*R7K-FDF)O7@Q:+5I(24A)2$'G/.Q=#EXO7B]&gt;4%X.7BU&gt;#5XO7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,5NQ9#%XO7LU9#5XO6NU=[EWN6&gt;Y9#EK-6&lt;M5SED,6@Y:#%KM60U6#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Q9#5KL6&gt;M1REG,5&lt;Q5[%6J40U2!`#(.-AF&amp;&amp;.T6I%645H.4@Y6:U'$$*&l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V*38M1#%K,4&lt;I1B5'+40Q:JE'+5&lt;I1:5&amp;)3:E1J5%I36A)2%%O7@Q6#59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gt;Q1+5JH30Q2#E8,4@]6+%9.6DY63E8.5BU23UI.6B]63E8N5@Y2[$WM3;-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TT-3NQ%S$'M3&lt;U!C3FT7E!24%(O3A!2U6)02D@QS$%L,&gt;Y%2C'(+!!""3$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DM2S&amp;F&amp;`@E@QRD&amp;.@&lt;!R6D&amp;,8@Q!P*(9`I3B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X'_@?^!_X'_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.!_X'_@?P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,88A!B&amp;&amp;(08Q!3&amp;&amp;(04A!2$$(08A!2$&amp;(04A!2$%(08A!3$%(08Q!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AA2$&amp;,08A!B$&amp;(84@A2$%(08A!B$%(04A!2&amp;&amp;(00A!2$%((0R!P+)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,(0TI+"$L)0HA#"4M(0PI+"$,(0PA"R4L)2TI+"4*)0PA+"D+(2PE+"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TE"R7L($PE#B4,*2PI#"$,(4TI#"4L)4TI"R4,)2PI+"D,)0PI+"4,(4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"D+)2TI+"D,)&gt;LH"R5O,&gt;P@;S$+)6XQR"2$$(08A!B$&amp;`(,:C%J-800A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*,(@*2E/3A=O``!Q6HQ%4%915K)BLEZS7I)&gt;DEZ27G!B+UY,7H=-BE&amp;(0&gt;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G+52]&gt;3UX/7BY&gt;+EXO7DY&gt;#EH-5@Y:[%D.7@U:#UX.6@Y:S5GN6&lt;Y9[%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Y9#5KN6&lt;M5#5KN60Y:#5KL50Y:[%4+6LQ1RU6*3&gt;Q5[%7+4:I!`@"K26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"!&amp;,+?5&gt;&lt;UZ25C!6#E:`&amp;&amp;4@YS!)34E)BU&amp;J44E%"3U(08E-RE7*4:E5BE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E1:4V*3&gt;E52$V+29!:RE&amp;J2&gt;U5"U:*2&gt;I1JDWL40Q2"U(-4BU6[%$M5D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9,6D]:CUXO5BY6+58M5NQ1RDTM4B]63U*36@].[44P4G)6[DWN37!:4E*S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%62CGO00]*S$'O10]*$$[//4@U2C%*+:08Q""F',@&lt;Q!B%&amp;,8&lt;IB#&amp;'.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EP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A1C&amp;'((8A!B$%(08@A2$%,08AA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8AA2$%((4A!2$&amp;,0&lt;A!B$%(8&lt;A!2$&amp;(08A!3&amp;'(04A!2&amp;&amp;(04A!2$&amp;,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B$%(04A!B$%(04A1BE'"HE+"$M*2PE+"4+)0PA+"5,*0HE+"$-*0LA"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TI#"%-*2HI#"$,)0DM+"$,)0PE#"$+*2PA+"4,)0LI#"5-*0PI#"4+)0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L)2TI"R$,)2LI#"5.)2PM"R4,)2PI*RDM)4LI#2E-)&lt;L@;C'L(&amp;XI"B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8@@A""$$00QRBE'.8@"B4`$$@MB"C,-8TU2#7U:L&lt;L,%(N4I)&gt;4%:R7G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*18M-B&lt;%YP7D]&gt;ZU&amp;H42A%QRBI5&gt;Q=4%Y/8E!&gt;3EX.7BYB+UX.6@U:#5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Y:#EX.6@Y&gt;#EH.6NU9[EWN6&gt;U9K%GM6&lt;U9[5D.6NY9#5X-6@U:#5KL5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D+5@Q62$U(3&gt;Q1:C&amp;G**08C36N.:XY``!25K1:#D(``*8@I2@(08I12$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E))S4'/2A!:4F*3:I5:5'*4:E1:$F)3:I5JDVH3&lt;Q5#%JJ30U6JE'*2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'*28E-RE'+3&gt;Q1S$WN42U6+EI/6E!:#%906F]:3UI16BY63EKM3&lt;M-3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]2#E(O4E)24%(P4C!24E9R6M1&gt;[TT12@]2[D'N1&gt;])$$XP3LY%:S7H)"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!BF',&lt;&lt;QAS%',8&lt;R"#F&amp;(48"25.*6\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48AA2$((04@A2&amp;&amp;,04A!2"%(88A!3$&amp;(04A!2$$(84A!3$'(04A!3$&amp;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!B&amp;&amp;,08Q!B$%,04A!2$&amp;(00I!BD&amp;(04A!2$%,88AA2"%*08"RDM(0HE#"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TE+"4,)0PA#"E,*2PA#"4M)0PI"R4*)0LA#24K*0PI+"$,)0PE"RD,)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$J)0LI#B4L)0L=#"4,)0TI#"$L*2PA#"%-*2LM+"4M)2PE"R4N*0PM#"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LE32DL)0PI+"D+';`]#"4L*:4@QB#'*,&lt;H1`RC',&lt;@2C6*.0`,I!SH)&amp;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#T``')2M&amp;('-&lt;Q%DF+N4;1B&lt;%JS8E!:U&amp;*08G!&gt;&lt;%[L56A-2$7G,&amp;E-#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!&gt;3UXN8E!&gt;#EY.6C!&gt;+U[K5&gt;U9[%D.6NU9#5H.6@Y:[UD06N]=#UX-6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M60Q:[%D-5@Y:#%H.6@Q:[%GL5&lt;M5J5'L3&gt;Q-234`"*E!3C%')`80``#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gt;@&lt;"CH``,&lt;DQB"%%$=!*$E)32@]Y33F+`@M:4EI3:I5JU'*5:I5RE%H46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W*5&lt;I1#5(,5LQ5S%$+4JI1J$G*46E)BD7+40Q6#%+K42Y6+EKM46]:3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2&lt;5XN5G!:+E8N5DY:#5;L44Y6&lt;%IQ5E)64EHP4C!2,%)Q5I-:E%:26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TJ,0&lt;]%[D$/3C!.[$%L.8HUIAB&amp;',&lt;&lt;QB#$',8@R!SF(.8&lt;I1PK)4XI#"4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$08A12$&amp;(08A!2&amp;%(08A!CF'(04A1R$&amp;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"$%(08A!3&amp;&amp;(84A!2$%(08A!B&amp;%(04A!2$%,08A!2$&amp;(04A!3&amp;&amp;,88A!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4I!B"%(04R!PM(0PA#"4L)0PE+24L*2PE#2D,)2L=#"4-)0PE+"4+)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DL*0PA+"4,*0LA#"$L)0PI*R4+)0TI+"4,)0DI#"4M*0PE+"4L(4TE#"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L@+25,*2PI#"4M)0LE+2$*(2LI#"DK*0LE#"4-)4TM"B$L*4PIR2!`$,4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P(*88DI1Q@"`HMQR#&amp;&amp;"DQ22G-00HI23506K9:#4X.5G):DV*27I-&gt;&lt;5Z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!&gt;TV9Q7NI5B4W)5&lt;0HK%7L52]&gt;4%Y/8B]&gt;+UY/7@Y&gt;#EHN7@U:[5D-6N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N60Y&gt;#EH.6@Y&gt;[EG,6&gt;Y9[5GM6&lt;Q5#5KN60U&gt;#%H-6@U:#58-5LM5JE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A!2$'G*,8D23'&amp;(!).3SX````(0A``$.DLQ2"&amp;'.&lt;XB5%(46E!*#4H.0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M)SVJ4:I1RU7*5&lt;I5JE&amp;I58I-BTVI4:I1J5'L62Y:[%'+5:E1)T%)1:I-B$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gt;Q5#%(,4BU6+E8,4DY:[5%/6DY:&lt;%Y/5F]B3UI/6BU6+58.4DY64%I05B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9P5G%&gt;;UIO6K):DUZ16K1:&lt;E8O4NY%SD&amp;L0&lt;U%$$:*.:L]""4I*804I1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@@QQS&amp;'*4&lt;QQ@('0@E3B5O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AAR%%((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'%(04A!B$%(04Q!2"%((8QA2$%(08A!2$&amp;(88@A1"%*,0A!""%(,0@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*00@QB"%(`0A!BB&amp;((0@A"B&amp;(88@Q"D&amp;(08@Q#''"PE"R4L*2PA+"D+'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+)2PE#"DL)0LA"R4+*2PE#"$L*0LA+"4,)2LE#"D*)0PA+"4+(0PI#"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HE+24,)0PE#"$,)2TE#24L*0PE3"DM*2PE#"4L+0PE+2D+*0PI#"4M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D,)2PI#"4,)0PE#"D(*8080A!"$*082S%@"(8@:#$J+4`8""TJ*4LYJ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.8LY45IR6NQ)DEZ27K-BDV*18K)BD%Z28I!B#%KJ5&lt;I1244J4LQ9#EI/8D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)/8@Y&gt;#UH-7D]&gt;[%D,6NU9S%4.7LQ9[ED.7@]&gt;#EH.7@Y&gt;SE7,6&lt;Y9[5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#5H.6@Y&gt;#5KL60Q:S%6K48E-*#4H-&gt;0@QR2$',48`````(048Q`')&gt;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0I14E)BU6)46E!A23H-`@Y*#T(0&gt;M5[%G+6:I1C%'*5:I1B5&amp;(48I-R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U63EKL5&gt;I1BD6J429!RU'L5&lt;E-J46H22]:[$T,4@Y6#5(M6@Q:+E9-5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I.6D]:#EH,4BY:3UHL4@U6DEI14I)&gt;4%IQ5G%6M6*R6I-:DEZS7G)6E%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A!.$$XO4JM!*2E+-4DM@A2E',&lt;&lt;QQS$(*8@QQSG'*8&lt;Z!Q/*4\M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"&amp;'(44@AB$%(&lt;4A!2$&amp;(04A!3$%((4@AC&amp;%(04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8AAB"%$(4HQ"$$((4@Q""$(08I!"#&amp;((4@!"$&amp;*(8@A""$*(8AAB#$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#$,&lt;&lt;+"4+)2PI+"$L*0L=+2D,)0LE+"4,*2PE"R$+)0LI+"4,(2PI"R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E*R4,*0HE#"$L)0LA#"D,(0TE"B4M)0PE#"4,(0PE+24-)2PI#"5,*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4,)2PM#"4M*0LI#"D,)2TE#"$L*0PE+"D,)0PE#"4,*0@IA!A"$$(0I!A+</w:t>
      </w:r>
    </w:p>
    <w:p>
      <w:pPr>
        <w:pStyle w:val="PreformattedText"/>
        <w:bidi w:val="0"/>
        <w:spacing w:before="0" w:after="0"/>
        <w:jc w:val="left"/>
        <w:rPr/>
      </w:pPr>
      <w:r>
        <w:rPr/>
        <w:t>M,6`(AB!H,2HM0!@(+2HI2SFJ.4TYBSE16G):[$F27I)&gt;LV*38I%BLF*07I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&amp;(,6NI5RE%)12I2S%D.6D]B3UY/8D]B#EX/6@U&gt;3U[L60Q:[5G,50Y&gt;S%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&gt;#UX.6@Y&gt;#E[.5&lt;Q9SEGM60Q:#%H-6@Y:#EX-6NQ9#%K,5:M1B4TH-2@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"#')(0&lt;Q1@`````A!1C$`&lt;EYB2F)"E%24F+58E1:4&amp;%).@T"#DH/0A!ZU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9JE&amp;,4&lt;I5JE&amp;)48A1BDW)58E1#59.6NQ5ZE&amp;*1:I1)D'+4&gt;Q5R4VI1: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KL30Q2#E8-4BU:#%HN5DU6;UYP6DY:3UH.6@Q2+EI/6BQ2#5:26E%2DE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%6&lt;5:U8K):DUJ27K-&gt;&lt;E:46G)&gt;$$X03B]2JT$I*4LU22V"%*4&lt;QQS'',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#''.&lt;&lt;IASH'$\I3RT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#@?^!_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(,0I!C&amp;&amp;*48@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1!BD&amp;&amp;(89!"&amp;&amp;&amp;480!B#&amp;$0011`"&amp;*08I1BH(,@&lt;@AC)',&lt;@A10()&lt;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SI(,D@ZB#J'.H&lt;ZR#('.D@R2#J(,@DQR`L*4TE#"4+)0LE+"D,)0HA32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TE+"4,(2PE+"4L*4PE"RD,(0PE+"4*(2PE+B$,)0PI+24,(2PE#"$,*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,(0LE#"DL*0HE#"5-*2PE+"4M)0PI#"4+*0HA"R4M)0LI#"4L+2PE3"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PH+"DL)2PIQ"#&amp;(,&lt;@QR!"#`&lt;I2C'"'```[TD""`&lt;ES3W%("@M[D4"`%)2</w:t>
      </w:r>
    </w:p>
    <w:p>
      <w:pPr>
        <w:pStyle w:val="PreformattedText"/>
        <w:bidi w:val="0"/>
        <w:spacing w:before="0" w:after="0"/>
        <w:jc w:val="left"/>
        <w:rPr/>
      </w:pPr>
      <w:r>
        <w:rPr/>
        <w:t>M\V805E%:D5[58I-&gt;LV*S8G%&gt;D6*R8BU:[%'(4&lt;U91C@,6G!&gt;;EXP7E%&gt;+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M14%Y07NU9[%GL60Y&gt;[%GN6&lt;U1#UX.7@Y:[E4N6LU9S57M6&gt;U9#EH-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,6@U:#%KL5&gt;Q5RU6K30@I""G'),0DY2#H)"DQ*"WG*.@T*4$I28Q12E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I)!SGG,`&lt;U"#E(/6I-S%7,5&lt;M5[%7+5&lt;I5S%7*6:E1BDV(4&lt;I1B4T,6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;)408]BDF)20M6B4G+34=%YS1N7NQ1BDWJ46]&gt;+EHN4@U6+UI06F]:;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Y63UH-4G!&gt;#E8M4E!:M%Y/5K5B45)14M1&gt;E%J26M1BM%Z36K1:U6*36I5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ZL/6HQ:SE)+888A!C'(,4@YR#(((4&lt;QAB#&amp;`LE3B5-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#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P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R!S*(&amp;48QB2$&amp;,@&lt;QQC$&amp;(48"R$,)0HA"B'I(,@&lt;RB#F(`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,(4PI#"$-*2PE+"4,)4XA"B7I(`HE#2$N*2TE+24K*2TE+"4L(0HE+2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E+"D,)0PA+"4,(2PA+2D,)2PA"R4,(2PE#"D,)2PE#"D-'0LE#"4,*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+*2PE#"DL(0PE3"4L)2TE"R4**0LE324*(2PE+"DM)&gt;LD2RD+*0LI+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LE+"DL*0LE#"$,*0PE+"D,*2PE+"D,*0PE#"7('(08@AB"&amp;,8@1!1)*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!BE()8T]11B*-00&lt;:SW.08H]K$403I-&gt;,%J36I-BLV*27I)&gt;D6*R8I%B3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I1+5:E-.Y9LF8O7E%&gt;+U[L6&lt;Q5S%E.7@Y:[%G-5&gt;U9[EGM6&gt;Q5#EH/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H-7NY9[5D.7NU=[5GM62]&gt;#5KL52Y&gt;#E8-6NQ9S%GL48M-BDF*28I!BU%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E)2DV*36M5K%6,46M5B56+44E!YC`(,0@Q*#UH18I-RU6L4&gt;Q9S%GL6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7*6:E1RU5H36A-JE&amp;K68E-3UX-6JI)BDG)56A%JDDH14A)2$%H26A)3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Q-RDT,4BY:"U8,5@Q2D5YO6D]&gt;3U;N46]&gt;#5(-5@U645:R6@Y2&lt;EJ26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YP5A!&amp;&lt;%:27E%2+5(O4E!2D5I04DHEBCV,.&gt;@DQ1B%&amp;.8&lt;Z2#&amp;(*08!1V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*&lt;&lt;Z"!.*6\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#@?^!_X'_@?PD`"0#@?^!_X'\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#@?^!_X'\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M)2PE"2$,(0PA"RGJ(.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L(2PE+24M(0LE"B4L)0PA3BDL)2TE+24,)4TA+"D+(4XI+"4+)0HE+B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PE*R4K)2PI#"$M)2PE#"$M)0PE+2$+)2TE+"4+)0PAZB0,)0LE+"$K)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$*)0PE#"D*(2PE+"D,(2PE*RD,(0P=+"D,)0HE"B$L)2TIZB0,)0LA+"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TE"RDL*2PE+"DM)2PE324,)0PE+"GJ)`PE+"D,)2PE#"D,)0PA"RD,)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0+*:8@@A"$&amp;(08QAP&amp;(60@!R4$$(&lt;@S#WI**P]QBA(,6P][4$``+-&gt;DE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!:DE[48I)BD6*27K)BT6*17@I6#UK)34A!#UYQ7@U:3V+J6:I9S%D.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KN6&lt;Q5#6+L6&gt;U9[%D.6@U&gt;[ET/8@Y:S5D-6NU9[5GM6&gt;Q9#5HN7@Y:#58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U9S57L6&lt;Q1RU&amp;K3:M-2U&amp;,38Q5BU&amp;,56M5BU5L5:Q5RE6*24A%*#W(,$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6*4&lt;I5REG,6&gt;Q9[%GL6&lt;I5[%W+5&gt;U9#%JK5:I1B4VH5&lt;I1:E%N7BY69D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I!B4V)26A%)T',66A%B4FH22]:#E(-5NM1B$4M6@U6#%)07E!:3E8M5B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8N5DY6,%:R8G%:U%Z07G):&lt;EJ36G%24%914I!6#4XN5LI)[4G*12@EHB"F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08YB"E&amp;*88QR#&amp;'*0@YAS'(*8&lt;YB`)*4XI3B4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X'_@?^!_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#@?^!_X'_@?P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_@?^!_X'_@?PD`"0`)``D`X'_@?^!_X'_@?^!_X'\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_@?PD`"0`)``D`"0`)``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.!_X'_@?PD`"0`)``D`X'_@?^!_X'\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#@?^!_X'\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"0#@?^!_X'_@?^!_"0`)``D`"0`)`.!_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"PE3"%.)2PA+2$L)2TA+"4L*2PA#"4-*0PA"24*'0PE#"DM)2PE#"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E#"4M)0PA+"$K*2TE#24L)0PA+"%,)4PE#2$M(0DE#"$-(0HE+"D+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D,)0PE+2DM*2PA#"4,(0PI+"$+(2PE+24-(2PI"R$,(2PI"B'K*"PE+2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L@+24L)0PE"R$L*2XA"R4,)0PA+"D+(0LE#"$,)0PE#"$K)0PE+"T,(2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GL)`PAZB0L*2PA#"DL)2HI#2DM+2HEA1B%&amp;(08A!B$$$@I``B+-&lt;4@2"U*</w:t>
      </w:r>
    </w:p>
    <w:p>
      <w:pPr>
        <w:pStyle w:val="PreformattedText"/>
        <w:bidi w:val="0"/>
        <w:spacing w:before="0" w:after="0"/>
        <w:jc w:val="left"/>
        <w:rPr/>
      </w:pPr>
      <w:r>
        <w:rPr/>
        <w:t>M,:U!;3F"%,Y)IB#/0&gt;@L,%(P5I)&gt;&lt;EJR7K1FLF*R7K)BLV*R8F]&gt;ZE5/6J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&amp;18@U:+EXN7LQ9[%D.6C!B[5D,5NU9#%[,5:Q9[%G-60Y:+UX/7NY9[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Y9S%GM6&gt;Y9#EKM60U:#5HN7@Y6#5H,6LQ1S5&amp;J48Q1C%&amp;L48Q5K%7-5&lt;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Z+4:M9RU6+34E!244)/4A%B5&amp;*3&gt;Q9[%FK50Q:#%[L6&gt;Q9S5G+5&gt;Q9#%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5JEFJ46A-B5'*4&lt;I14%ZH48A-:4EH28A)2$6(10=!JU&amp;I44@][$WK4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GL4&lt;Q-+EI-6DY63UIN7DY:#%(N6E!:S%&amp;R8K)&gt;3U9Q6G!:U%[47M1B\5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)&gt;[$515E!6LV()+6HY@B2&amp;%*88I1B%&amp;*88QQS'(,84QAS('*8&lt;QB"D'"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5.*1\`'P`?`!\`'P`?`!\`'P`?``D`"0`)``D`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\)``D`X'_@?^!_"0`)``D`"0`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X'\)``D`"0#@?^!_X'_@?^!_X'_@?^!_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PD`"0`)`.!_X'_@?PD`"0#@?^!_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.!_X'_@?PD`X'_@?^!_"0`)``D`X'_@?^!_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^!_"0`)``D`X'_@?^!_"0#@?^!_X'\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\)``D`"0#@?^!_X'\)``D`"0#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#@?^!_X'_@?^!_X'_@?^!_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*R4,)2PE"R4,*0PA32DL(2PA+2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E+"D)(0LE#"DM(0LE+B4,(2PI3"4M)2TI+"4L)4PE#"4,*0PE"R4M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,)0PE#"$L(2TI"R4,)0PA+"4+)2PE#"$K)0PA"RD,(0TA"B$*(0LE#2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HE#24L(2TI"R$K*0LA#"4+*2LE#"D+(2LA"R4L)&gt;PD"B$,)0LI*R4+)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*RDL(0PE#"4+)0TA"R4L(0LE["0+)2PE#"4M*0PA#"4L*0PI"R4L*&gt;L@+"6G</w:t>
      </w:r>
    </w:p>
    <w:p>
      <w:pPr>
        <w:pStyle w:val="PreformattedText"/>
        <w:bidi w:val="0"/>
        <w:spacing w:before="0" w:after="0"/>
        <w:jc w:val="left"/>
        <w:rPr/>
      </w:pPr>
      <w:r>
        <w:rPr/>
        <w:t>M'(04A!B$&amp;(04QBC&amp;((4@!RUL.8&lt;@SD&amp;N00,42C$+-:L]2#6+09%&gt;DEI16I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Z28M-BDV+28K-F&lt;%X.6DU:JE7O5;%BK%D.7@Q&gt;[%D.6@U:+5KM60U:[%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U9S%G,5&gt;Y9#EX/6B]&gt;+E[N60U:S5D.6NQ9[5D-7NY9[5DN6NU9+5H.6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7L6&gt;Y9S57-5&gt;Y9S%7,5&gt;Y=3UY)2&gt;U9BE',46A%23TH.6E)B4G,4&lt;Q9RE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[5T,6@Q:S%G,5&gt;Q9RUG,6&gt;Q9RU'+5:I5B5'*4:E5JE'*55!:BE&amp;)46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:4DH04@]2$FI3&lt;M1:46(0&gt;Q-S4TO5BY6RTTN5@U6+EJ17DY:+5H.5G)&gt;#%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-&gt;3E8M6I!6DUJS8K-BM%[V9CEKZ3'S519KB2W.15%.IRR,-0@AI1S&amp;',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#G(,8&lt;!R7'',0&lt;QB#'',88"25/*4XE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.!_X'_@?P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.!_X'_@?PD`"0`)`.!_X'_@?P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X'_@?^!_X'\)``D`"0#@?^!_X'\)``D`X'_@?^!_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`D`"0`)``D`"0`)`.!_X'_@?^!_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"0#@?^!_X'\)``D`"0#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"0`)``D`X'_@?^!_"0`)`.!_X'_@?P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PD`X'_@?^!_X'\)`.!_X'_@?P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A"B4M)0PA+24,'2PI+"4L(0PA*RD,(0LAZ"`L)0PI+"D,)0PE+"5,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-)4TE+"$-(4PE#"$,(0LA+"$L(0LA+24M)0LA"BDL(0LE#"$((2TE#"$K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A#"4+(2PI"B$L)0PE"R4,)2HA+"E,(0LE"B4+)0TA+"$,)0LA#2$L*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,)2TE"B4+)0PI#"4K*0HA#"$,(0LE#"DL*2PA+2D,(&lt;H@+2DL)2PE"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TE#"DL*0LE["0K)0LI+"T,)&lt;&lt;8A!B$%(04A!@()400A"!(+648SSWH+#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"&amp;(`U*ST%`$,Y-45)R6I-&gt;DEZ38K-BDF*27M1FDEYP7DY:[E4N5@U:&lt;%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BRU7N64Y&gt;3V(.6@U&gt;[%G,5&gt;U9S%G,5&gt;Q=[%D.6B]&gt;#F+N60Y&gt;[5WM6: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GM60Y:,%X-6@U:#5H.6LU5+EH-7LU1S%&amp;L5:Q5S%&amp;+4&lt;Q5K%%K5:Q1B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A)*4&amp;*4&lt;Q5BU'J6&gt;Q9#%KM6&lt;Q9[%D-6NQ9[%GL50Q:#5K,60Q&gt;[%GL6:E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6)4:M5BE&amp;)4&lt;I1R5$-5HI1:DEH22@])T%(26E!RU%G14A!S$TN5NQ-[$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I-+5H,5K!&gt;3EHN6G):+E8N5M-&gt;3UI/7E!6,5Z17K%:L5K67O=FL%90239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8##`]*XQQR5HLU*"G&amp;'*8&lt;QR#&amp;(,8@QR#&amp;'.0@IB#&amp;',8@IA@()4XE3B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.!_X'_@?PD`"0`)``D`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.!_X'_@?PD`"0`)`.!_X'_@?P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#@?^!_X'\)``D`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^!_"0#@?^!_X'_@?PD`"0`)`.!_X'_@?P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.!_X'_@?^!_"0#@?^!_X'\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`D`X'_@?^!_"0`)`.!_X'_@?P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X'_@?^!_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PE+"4L(2PA#"$+(0PI#"4-'2PI#"4,)2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,(4PI#!TL(0PA+"4L(2PE+"D,)2PE#"$L)2LA+"4M)2TI#"4,(0PA+"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PI+"4L)2XE"RD+(2TI#"$L(0HI#"$,*2PA"R$,)2PE*R4,'2PA#"$,(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$M)0PA*R$,)&lt;LD+24,)&gt;H@#24L)2LI"B$*)0TI"R4M(0HI#"$+(2XI#"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PE#"D,(&gt;P@3B4*)0PE"R4L(0PE"R4*)0LE32$L)0PA#"4M)0LII!R$%(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B$$$HQ@A"&amp;(.8D1!Q@&amp;!!.K47..2HQ2C'.1088*#$N4G%:45K38I)&gt;LV*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M)BLUZR8I%B3UX/6NM1D5Y08D]BSEG-64]&gt;+UI/6@Q:+5K,6&lt;Q5S%GM7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GL70Y&gt;+U[M60Y&gt;#5H.6@Y:[5G,6&lt;Q5[%W,5&gt;Q9#%H.6@U:#EH-6@U6S%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S%'+66I-[%',5:I-BDEI48I1C%',6&lt;Q9RUGM60Y&gt;[%GL60Q&gt;#%H,7N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-7@Q&gt;[%7L6&gt;Q=RU7L6&gt;Q9RU7I5:I5BE&amp;J4:I5RU&amp;(3:E-[%6)32A!B$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/6A!2$&amp;)26I)[5',32Q2[5$M4NQ1[%5-5B]:D%X-6I%:35HO6BY6#%9/6I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J/6G):&lt;%9P5I)&gt;]F8``%AKDU;-/&lt;U%`A322&gt;H]!R5)*&lt;88Z"3$%,&lt;&lt;Q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@QB"F&amp;*&lt;&lt;YAS%&amp;`HA3B4N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`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.!_X'_@?^!_X'_@?^!_X'\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X'_@?^!_"0`)`.!_X'_@?PD`"0`)`.!_X'_@?P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`D`"0`)``D`X'_@?^!_"0`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"0#@?^!_X'_@?^!_X'_@?^!_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.!_X'_@?PD`"0#@?^!_X'\)``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"0`)``D`"0`)``D`"0`)`.!_X'_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R$,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,(2PE+"4,)4PE#"4M)2PI"R4M(0PE#2$,*0PE+"D,(4TI#"D,)2TE+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#"D-(2PA#"$L)0LA"R%-)0LA"RGL("PA"BDK)2PA#"4+(0PE"QTM)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`L(2PA"R$+*0PEZR`L*0LA+"$,(0PE+"$**0PA+2GJ(`LE+2D,)0PE"B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A#"4+*&gt;LD#"$L)2PE"B$L)0PA#"5,)0LE+2'K)`LE"B$,)0PE*R$L)2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4L(2LI#"4,(4PI*R6G((04@AB"&amp;(089!S&amp;)(089!3&amp;)*&lt;D*2534LY!*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``#D((+&gt;Y-&lt;EJT8I-&gt;DU[49K)BDEZR8K-BD%J07BY:ZE%08I%B#UXN7@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5P8LE9:%$)20Q&gt;#5K+5&gt;Y9#5K*6&gt;Q9[%T.6@YB[5GM6&gt;Q9S%GL6&gt;Q9[%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Q:#5H.6@Y:+E[-60Y:#5H.6NQ1#EH.6HQ1[%7,5&lt;Q1K%'N50Q:#EHN6@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N7@Q:[%TN7@Q:#EH-6@U:#5KL7&gt;Q9[%G+6&gt;Q=[%7L50U&gt;RU7+5&gt;Q9JE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I5B5&amp;)4:I1B55(16A%RE%(.4A%J4D(/4E!S%',3&gt;Q-#UHM4LI)[%$N4D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I/6BY:;UHN5D]:D%YQ7I):+EI/6G!6DEY06E!:DEZ15E-6]69R4@HQ#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+#9GC#$)*6TY*2GH(`DMZ"3H(.8@YB#'&amp;,4@QAS&amp;&amp;*88Z2!.)4X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#@?^!_X'\)``D`"0`)``D`"0`)``D`"0#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\)``D`"0#@?^!_X'\)``D`"0#@?^!_X'\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X'_@?^!_"0`)`.!_X'_@?PD`"0`)``D`"0`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#@?^!_X'\)``D`"0#@?^!_X'\)``D`"0`)``D`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\)``D`"0#@?^!_X'\)``D`X'_@?^!_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.!_X'_@?PD`"0#@?^!_X'\)``D`"0`)``D`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\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K(4TE#"$L)2PE+2$L(2PA#"4M(0LE+"4+(2PA#"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PA"R4,*4PE"R$-(0PA+2$+(0PE"QT,(0HA"R5,(2TE+"4L)0HA+"4,(4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-(0TE#"$L)0LA+"4+)0LA+"4,(0PE"B$,)0LA+2$,(0PA#"$N(0LA"R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A+"4,(2LE"R$,)0PE"B$L)2PE+"4,*2TA#"4+(&gt;H@#"4L(0TA+24L)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4+(2PE#"4L)2LE"R4,*2PE#2'I(`PI+2$L*2PI#"4-)808A!2$'(0&lt;A!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PQ@!#&amp;((44A1RF*,Q!&lt;U;.10@Q"#$.1J&lt;&lt;,%)J.;1B&lt;EJ38K%&gt;DE[49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*08D]&gt;+5HP7G%B&lt;6(.6E%&gt;[5DO7DY&gt;2%'%-$I1#EX+6NU9JU7M6&gt;Q9[%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9S%G-6&lt;Q9#%K,6&lt;Q9[%G,5&lt;M9[%GM60U:#%X.6BY:S5D.6@Q:S%7,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,5&lt;Y5#EH.6@U:4%XO7@Y&gt;+EY08@Y:+UX.7NY9#5H.7@U&gt;[%4-7NQ9[%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Y&gt;[54L7LQ9RE'M7&lt;M9RE&amp;J48E5BDF(46E1J5&amp;*2:I1*$%'04A)B45'08A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T&amp;/0Q6#%8N4BY:3UHN5D]:+UI06BU:+5HN5D]635H.4G%:&lt;%J06E!:M&amp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Y2+E*S7NY-U5YQ5@U*5%:./9IOBSF*-2LQ2"%),0DIBRD&amp;(&lt;08QB#&amp;'*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RF&amp;,&lt;@QAC%($XI3R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"0`)``D`X'_@?^!_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X'_@?^!_"0`)`.!_X'_@?P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PD`"0#@?^!_X'\)``D`"0#@?^!_X'\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.!_X'_@?PD`"0`)`.!_X'_@?P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"0`)``D`"0`)`.!_X'_@?PD`"0`)`.!_X'_@?P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\)``D`X'_@?^!_"0`)``D`X'_@?^!_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"0`)``D`X'_@?^!_X'_@?P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$TA"RD,(0TA#"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LA#"4L)2PA#B$*(4XI#"$,)0LE+"%-*0PE#"$,)4PE+"$L*2PI+"$M)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4N)0PI+"$+'0L=+2D,(2PE#"$,(2PA+"D))2TE#"4,(4PI#"7L("PE#"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"R4*)2HEZB`L)0LA+"D,(0PE#"4*)2LE#"$+)0LA"B4L(0HA"R$**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J)0LE+"$,*0TE*R4,(0PA+2D+(0PE"R4L)0PE"R4-(2PI#"$*)2PI#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HI#"4+)0LEQAR$&amp;(08A!B$&amp;((0@R!E'`DIQ!R&amp;&amp;.&lt;@1"!S6N])#D)&amp;'*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&amp;M.5!2K$W49M1BLV+39G)&gt;LV*R8I)BD&amp;(,5@Y6DF*28LY93UXN7C!&gt;S%GF</w:t>
      </w:r>
    </w:p>
    <w:p>
      <w:pPr>
        <w:pStyle w:val="PreformattedText"/>
        <w:bidi w:val="0"/>
        <w:spacing w:before="0" w:after="0"/>
        <w:jc w:val="left"/>
        <w:rPr/>
      </w:pPr>
      <w:r>
        <w:rPr/>
        <w:t>M2,0\#5[L60Y:[%7N6&gt;Q9[57L6:Q9#%ZK5&lt;Q9[%W,6&lt;Q9S%7M6&gt;Q9[E7,6&gt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.6@U:#EH-6@Y&gt;#EKN60Y:#EH.7NU5#5H/6E!&gt;4%XO7B]&gt;4&amp;(O7B]&gt;+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U&gt;#%X-7BU&gt;#%H,7NQ5[%GL6&gt;Q9[%GK7&gt;Q5[%GL6:M5RU6J5&gt;I9B4VI5&lt;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%H48A-:DF(28A):D&amp;*2:M-BTFL32U6[%$/4D]:#%(N5FY&gt;#E)/5I%&gt;+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Y:#E915I%&gt;45J36G)&gt;M%Y05D]:#E8.5K):=%J27K16S3V,0=9&gt;BC'.1&lt;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K#V+/8PY22DH,800IABG',4&lt;Q1S'&amp;*88Q1BD'`DE+2E/)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#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X'_@?^!_"0`)``D`"0`)``D`"0#@?^!_X'\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.!_X'_@?^!_"0`)``D`X'_@?^!_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#@?^!_X'\)``D`"0`)``D`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`D`X'_@?^!_X'\)``D`X'_@?^!_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`D`X'_@?^!_"0`)`.!_X'_@?P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X'_@?^!_"0`)``D`X'_@?^!_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#"$L)0PE+"DL)2LA#"4M)0PA#"$,*2TA+"$L)0PA+"$-)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M(2PI#"$,)0PE#"$,(0PAZB`-)0PE#"$L)2PE+"4+(2LE#"$+(2PE"B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E#"4,)0HA+"4L(2PE"2$,)2PE*R4)(2LE#"$L)0PE"R4M(0LE+"$L*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L(0PA#"$L*&gt;L@+"4+(2TE#"4L(0PA"R$+)2PEZR`,)0PE#"4*(0LE+2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"B4,*2PE#"4L)&gt;PD+"$-*0LA#"4,)0LE*BF$&amp;(08A!B$&amp;(08A!@``.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B$'(0823&amp;E'`\^M%X02H4&lt;2"G/108A#U+N2;-&gt;LF*S8K1BM&amp;*T8M-BL6)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LQ1+5I08O1F+EXO7G%&gt;#EH-7@A%;%7L70Q:[%GL6&gt;Q9[5D.6LQ9#5KL6&lt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%6J5&gt;U9[%G+5&gt;Q=S%7K60U:[%4N6NU9#EY.7@Y:#EH-6BY&gt;+UXO7NU9#5[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U:#EHN7BY&gt;3UY/7D]&gt;#EY/8@Y:#EHM7NQ9[5DN7NU9#%KL60Q:[%GL7&gt;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DL7NM9ZU6K5:M5RE&amp;J58A-JDV*48A):$4G04=!B$6)38I)R#P.5@I2#5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5JM1+5(-4NM5S$FR8DY:#%9.6DU:3EIO7G!:;UJS7K)BDEZR7G%:TUZS7K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JR7G%2[DD/3K5:RSVM03!&amp;45(.2HPY[DEI-2@MA1"F'*88QB"F(,&lt;&lt;IQS%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44Z2`N)4X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.!_X'_@?^!_X'_@?^!_X'\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X'_@?^!_X'_@?PD`"0`)`.!_X'_@?^!_X'_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X'_@?^!_"0`)``D`X'_@?^!_"0#@?^!_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#@?^!_X'_@?PD`X'_@?^!_X'\)``D`"0#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^!_X'_@?^!_X'\)``D`"0#@?^!_X'_@?P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X'_@?^!_X'_@?PD`"0`)`.!_X'_@?PD`"0`)`.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X'_@?^!_X'_@?^!_X'\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,*0PA3BD+(2PA#"4,'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,(2PI#"4,(0LA+2$,(2LE"R5-)0LE#"$L(0PA+"4,)0LA#"$-(2PA"B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=325-)0LE#"$M*0TA"R$+)2PEZR`+)2PA#"$,(0PE"B$+(0PEZQP+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M(0PE+"$,(0PE+"4+(0PE+"4+(0HA+B4)*0PE"B4,)0PA"B$,(2PE+"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DEZR`L)2PA#"4,)0PA+"4,)0LA*R4,(2PE["`L)0PA+"$+)0LE#"DL)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,)808A!2"%((4QAR&amp;&amp;(080AB,.0,00A0'*:04*C%14G-2:34``--&gt;R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/0].DEZT8K-BTV;48O1FDF*S8G%BZU4.6B]B46)07@Y&gt;4%X,6FA-K55/7L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KL60Y:[%DO6@Q:#EKL5&lt;Q5S%G,6&lt;Q9#%ZK60Q:REG+60Q:[%T,6LQ9[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U:#5X,7@Y:[5D/7@]&gt;#5XO8@Y&gt;4%X/7C!&gt;#UY07B]&gt;#UHN8@Y:+UX.6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.7@U&gt;[%GL60Q:#E[L50Q&gt;[5G+6&gt;Q9RU6*5:I1RU6*48I1BE&amp;I58E):$5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E):$6)2&gt;8TB4U/6LM-3UKM4&gt;Q1*E(-4NQ1,%9/6BU6;EHN6DU6+EI07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HN5DY:&lt;%JQ8G):3U917K-&gt;LUZ26I):&lt;EH.3G)2[$401JY!S$$P4@]*JC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P]22W&amp;&amp;(48I1B(',8@Y!C&amp;',88IQCH)$XE3R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.!_X'_@?PD`"0`)``D`"0`)``D`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.!_X'_@?^!_X'_@?PD`"0`)``D`"0`)``D`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^!_X'_@?^!_X'\)``D`"0#@?^!_X'\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"PE#"4+)2TE#"$,(2PE"R%-)2PA"R'L(`PA#"4,)0LE#"$N*0LAZ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E#"$L(0PA#"4,(2PA"B$,(2TA#"7I(.D@3B$M)2PA#"$+(0TE#"4L)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,)2LA#"$K)0PE"B$+)0PE+"D*'0HE#"$L(0LI"R4)(2PE"R$+(0LI#2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PA#"$L(0LA+"D+(2PE#"$+(&gt;LH#"$M(0PM+"$+(2PA#"D+(2LI"R$,)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DL(2TE"B4,(&gt;HD+"$L*&lt;D@+"D,*0LAQ""`$,&lt;&lt;QQR$$(0@A!B&amp;&amp;$08"BD(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``R"0``%)2DUKP00``[TD'*8LY,%)05K-BM&amp;*T8M1BLV*S8K)B&lt;%[,40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[*69%B+U[L5:Q1BE'L5&gt;Q9+EK+6&gt;U9#5X.5@]:+EX-5HI5JE7+5&lt;Q5[%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M5#5[+50Q&gt;#%[L60Y:[%GM7&gt;U9#EX-6@U&gt;+EXN7@Y:#EH.7B]&gt;+EY/7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HO7B]&gt;#5IP8E!&gt;4%X.6BYB#EX,6@Y&gt;#EH-6@Y&gt;#5KM6&lt;M9#%KK5&lt;M9S%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I5REFJ38I1BE6)48E-B4U(08A))D'*2&gt;0T:DV16LM-#5;M4&lt;M1:D7,44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8M6BU:+EI-6G!&gt;3EYN6E!:&lt;%HM5I%&gt;3EI.7BY2&lt;5Z17G!:,%8P5I%&gt;,%(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M1&gt;[TE13HH]&lt;4Z-/7):+DYL.0Y*#THG*&lt;08QQS'(.8@I!RG',&lt;&lt;I1BE'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DN)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X'_@?^!_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.!_X'_@?PD`"0#@?^!_X'\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"R$,(2PE#B4,(0PE#"$M)0LE#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4TI+"4+)0LA3R4*(0PA+"$L)0LA#"$L(0PA#24+(0LA#"4-(0PA"AT,(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4+(0LA"B$,(2PA"R$L)2LE#"4+*2LE+"4L(&gt;LD*AT,(0TA"R$*(2PE#"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E"R$+(2PE"R$+*0DE*RD,(0DA"R$-)0LA"B7K(`PE#"4+(0HE+"4-)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AT,)0TE"B$L(0LA#"$+(0PAZ20,(0PA"B4+(0PI+2DL*0HE*R4L*0LE*RF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`HMA!"$$(0&lt;@AB$&amp;(08@!AJ,0``K34')&gt;&lt;H2C$P3O5&gt;`!2J.?%):2FK05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%[49M1BLV+48M1FDEZR8@Q:BU'.6&gt;Q946(O6NU5S%6K50Y&gt;[5D/6@Q:Z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Q9#5KM42Y&gt;#UK-5&lt;Q5JE7-5&gt;Q9#%JK6&lt;U9#5KL70Q:#%[N6&gt;Q9#EX.6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.7NY9+F(N8BY:#5H.8C!&gt;+EY07BY&gt;#5Y08D]&gt;#UY/7B]&gt;+U[N62Y&gt;#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Q&gt;#5KK7&gt;Q9#5K,50U&gt;[%7,5&gt;Q5JE6+4&lt;E5JE6J4&lt;M1*$FI30&lt;]QCSL3&lt;&l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I.5NM1#58,4LM-[5%O6BQ6"E8,5BQ:3EIN7FY:35J07G!&gt;+5)/6I%&gt;3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Y63EI.5D]:&lt;E;28M)B4%)05G!64%904E!6,5)R4E!6&lt;5K.0&lt;Y!SD6,0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F&amp;,8@QARF'*8&lt;QAS%(*8&lt;""$M(2T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.!_X'_@?P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"0`)``D`"0`)``D`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X'_@?^!_"0`)``D`"0`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TI"R$*(2PE+2$L(0LA+"4+(2PA"R$*(2XE#"4+(2LI"R4,)0PE+"4,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4J(0LE#24,(2PA#"$,)2PA*R$K(4TEZR`L(0HA"B4M)0LA"QTL(2PE#"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"RD+)0PI*RD*(2LE"R4+(0PE#"$*(2PE"B$J*0LA#2$+)0HA#"$*(2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L)0LI"R$,)0HI#"$,(0HE+"D,(2PI#"$K(0PA+"4L)2LE"R$M(0PE"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#"$*(0PA#"D,(2PEZB0*)88&lt;YAR`&amp;(`8A!2&amp;&amp;(04A!B$&amp;``(2RT`"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SH*&amp;PQ4E)Q4@48#DKP24DY,%*37I-&gt;U6;58M1FU6:R8K)F3EK,62]B#E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6A5#EKL50Y:[5G,6&gt;I9S%4N6NQ5#5K+5&lt;M9[5'+50Q:S%D-5JI1S%FK4&gt;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D,7LQ9#E[M62U&gt;+E[M60U:[ET-6@U:#EX.7@Y&gt;#EXN6BY&gt;#EY/8BY:3V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D]&gt;3UY/8B]&gt;+E[L72YB[5D,7@U&gt;#5H-7NQ9#EK,6&lt;Q9[5GL6&lt;Q5S%6J4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5'*48E1BDV)18I-2#UG/&lt;U1+%))1:Q13EK*22Y6D%XL5NI1#58.5BQ6+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Y6&lt;%IP7F]:;UYP7G!:CUYP7G!:4%J16D]6+E9.6B]2+U)/5E!645*26G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:T6E%6&lt;5(/2NY)C#G-0&gt;U%2RV$$(48QB`)(&lt;&lt;@I1S'(,&lt;&lt;R!C&amp;($XI3R4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"PA#"%-(0LE["`*(0LE#"$M(0TE"R$,(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K*&gt;L@#"$M(2PA+"$-)2PA#"'J(`HE#"4K(0LE#"$,)2TA"R4+)0LE#"%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H&lt;*R%-*0LA+"$+)0LA+"4L)0HIZR`*(0PA"R$+)0HA#"4*(0HE"R$*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+)0LA#"$*)0HA+"4,)0LEZR`M)0PE+"$*)0PE#"4+)0LI"R4,(0TE#"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TI+24,'&gt;H@"R4+)&gt;L@"R$L*0LA+2DK(0LE+"$+)2LIZ"0N)4HIAAB$&amp;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%(04A!2"%,0&lt;IAP`$"HM9!1)+&gt;HH``!/3K1&gt;C3UJ,08M\$EJ/=-BLV+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1BDV+48K)FLV)07JM1[EWN7&gt;U9RU5I40Y:S57,5&lt;Q5S%7L5&lt;M5S%7L5&gt;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;+4&lt;Q1JU&amp;K4:M1[5GL5&gt;Y=RU4-7@Q:+EX-7NU=#5[M60Y&gt;#%X-6@Y:#5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&gt;+UX/8@Y&gt;#EXO8BY&gt;3UXN7E!&gt;#EY08B]&gt;+UXN6B]&gt;#EH.7@U&gt;#5HN7@Q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,6@U&gt;K%7,5&gt;M9S57+5&lt;I5JE&amp;*4:I1B%&amp;J36E)B$4).:I-ZDE(0&gt;U-RT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7!&gt;;U;J4&gt;U53E[)4&lt;M1ZE'K42Q:;UX,5DU:+%I.6DY:;UZQ7E!:&lt;%J27D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%:26@Y6#58-5E%6+E*26E%6DE9R6E!244Y15I):$$[/2&gt;Y%[T5H,8(0I1C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8@Q1SE(,8&lt;IQRC&amp;*0&lt;+25/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+"$*)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4+)2PE#"$M)0LE+"$,)0PA+B$**0HA3BD,(0PA"R$L)0PA["0L(0PA#"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EZB`,)2PAZB`M'2HA*B$,)0LA*R4,(0PA*R4+*0PE#"$,)&gt;H@+"4L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*)2PA#"$K(2HA+"$+(0PA"B$+)0LA"B$*)&gt;HD+"4L(0LA*R$,)0HA#"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LA#"$+(0@A"R$,)0PA"B$,)0PE+"4,(0HI#"$L)0LE+"4,(0PE#"$+)&gt;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$,*0PEZB`,*2PI"B&amp;$'(04A!2$%(0&lt;A!2&amp;&amp;((0AAC&amp;($(8QAPJ+0``A!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lt;X],5*26L@HSCT/1HQ!4EJS8I)&gt;DV+V9M1BU&amp;:S9I!BRE$O9NQ9+EZ*54&l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J28E!&gt;S57L5&lt;Q5[57L50U:[%4.6LQ9S%&amp;+4&lt;M5RU&amp;I3&lt;Q5JU$,6NM9[5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=[5TN7BYB#UX.6@Y&gt;#EX.7BY&gt;+EXN7@]&gt;3V(/7NU9+UX.6BY:4&amp;(O8@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Y08B]&gt;+UHN7@Y&gt;[5D.7@U:S%GL60Q:S%4-7NQ9RU&amp;J5&lt;M9RU'*58E1B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A)2$%(1:E)RT5I18E%:$',35!:3UH,4BY:"U;K42Q6#%;J52U:+58-5I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ZS7M-BD5XL5DY:3EIP6G!6D5YR6BU:DEHM4BU2,%;W9LQ%[D7,10Y*:C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gt;])S3D-2@Y&amp;K#T.2B@QA!#(&amp;,8@Q!BF&amp;,@&lt;IB#F',8@QQQ,)4XE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!,)0PE#24,(0DE#"$L(&gt;HD+"'K("PE+"$+)2PA+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E#"$,)&gt;P@+"$L(0PA"R$+(0LE"QTL)0TA"B$L(0PE#2$-(0HA"B4,)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+'0LE+24,)0LA+24,(0PA+"DJ(2PE"R4K)0HA"R$M(2PE"2$L)0PA"B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I+"$,)0PA"B$+(0PE"R4L(0PA#"$+*0HA"R4L)2PE"R$K)2TA+"4*)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$K(0HA"B$-)2PE"R$,)0PA+2$L*0LE*B4,(0PEZB0J)808A!B$%(04A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8&lt;@A2"&amp;`@=A!`"%*0823&amp;&amp;(,PY"2UJ.=1&gt;$$KN18U!+TZ*.91BU&amp;*T9K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]F;T9M1BLF8.5D]&gt;JU5O9JI5!D5(30Y:DF)08NY9#EKL62Y:[5D-6@Y:[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M1K$W+38M-JTW,5&gt;Q9[54,6BY:#EX/6BY&gt;,%XN6BY&gt;#UHN7@Y&gt;#UXN7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N6@Y&gt;+EXN7BYB+UXN7B]&gt;+UXO7BY:3V(O7@]:3EXN7NU9#EH-6NQ9[%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lt;I5JU7*5&lt;M1[%7*5&lt;M5BE%H36E):$%(08I)2#D)/6A!:DD.6F]:+%+L4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8,5@M6[%%.6BU6RE$.5DY:&lt;5J/6BY:4%JR7I)BDEXO5BU:*UIQ6I):LU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6I)BDF).6I):4$Z),5)2@!089P```QT```&lt;&lt;2B4`$(00IAB&amp;&amp;*0&lt;QAS&amp;(.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S((`&lt;AA1CG($PI3B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"TE#24*(0LE+2$K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E"R$,)2TE#"$*(0LA#"4+)4PI"R$,)0PA*R4))2TE+2$,(0LE"B$M)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,)0PA+"4L)2PE+"4M(0LA#"$+(2PE+"D,(0H="B4,(2PA#"$+)0TA+"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+"D,(&gt;H@#"$K)0LA+"'I(`LA#"4+)0LE"R4L)0LE+"4K(0LA+"4*(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,(0LE#"4+)0TEZR0+(2PA+2DK)0LA#"$+(0PA"R$J(0TE*R7K(`HI+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E"B$L*0HAA!R$&amp;((4@A3&amp;'(08A!2&amp;(*88I!RF'*04``A-.&gt;@@3#4`".]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G58FP]BST03L\]U&amp;:T8K1BU&amp;;59M5FLV*S8FY:4&amp;*K75!B#EKG3$E):%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]:+UX-6NY9#EX,6NY9[E4.6@Y:#E;M5:Q-BTFJ3&lt;Q1[5$,6@U:[EDO7B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6(.7BY&gt;+UXN6@Y&gt;+UXO8@U&gt;#5XN7@Y&gt;+F(.6@U&gt;,%X.7@Y&gt;#5XN7B]&gt;+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Y:+V(-6@U:#%[L6&gt;Q9[%D-7LQ5K%'K68I1RUG+48I1B4V*48I-:$&amp;)24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#4'-08][5$M5NQ-RTT,4@Q6[$WK4&lt;Q13E8M5LI-+E(-5BU:3UHN4B]:&lt;%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!:4%)R6I!:&lt;E8P5DU:+EIR6I)&gt;LUZS7G%:&lt;E9/6JP]4E8$&amp;,4&lt;2#%H(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4``.&lt;@QQRE&amp;*4&lt;I1C((`DEQ"#F(,8@AQC&amp;'*4@+"5/)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_@?^!_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#"$))0LA+24,(0LA+"$N(0PI"R4,*0PE+B4*(0LA"B4-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L(0PA+24*(0PE"R$M*0HA"R$,(0PA+27I'`HA"B$-(0PE"B$,(2LE"R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+"4L(2PE"2$,(0PA+"$*(0LA"R4,)0DE*R7J(`PA+"4+(2LAZR`J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,)0PA"R4*(0PA"R7K)`HA#"4L)0PA#"$*)0PA"B4+)0PA#"4+)0PA#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"R$*(2PE"R$+(2PA#"4-(2LE"R$,(2TA"BF"%(04A!B$&amp;$08A!2$%,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Z2A```@EA!"$&amp;,(81RGH*,0&lt;C3G-/9):#T[.00]*K$EQ6I-BD5[V9K1B]6;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5FLV8-5@U&gt;#EY18LQ9257+5&gt;Q5[EE.7E!&gt;#%KM60Y:#EI/6@Y:[57M4&l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;N5&gt;U1S%',5&lt;Q5#%I/8@Y:+UXO7@U&gt;#EKL62Y&gt;+EXN7BY&gt;+EXN7BYB+6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YB+EXP7B]B#EI/7B]&gt;3UY07E!&gt;+EHN7BY&gt;#5X-6@U:[%D,6@Q:[%G,6&gt;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%6K48I1JE'*46I%:$EH1&gt;&lt;LZ##&amp;+*M-"T[J3:Q-#5*G08E!J47L42U2Z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4]:&lt;%I.6D]:+E9/5DU&gt;3E905DY:+E)06B]6,%906F]:,%(+4BQ6TUYP6G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%XO4HLUK#FP6A).S47.0:40A!0(,808Z"3F(,4&lt;QABG&amp;.8@A1S&amp;((08R!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*08I2`N)4X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*(0LA+"DL)2HA"R4,(2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L(2PAX'_@?^!_X'_@?^!_X'_@?^!_+"7K("PE#"'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,(2PA"B$+)2PE+"'@?^!_X'_@?^!_"R$-)0LE"R$))2PE#"4+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'L("PE+"'K'`PA+"4L(0HE+"4L)0HA"B4+)2PE*R$*(2HA#"$L)&gt;HD#"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"B$+(0PA+24L)2PA#"4L)0HA*R4,)0PE"R$*(0PA#"4L)0HE"RD+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)(808A!2$%(04@A2&amp;&amp;(0&lt;A!2"&amp;`@II2"&amp;&amp;(041!@J+0``S3V$*#!.```6</w:t>
      </w:r>
    </w:p>
    <w:p>
      <w:pPr>
        <w:pStyle w:val="PreformattedText"/>
        <w:bidi w:val="0"/>
        <w:spacing w:before="0" w:after="0"/>
        <w:jc w:val="left"/>
        <w:rPr/>
      </w:pPr>
      <w:r>
        <w:rPr/>
        <w:t>M9U)6JT523G):U6*T7K1&gt;U6+38M1BU&amp;;48LU1&lt;6)(57%&gt;4&amp;(P7E!B#EH-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XN7LU5[%T-6LQ5[%7,5:Q-S%4.5@Y6#EHM6@Q2[57M5&gt;U53EHM6@Y:#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:#%I/7BY&gt;+EX.7@Y&gt;#EY07B]&gt;+UY/7@U&gt;+EXN7BY&gt;3V(N6BY&gt;+5X.6@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HN7@Y:#EH.6LQ5#%[,5&gt;Q9#5K*5:M1JE6I46E)B$E(.&lt;@P2#V)2:I%*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E!!"6D*(@XS4TM6@Q2D5YN7@Q2[$T,5NU1#5)05@M245HO5NU-3U8M4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(O5BY6[DT.4O1B+58O5M-BTV+,25!6[$'/15).12GO04].``",.0&lt;A""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08!BFF&amp;$HI@!@((:&lt;&lt;IASF(,88QAS('`LE#24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.!_X'_@?PD`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.!_X'_@?PD`"0`)``D`"0#@?^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^!_X'\)``D`"0`)`.!_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"0`)``D`"0#@?^!_X'_@?^!_X'_@?P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#@?^!_X'\)``D`"0#@?^!_X'\)``D`"0#@?^!_X'\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PD`"0`)``D`X'_@?P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"LA#"4+(0DE#"$,(0LA"R4,(0PA#"7@?^!_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PE"R$,)&gt;!_X'_@?^!_X'_@?^!_X'_@?^!_*R4M)2PA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B$*)4TE"B$+(0HE#"4,)0LEZB`+(4TI"R')(`LA"R$*)0HA"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"R'I(`LA#"$*)0LA32D,(0HA#"4+(2PA#"7J)`LE+"DM(0PE"R$*(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*R4L(0PA+"4L(0PE+"4L)2LE"R$+)0HEA1R$%(04A!2$$,&lt;HA!B$&amp;((8Q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(8&lt;A1BF&amp;(4@AAAJ.0``D58L*2HY%6&lt;11LU!,%*U7K1BDE[48M1BU6*T7K)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XO6NQ9RUD.7K-F#UH-7LQ9JEE07@]:[%G,6&lt;Q1#5K+4:Q1#5+M5&gt;U5+%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0U2[5G,42Y:#58.5B]:+UXN7D]&gt;+UY07@Y:+UHP6BY&gt;+EXM6@]&gt;+EXP7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E/7@U&gt;#EHN7@Y:#EH-6NQ9#5H.7@U6[%D-6BY:[%G,5&lt;M5K%7K5&lt;I1JE%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E)*#U(02&lt;U)SDG-0&lt;MYC0D*0(8"B#.45%BL6*06@E&amp;"U**2&lt;Q1#%(-4B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%:07BQ6;UHL5BU63%H,3NU5#5(,3NQ-4%:07C!:3U:S7BQ:3U9/5G!:4%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G)6S$$```@I:CTJ+88&lt;1!C&amp;(*,&lt;"B7''(`8+#&amp;%&amp;.@@YR`))80&lt;Z"#&amp;(,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EO*1\`'P`?`!\`'P`?`!\`'P`?``D`"0`)``D`"0`)``D`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#@?^!_X'\)``D`"0#@?^!_X'\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X'_@?PD`"0#@?^!_X'_@?^!_X'_@?^!_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`D`"0`)``D`X'_@?^!_"0#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"0`)`.!_X'_@?^!_X'_@?^!_X'_@?P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PD`"0#@?^!_X'_@?^!_"0`)``D`X'_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#"$+(0LI#"$K(0LE"R$L(2PA+"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!_X'_@?PHE"B$,(0PAX'_@?^!_X'\K)0PEX'_@?^!_*R4-(0LA#"7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RP=X'_@?^!_X'\,(0HE"R'@?^!_X'_@?PP=#"$,'0HA+"$+(0PA"B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"B$*(2PE+"'J("PE"B4,(0HE"B$+(2TI+"$L*2PA"R$,)0LA#"$*)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K'0PI+"$M*0HA+"4L(2PE"R'K)"PE#2$+(0LA+"4-)&gt;D@*R$,(2TI#"6"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(04A!B$&amp;(00@ABE'(080A1$%,4&lt;*BT``.@@``!+.0``ST%*-3!*""$P3@]2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Z36K-:U6*27G%&gt;]6:S7O5FU&amp;*T8LQ5&lt;F+M7&gt;M9#EIQ8@Q:JU6M5&lt;Q9+E[,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I5BDW*48M5ZU'L40Q6RTWN5&gt;U1ZU7N40Y:3UH-5B]:[%GM50Q6[%D.6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XO6@Y:3UY/7BY&gt;4%XO7BY&gt;+EX.7BU&gt;#EX.7NY9+EX.7@Y&gt;#5H,7@Q:[5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gt;Q9[%7L6&lt;M5[%7+5&lt;I1:4F*3:I1:45(/2@UQBA$&amp;$,@AS0K2&lt;]14%Z/7I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2T:G-6=!2TD.3BU6+5I06DY:3E8M5G!:3EHM4NQ-#U8-4BY6#58N4B]2#59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Y2&lt;59Q6G%6358O5B]6+DXO4D]6DEH-2K1:3#D89X`4$TJO/&gt;8@QR#&amp;&amp;*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A**&lt;@@Q2#$',88Z!RC&amp;.8&lt;QR`,(4X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#@?^!_X'\)``D`"0`)`.!_X'_@?P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\)``D`"0#@?^!_X'\)``D`"0#@?^!_X'\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PD`X'_@?^!_"0`)``D`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PD`"0`)`.!_X'_@?P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`D`X'_@?^!_"0`)``D`X'_@?^!_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#@?^!_X'_@?P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TA"R$M)0HE#"$L(0PE+"$+(0TIX'_@?^!_+"4,(0HE"B$L(&gt;!_X'_@?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'@?^!_X'\,(0PA#"$,(0LAX'_@?^!_"B'@?^!_X'\+(0HA"R$,)0LA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B$*(0PE#"4+(0LA#"4,(0PA"B$,(2TA#"$+(0HA#"4,(0DE"B$+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)(0HA"B$L)0HE+"$L)2TA"R$,(2LE+"'J(.H@#"4,(0LE#"$+(2TI#"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LE#"4,(0@E+"4+)0TA+"D((8(4A!B$%(04A!B$&amp;.@DA!BB%(04QQP`"`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!#$&amp;(8&lt;@Q!--8Y!BC$P0@`4.&amp;?N30].E%IQ5M5FDEJR8O5BM%[U9K-B4%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&gt;:E'-67!&gt;4EX-7@U&gt;#EK,6&lt;Q9*$%H28E%S%&amp;K2:M-:D7*2&lt;Q1RU'M40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*J2&gt;M1J56L4&gt;Q1#EH.4@U:+EHO6@Y:+EI06E!:4%HN7BY:#EH-7E%:+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:#EKL6&gt;U9#E8,6@U:[54,6NU5[%7+5&gt;M5S%6*4&lt;I9BTV*30@U2$%(/8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$(.&lt;M-+4H-2LM)+UJ05B@Y8R1+08M!2D',2&lt;Q1RTFJ/&lt;I)J4F+03!64%8-</w:t>
      </w:r>
    </w:p>
    <w:p>
      <w:pPr>
        <w:pStyle w:val="PreformattedText"/>
        <w:bidi w:val="0"/>
        <w:spacing w:before="0" w:after="0"/>
        <w:jc w:val="left"/>
        <w:rPr/>
      </w:pPr>
      <w:r>
        <w:rPr/>
        <w:t>M3@M24%HM4@Y2+E8,4B]6;UIO6@Q2+U9Q6D]2&lt;5ZT6@Q2#%)P6G%63U*R7B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[44P3@Y*[CV`&amp;$08!A!)*08MIR"I(&amp;HQA!@((&lt;&lt;&lt;YQS&amp;(*48QQS''"PI;B4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`D`X'_@?^!_"0`)`.!_X'_@?P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"0`)``D`X'_@?^!_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.!_X'_@?^!_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#@?^!_X'\)``D`"0#@?^!_X'\)``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X'_@?^!_"0`)``D`"0`)`.!_X'_@?^!_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LA#"4*(0LA"R$M)0LA#"$+)2PE#"'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,(2LE"R4L)0PEX'_@?^!_#"$,(&gt;!_X'_@?RPE*B4*(2PE"R7@?^!_X'\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PE+"'K(`DA#B$+(0LAX'_@?^!_X'\L*2LA+"$*(0LE*R$,(0LE"R$,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*)0LA+"$-(0HA"R$,*0LE"B$,)0PE#"$,(0LAZB`+)0PA"B$*)2TE#"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LA+24M)0HA"R$L*&gt;L@#"$*(0LA#"$,(2LE+2$+)2LE"R4,)&gt;DDA!B$%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%(000A#F*$`0A!B"$`@EP!B&amp;&amp;.&lt;D``"+/0``$$8J+4`8*27O29-:=%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)6&lt;UKU9G%:M&amp;+V9K-B&lt;%K58LU-&lt;E[L76I1[5618M1F+UHN7LQ9:47G.$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5(04A%B4&amp;J1&lt;Q-JT7M40U6JTFK2&lt;M1S5',3&gt;U9#58-5@Y:+UH-5@U6#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]:+UH-6B]6+UX.6@]:#5HO7@]:+EY.6@Y6#EKL5&gt;Q5[%7L60Q6[%7+5&g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'*5:M1BDV)36A)2#TH.2A!)SDF.&lt;E%C4F,30Y2+$IH.88TRT5-4HM%S4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lt;Q%RTD-4NQ1[57,1&gt;Q1;UK,2&gt;U1,%8N5G%:+58.5E!:+E8,4@Y2;UHN5B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amp;*R7D]2#E(.4DY:4%*37B].&lt;EZ16LHLHA`L.8LY``"K.6(0R!B`"*]!``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@YR#D',8@IACF&amp;*4&lt;"R5.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"0`)``D`"0#@?^!_X'\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.!_X'_@?^!_X'_@?^!_X'_@?^!_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\)`.!_X'_@?PD`"0`)``D`"0`)``D`"0#@?^!_X'\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\)``D`X'_@?^!_"0`)``D`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.!_X'_@?PD`"0`)`.!_X'_@?P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^!_X'_@?P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R$+(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$+(0PA"R4,(4TE*R4*(&gt;!_X'_@?RLA+"4,(0PAX'_@?^!_X'\L)0LE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#"$,)2LE+"'@?^!_X'_@?TTA"R4)(0TE+27@?^!_X'_@?^!_X'_@?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+)0LA#"$+(0LA"R$,)0PA+"4L(0HE+2$L(0DA"R$+*0HA"R$K)0PA"R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#"4M)&gt;H@*R4+)2TA"R$*)2PE#"$L*0HE+"4+)0PA"B$+(2PE#"$L*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D,)2TI"R$*(2PIR!R"%(04A!"$$(88A"""%$00Z"2`#(04I!C((*8&lt;A!Q"</w:t>
      </w:r>
    </w:p>
    <w:p>
      <w:pPr>
        <w:pStyle w:val="PreformattedText"/>
        <w:bidi w:val="0"/>
        <w:spacing w:before="0" w:after="0"/>
        <w:jc w:val="left"/>
        <w:rPr/>
      </w:pPr>
      <w:r>
        <w:rPr/>
        <w:t>M#*&lt;&lt;QQS"()-2``#P28&lt;045*27I):M%IR6I-:U&amp;)R7I-&gt;U&amp;)Q7I%:DUK+45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B56K42]&gt;[%4.7@U6JDU(12@]23DG.4A!:3U)0&gt;U-JD4-4BY6S$FK2&lt;Q1R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U:[$W,40Y:#E8-6NQ5#5KM52Y:+UHO6E!:3UXN6BQ:+UI/7@U:[55/7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.6@U6[%7+5&gt;M1S%'+5&lt;M1K%'*4:I1B4EJ28E):4$&amp;.2&lt;U2#5I16I!K$'+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Q&amp;2D%*/2&lt;U!C5).4H][$7L24@]:4$(-8E!JDG,02]:D%H.4I!:9S&amp;B,&amp;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#4YR6I!:#5905D]:3UI/5B]64%924@]24%I13E%.3UI06I)6E%JS6A%.#4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,6HQAQAR4@``QR!"$$XU`!G((,&lt;@QAC&amp;',8@Z"#&amp;',8@AB!-*7`M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.!_X'_@?PD`"0#@?^!_X'\)``D`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\)``D`X'_@?^!_X'_@?^!_X'\)``D`X'_@?^!_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PD`"0`)`.!_X'_@?P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.!_X'_@?^!_X'_@?^!_"0`)``D`X'_@?^!_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.!_X'_@?PD`"0`)``D`X'_@?^!_"0#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+)0PE+"4+)0PA"2$,)0PA+2$**0PA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\+(0DA+B'@?^!_X'_@?^!_X'_@?^!_X'_@?PPA"R$+)&gt;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X'\,'0LE"R4,)0LA+"4+)0HA"B4L(0PA+2$+(0PE#"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"R4,(0LA"B$*)0PA"R$,(0LA#"$K)0PA+"4,(0PE"R$*(0LA#"$L)&gt;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$+)2PI"B$*(0PE+2$*)0HA+"4L(2LA"R$,)2TA#"'I)((8A!B&amp;&amp;(88A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88A!A"#(8D1!2"$*08YR`(*0@EYAQJ-8PUC#FL/4(`C#%)*;1&gt;&lt;U8O3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%ZS7G%&gt;,%;38K-B4%9Q6C!22DEQ8FQ1[EEQ7NQ9[55G22DY23T'.4@]2#U(</w:t>
      </w:r>
    </w:p>
    <w:p>
      <w:pPr>
        <w:pStyle w:val="PreformattedText"/>
        <w:bidi w:val="0"/>
        <w:spacing w:before="0" w:after="0"/>
        <w:jc w:val="left"/>
        <w:rPr/>
      </w:pPr>
      <w:r>
        <w:rPr/>
        <w:t>M/6M!B$&amp;L22Y2[$V)1&gt;M1B47,3&gt;U-R4G,3&lt;Q1S%'K40Y6+EH.5BY:[EE06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HN5NU5#EHN6@]:[%D/6NU5#EY/7JQ1#5K,5&lt;Q1ZU'+5:M-JE&amp;*48E):$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A!:45)08I)QC`'.0@Q*#6(00,8YC`'*0Q*A23*.4@QYS`"%$4&lt;#4J,22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7(00]:;E)-3LE!:3DN5NY1[$DN4BU2,%).4BY6DEI/5F]:3E8O5D]:D58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M-BTV(N4I):TUX68ZM!#D+N16DUQQS46@``C4$"`$PU1AWI(*08I1BD'*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R&amp;&amp;.4@I13('"HE3B4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PD`"0`)``D`X'_@?^!_"0`)``D`X'_@?^!_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\)``D`"0`)`.!_X'_@?PD`X'_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"0`)``D`"0`)``D`X'_@?^!_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.!_X'_@?PD`"0`)``D`"0`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"0#@?^!_X'\)``D`X'_@?^!_"0`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\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PE+"4L*2LA"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PA"B7I(`PA#"'@?^!_X'_@?^!_X'_@?^!_X'\*(0TE#2$,(&gt;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PPA*B4))&gt;!_X'_@?^!_X'_@?^!_"B$K(2TE"R$*(2LA+2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"R4,(2PA"R$*(2PIZB`+)0HE#"$-(2PI"B7J)`LA"R4*)0HA"R$K)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*R4,(2TA"B$+(0TA#"$K)&gt;P@"R$+(2TA"B$+(0PA#"$*)2LA#"$L)0PE"B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A"B$L)&lt;@@1!2$&amp;(0&lt;A!R$%(44Q!B$%(08A!#&amp;((8@A!A+,0``2C'$)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:S4``+16BC6L.04044[58G)64E)04M5&gt;LUZ27E%6;UJR7C%6DEYP6@&lt;YDV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U54%Z)30&lt;Y*#4&amp;*0@Q23T',&lt;4L[%%H00Y2RTF'."Y2BT&amp;L28E!BD%J2&lt;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GL5&gt;Q5S%'L52]&gt;#E8-5DY:3EHN5@Y:+EHN5LQ5#5HN5@Y&gt;#EKL5&gt;Q5#E[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Q1S%',5&lt;Q1RU6H46I%1D&amp;*22@YQS0&amp;-&lt;0HQ"PF+&lt;8HY2R#*``0!R6J04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UJ14DY2CGH-*U-,%:N40Y2+E9-5G)BD5I*06L]B3G,20M*[$4.4B]6K$5/</w:t>
      </w:r>
    </w:p>
    <w:p>
      <w:pPr>
        <w:pStyle w:val="PreformattedText"/>
        <w:bidi w:val="0"/>
        <w:spacing w:before="0" w:after="0"/>
        <w:jc w:val="left"/>
        <w:rPr/>
      </w:pPr>
      <w:r>
        <w:rPr/>
        <w:t>M5G!:#E*26D]6,%915F]&gt;+U906G!:3U9/5I):DE[U8A!.&lt;%+O20\^\$TP2O!1</w:t>
      </w:r>
    </w:p>
    <w:p>
      <w:pPr>
        <w:pStyle w:val="PreformattedText"/>
        <w:bidi w:val="0"/>
        <w:spacing w:before="0" w:after="0"/>
        <w:jc w:val="left"/>
        <w:rPr/>
      </w:pPr>
      <w:r>
        <w:rPr/>
        <w:t>M%&amp;/48JP]``BH(.8@QAS%(,@&lt;QAS$(,&lt;&lt;QAS'(,,@*B5/)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X'_@?^!_"0`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#@?^!_X'\)``D`X'_@?^!_"0`)``D`X'_@?^!_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#@?^!_X'\)``D`"0#@?^!_X'\)`.!_X'_@?P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#@?^!_X'\)``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.!_X'_@?PD`"0`)`.!_X'_@?P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#@?^!_X'\)``D`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+2$L)&gt;H@"B$+(0LA"2$,(2PA"R$J)&gt;!_X'_@?PLA"R$L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#"$L)0PAX'_@?^!_"B$+(0PA#"'@?^!_X'\,(0PAX'_@?^!_#"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E"B$M)0PE"B$+(0PE#"$+(0HA"B$L(0LA"R$*(2TA"R$*(&gt;H@+"$+)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*(0LA"R$+'0LA+"4K)0HA"R$+(0LA#"4*(2PA"R4+)0LE"R4,)2LA"B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TA"R4+(2LA#"$+(0HE"B$-)0PE"R4K(0LE"B6"%(08A!2$%(84@A2$&amp;((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2$%$00AB"$$```:S4``$PQ!!`I+:PU``B/.:8H+D9J,4DY%V&gt;36HU!4%+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9BM%Y05A!63U(/4@U.+E)*1&gt;Y1#%:L37%&gt;`!BD*`@Q"#4&amp;,&gt;0LC$EH-&lt;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D(/&lt;Q-1SD,4B@YBT7-30Q.244.4JQ-[5$.4@Y6S%$.5BU6#58-5@Q6[%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LI5+EK-50U6#5K,50U:[%'J4&gt;Q5S%7,50U6B56K38I)JDV,26I-*4D-3@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K-40Y64%HP6B]63EKM48Q)B3W,0&gt;U%#$XM4FI%+$I$-4DQ:#F)1=9F*#J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U.J3WL428Q*SW+24]6K$%.5@U.K4TM4BU6+U)26D]:,%9/6G!:&lt;5906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Z17M9B;UH23BHQS$G)+%IOQC&amp;Q0=)&gt;ZR1``*&lt;H@A@J+80&lt;QR#&amp;',8@QR#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*48Q2`+)4\E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"0`)`.!_X'_@?PD`"0`)`.!_X'_@?^!_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_@?^!_X'_@?^!_"0`)``D`X'_@?^!_X'_@?^!_X'\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PD`"0`)``D`"0`)``D`X'_@?^!_"0#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#@?^!_X'\)``D`"0#@?^!_X'_@?^!_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X'_@?^!_"0#@?^!_X'_@?^!_X'\)`.!_X'_@?P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*(0HA+"$,)0LE*B4,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+(0LAX'_@?^!_"R4+(0LA+"'J(.!_X'_@?^L@+"'@?^!_X'\,(0LA+"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X'_@?^!_"QW@?^!_X'\K)0HA#"$,)0PAX'_@?PPE"QT+(2PE+"$-(2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,(0LE#"7J("PE#"4*(0HE"R$+(2PE"R4J(0HE#"4*)2PE"R4,(0LA"R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PE#"$+(0H=ZR`L(0LE"BDM(0PA"B$+(0HA#"$+(0HA"R$L(0PA"R'J(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7H($(81!"$$(00@!""%((0A!2$&amp;$(8A!B"$,8@QB2#%`@E2"WH*```:S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"&amp;@MS#6L00``,$;.19)645803G):U&amp;;U8A=KDUXP5BY2+U*L10Y*B3T)-8Q%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!/4@@Q2#EH.0&lt;M2CT&amp;,&lt;Y):D6J18I!23DN4L&lt;PJTE/5JM%:DD-4LM-S4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U6#58-5@U6[5$,6@Q:#5(/5@U6#E;M42U:[54.5@Q6#5K,4&lt;M1S%7-5&lt;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'L46M)S%4.5DY:+E8-5BY:+EI/6I%&gt;TF:R8I%&gt;DF+28E!&gt;;UXO6D]:S$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.6H]+E**2&lt;U1+E9Q6K%:BT5R7@Q"Y#`,3@@IB31L4JM![$D/5B]2S4TN5B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9P6H]:+U:Q6G%:3U9.6I)&gt;DEZ37K-BLEYO6E!2DU[P0=1:KTGO0?1&gt;!BT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-.BBF&amp;%"HE""6#&amp;,88IAS&amp;',8&lt;QAC'&amp;"TE+2$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#@?^!_X'_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X'_@?^!_X'_@?^!_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^!_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#@?^!_X'\)``D`"0#@?^!_X'\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PD`X'_@?PD`"0`)``D`X'_@?P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LI"R4,)0HA"B4,(0PI"B4+(0P=+"7@?^!_X'\,(0LA"B$*)&gt;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LA"B$L(&gt;!_X'_@?PPE#"4*(0PAX'_@?^!_"B$,(&gt;!_X'_@?PH=*R7K("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R$K(0HE"B$+(0LE"R$L)0PE+"4)(0TE#"$L(0HE"R$+(&gt;HH"R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#"$+(0HA"R$,(2LE"R$+(2TE"R$+(2LE+"4,)0HA"R$,(0PA"B4+(&gt;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4L)0LA+"4+(0LA"B4+(2PA"RDL(0PE#"4,)&gt;H@ZB#((*4&lt;9AR$&amp;((0A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4QAB%&amp;(04QAP$&amp;.P]``BD&amp;(LY11B%$$DUT#U(*04EDUJ46G-:S$&amp;S7M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%[48O5F+U916@Y.#TZN10]2#DY(-&lt;U%C#TH.&gt;0D"3&amp;*.&lt;@X3E(-3BDU:#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8Q24%.6HD]JD6+08Q%#5;L40M.RTT.5LM1[%$-5NU1[5'K40M2[%',40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[%4M5@Q6[5'M50Y:RU',4&lt;Q5RE',4&lt;Q1S%'L3&lt;A)ZTG,2&gt;Q1S$V*18I%RD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8]:$$``,0HJD&amp;*.0Q&amp;3U8N4BY6+UJ06B]2&lt;%8O4@Q2+E(.4LM%[4T/4FQ%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DL3HU)RD4P6NM%Q3SO40U2#5+J34]6+U8,5G%&gt;3EJ07I%&gt;3U9/5M)BL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]6D5XQ2AAKK4756K1BU%Z0.&gt;LY0!"%'.@DQ"#E',8@Q2#G((08YB#&amp;&amp;*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"5O*1\`'P`?`!\`'P`?`!\`'P`?``D`"0`)``D`"0`)``D`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"0`)``D`"0#@?^!_X'\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#24K)2HE"B4,(2PE"BD+(2LA#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!_X'_@?^!_X'_@?^!_X'_@?^!_#"4,(0PAX'_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,(0LE#"'@?^!_X'_@?^!_X'_@?^!_#"$+)2HA#"$,)2HEZB`+(0HA"B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'"PAZB`+(0LE#"$,(0LE"B$*(0LE"R4*)0LA#2$+(0HA"R$*)0TE"B$+(&gt;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+(0HE"R4+(0HEZ!P,(0LA#"$+(2LA"R$+(2PE"R4K'0PEZR0K)0LA#"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ZR#K("TE#"$L)&lt;@D0AA"$(00@A"""(04@A""%,8@``"*,&gt;8@""6K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#L00DIZ"3O25!2LUH/3A%.]6*S7O1BDU[T8NQ1LV(/3LQ%#DXO4JQ%1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0HYR@)-00I,%;M32@U:3UJ08@]BT%/6JM%JD5(.8Q-3E:)08M![E$-5N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++4&gt;U1[%'L42U6S$WL4&gt;U1K$GK4:Q1[%'L5&lt;Q5S$W+5&lt;Q1BDEJ28I1:$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gt;Q1+UJL32&lt;]IC2*0:M1JTDI.:8L2#4&amp;*&gt;Q)2CD"&amp;`4QAR0$`"].&lt;%8M3BH]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GM28M!#$X.3LQ!B45H,4DY+$H-1LY%+4Y16NU):D505LQ%RTD-4@]2D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I)&gt;LEYR7I)&gt;DE[38M-B&lt;5[37O9FM%Z35A9G#D9R5K-&gt;[TF46HP]IR2((.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`'*848Z!S$',8@YB#&amp;&amp;,48I!@*(4\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#@?^!_X'_@?^!_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"0`)``D`X'_@?^!_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"R$,)2PEZ2`*)2TE#"4*(2LA"R4+)2PA"B4+(0PE#"4+(0HE+"4,'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+(0PA"BGI(`PA#"4,'0LE"B$*(2PE"R$*(0LA#"$,)&gt;HD"B$L*0PA"R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#"$+(0HA#"4+(0LA#"$*(0PE#"$*(0HAZR`+(0DA"B'J(`PE"R$))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*)2HA#"$+(0LA"R$+(0PA"B4,(0LA"R4,(0LEZAPL.2LA"R$*)2PA"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Z20K(0PE"R$*(0LA+"$+(&lt;D@#"4L(2PA"R$L)0LA"R6%&amp;((0A!A"$(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""$$`0@!""&amp;"@MA""('`]&amp;``"D'(48*BG.00].SD%R5K1B&lt;E)15M-B45K5</w:t>
      </w:r>
    </w:p>
    <w:p>
      <w:pPr>
        <w:pStyle w:val="PreformattedText"/>
        <w:bidi w:val="0"/>
        <w:spacing w:before="0" w:after="0"/>
        <w:jc w:val="left"/>
        <w:rPr/>
      </w:pPr>
      <w:r>
        <w:rPr/>
        <w:t>M7O5FDEY15K)&gt;,$[N24Y2:SU)-:M![DF&amp;',M%QS!R5BY2:3DH.4]2!CDO4N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$G,&gt;Y93$Y(/8I!SDT,2LQ)#5++3&gt;U1#5:L3:Q-S$VL4&gt;U1ZU$-4LQ1S%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5#%;K58M-JDW-48I1RTV+24A!YBP%-&lt;I%D5Z07DE%921&amp;.0Q.+5(,3B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$,2B]2:D$N3NM-Z30*.:E!#4[-2&gt;Q1#5*L08`D:CTH.0U.#E*K0&lt;Y)+E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F].,%9Q6I%:3E9/6G):U&amp;)Q7I%&gt;&lt;59S6O5BM&amp;*37M1BU&amp;*R7I)&gt;TUYR6C%6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H-3I16CD'W8I1:[$4J*:LY""F&amp;'`@IIAS#',8@I1S'(*48YARF&amp;"PA#B4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H@"R4+(0D="B$+)0PE"QT*(2LA"R4*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,(2PA"2$L)0LA"R'J(`DE#"4+(2PA"B$*)2PA"R4)(0PA+"$+)0LEZ"`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#"$*(0HA+"4-)0HA*R4K(0PE"R4*)0HA#"4,(2PA"R4+(0TEZ"`+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*)0LE"B4+)&gt;H@ZB0*(2TA+"7J(`LA#2$*(0TA*BD*(2PA+"4*)0HA#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@A"R4K)0LA#"$**0LA["`K)0HA"B4L)0LA"2$*)2PA"R$J(0LE#"$,)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+(0PA+2GI((`41!!"$((0@A"%&amp;(400A""$$``"27H'.@D*"V--0`(``#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``&lt;5925E%2DEJ26C!.&lt;EKU9M5BU&amp;;U9E!:&lt;5HP5C!2SDW+18P]JT&amp;H00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',23%2S$5I0&lt;U)S$&amp;,24Y2RT7&amp;-.Y1JD%(08I%S4GL2&lt;Q-S$W,2&gt;Q-[$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U6#5;-30Q.RE'+38M-[5'+4&lt;Q-S5&amp;L3&lt;U5#58-5LQ-BE&amp;J3:I-:44(.&lt;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BF.(@YDEI/6NY-2D'D,"HU11U06@HQ``!/4@`89S4-2@Q*BCW,20Q.S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I%DEH``(HY1C%&amp;,&gt;U1+E+M29):[E%15E!:+U)25I!:4%*27G!:&lt;%J16I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ZR8K-B]&amp;;T9K1&gt;D5K48M-&gt;D5;L1?=B&lt;EK01;5:#4+N0&lt;U%Q`#H+`@IIA3%</w:t>
      </w:r>
    </w:p>
    <w:p>
      <w:pPr>
        <w:pStyle w:val="PreformattedText"/>
        <w:bidi w:val="0"/>
        <w:spacing w:before="0" w:after="0"/>
        <w:jc w:val="left"/>
        <w:rPr/>
      </w:pPr>
      <w:r>
        <w:rPr/>
        <w:t>M',8&lt;""'%',4@I1S((,0&lt;"B5.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#"$K)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+*0PA"B$*(0PA"R$**0PE"B$K)0LA"R$L*&gt;L@"R$+)2HA#"$,(2LA"R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9"R4+(0HA#"4,(0LA"R$,(0PE"B$)(0LE"RD*'0PA"R4+'0PE"R$*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+(0HA"B4*(0LE"R$*(0PA+"$+(&gt;D@"B$,(0HA#"4+(0HE"R'I(`HA#"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"B4,(0PA"B4*(0L="R$*)0PA*R4,(0LA#"$+)0PAZR`L*0LA#"'J("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`,)2LA*R$+)&gt;H@"R'K)`LA#2$-(2PE#"%-)&gt;D@@A""&amp;((0A!!"$(08@A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8@A```,8D23$``!!*```&amp;)0``K3D``))2#TX/2I)64%:25G-:M&amp;+U8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Y06G):,%+N2&lt;U!#DJJ1404S$6L11!2&lt;5JK1&lt;U%#U*)15%64%;%+$]:B#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6M!RD&amp;K2&lt;U1[4G,3&lt;Q-[$6,10U2[4WM3&gt;Q1[5',3:Q-#5+,3&lt;Q-RU7,4: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7,40U6S%4,5HM%2$E(04@]RU%'.&lt;8D:D&amp;F),&lt;H3U;+25!2&lt;%JL20`@J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0(BCD'(68D)S%/6JQ%RTDM4@``LF(`,3!2!2W-10Y24E916D]:#E)Q6I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X-4LA)\5738G!:3U915G!&gt;D5J27M5B%F&gt;U7K5&gt;U&amp;+47G)6&lt;5I04NX]S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EG5%8X8P`4,DZ.03`ZA1P&amp;)&lt;0@IQS$(,0&lt;Q2#'',88@QP*(4XE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L)&gt;L@"R4,)0PAZB`+)2PA+24+)0LA"B$,)0LE"B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E"R4J(2PA#24+(0LA"B4+)0PA#"$*)0PA#"4,(0LA"B$*(2PE"R$*)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,(0HE"B$+)0PE+!T*(0LE#"$*(2LA"B4,(2TE*B'J("PE"R$+)0HA+"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HA"R4+'0LE"B$*(0PE"R$,(2PA"B$+(2TE"R4+)0TE"R4*(0PA"R4,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K*0LA#"4,)0LA"B$M(0PE"B$L(0P="R$,(0HA+"4+)0HA"R$,*0PI#2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PE"B&amp;$&amp;(00@A!$$(00A!!"$$(0@A""$(`0YB!`".8H``!23@(8A!CE)``(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E23HPY#$I14I-:&lt;%K58I)&gt;U&amp;+U8G):D5I05@Y.S4D.2DDYYBC-16DUE%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NU)$%)/5FQ%DE[+1:U-J#U(.4D]9CEL0&lt;I%BT'L30U2S$GN2&gt;I1S$D.5@Y6</w:t>
      </w:r>
    </w:p>
    <w:p>
      <w:pPr>
        <w:pStyle w:val="PreformattedText"/>
        <w:bidi w:val="0"/>
        <w:spacing w:before="0" w:after="0"/>
        <w:jc w:val="left"/>
        <w:rPr/>
      </w:pPr>
      <w:r>
        <w:rPr/>
        <w:t>M#5)H/8E)K$VK2&lt;U1RTVK3&gt;U1#%;.4&gt;M1#EK+3:I1B5%(00@Y!S7F+(E!"#7G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amp;@Y:CD`$`U*#E)+/8I!4%+.28Q%J$$.4@DQ#$H%("8QJT$O5HI!3U:,29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%/5NQ-&lt;5IO5BY.#E)Q6I-&gt;#U*27E!:&lt;V+47D]&gt;DEJ37I!&gt;+E:27K)&gt;U%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-&gt;DU[V8I-:D5J16C!24E8,0AEGLU;N0&lt;HYE%8O1DTU!RD((:4@QR#$),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Z"`)):8@Y2#&amp;(`HA3B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"HA+"DL*0LA#"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"R4)(0PA#"$M)&gt;D@"B$+(0H="B$*(0PA#"4+(0LE#"4,)0PA"2$*)2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-(0HA#"4,)0PE"R$*(0LA#"$*)2PA*B4,(0LA"QWJ)`LA+"4*)0HA*R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DA"R$-)0PE*R4,(2HA+2$*(0HA+"4,(0PEZB0,'0HA"R$+(0HA"R$-)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$*)0PA"R$+)0HA#"4+(0PA"B$+(0PE"R$+(0LA#"$,)0HA#"D,(2TA*B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#"$,)0HA"R$,(2PE+"4*(&gt;LH#"$*(4(0@!B"$(08@A"$$(08@A""$((8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A`",&lt;@0`S%%``8C3D`"(88:C7F&amp;)-:BSV,.8HU,5+37G)6]&amp;+58K1BTV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)6+U+N20Y.234H,6I!:#&amp;U7K1&gt;,%:06@Y.&lt;5J17DD]+$YH/&lt;@PACD)/8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6J02].JT'*24A!23E'/2]2+U*K1:I)S$7,2&lt;Q1RTV*2&lt;M-RU&amp;L3&lt;I1RU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2&gt;Y1J4V)12A!1STG.0&lt;UZ"P&amp;+4E!JT4H-6HY`B0,2I):!C'M22HUJ3U/4F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;&amp;-`U*;$4O5FH]#E).5NU)#DYO6BU2DEJ26NU)#DY15I):3E:48I):U%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K)BU%ZS8FY:&lt;%JS8I)&gt;LUZR8K1&gt;U&amp;+48O1BM%IP4I-:LEH13M9&gt;RSWN14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'O06@Q,D+L(`TE3BDM)4XE3B4,(2TE+24N)2TA"R5.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B$.)0HE"B4,)0PA"R$*(0PA#"4,(2LA"R$*(0HA*S$*(2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+(2PE"R$,(0HA+"4+)0LA"B4*(0HA"R$,(2LE*R4+)0HE"R4*(0PA*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E"B$,)2PE#"$*(0LE"B'K(`LE#"'I("HA"B$+(0LA#"$*)0PE"R4L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'K'`LE"B4+(0LE#"$+(0LA"B$+)0PA+"$*(0LE#"4,(2HA#"$-)0LA"R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EZR`,)0HA"R4+(2TE"B4+)2TA#"$,)0HA#"4*)2PAZB3J)`PE#1T+(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!!$$((0@A"$&amp;((0A!2"$$(00A"`$`((:3%"`,081!"(,4HY```H*4L]DU+/</w:t>
      </w:r>
    </w:p>
    <w:p>
      <w:pPr>
        <w:pStyle w:val="PreformattedText"/>
        <w:bidi w:val="0"/>
        <w:spacing w:before="0" w:after="0"/>
        <w:jc w:val="left"/>
        <w:rPr/>
      </w:pPr>
      <w:r>
        <w:rPr/>
        <w:t>M/:PY3#5/3A!.M&amp;)R6I-&gt;U6*S8I):D5H/3NY)S#UJ.:L]+E;G*)-:U&amp;)R5E)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)Q6D]23UI(.004R$'I.(DYB4'D,`].S$E'06M![4G-28U)+U8O5NU):D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6A%JDFK38M-S5',4&lt;Q1JTGN58I-+EH'.&lt;Q1!SD(.4@]*#4H-&lt;8LB4''+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5',48@@!RS7D@]+4[.2&gt;Y);E:,19%&gt;B$$L2HDY&lt;%J*0&gt;Q-4%K.30Y24%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Q*#DXO4E!6,%8/4O1&gt;3U:06NU1M%I/6M-&gt;D5[38E!:D5ZR8K5BU&amp;+U9O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amp;*26I-:M%YU6A1GJ3&amp;,.8TY45+H&amp;```=%(+(0TA3BT,(4XI3B4M)4XE3B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I+B$M(4TE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,(0DA"R$*(2PA"R$*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4,(0PAX'_@?^!_X'_@?^!_X'_@?^!_*R4M)0@A+"'@?^!_X'\,(0HE#"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!_X'_@?^!_X'_@?^!_*R$,)2LE"2$,(&gt;!_X'_@?^!_#!T+)2HA"R$+)4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`,(0LE"R4+)0LA"B$+(0LE"B$*(0PE"R$*(0HE"B$+(0PA"R4+(0PA"B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+"4,(0HA*R4+(2PA*R$**0PA#"$*)2PA#"4+(0LE#"$,(0LA#"7I(`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,)0LA"B4,(0PA+24+)0LE"R%`&amp;(00A!""$(00@A""&amp;$(8A!2$$((0@A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.&lt;@@@B$"$(()R'/20`0BC%%(!=K```Q2HPU,5)Q5K-&gt;DUZ37K-BDEY05I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8G,:M%K$$/3NH@&lt;5;V8G):LUJ36G%:D5[*04&lt;MRDEH'*D]"#$G,2DYRT6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A!JTFK0&gt;Y-S$U/4D]2BTEJ/&lt;I)[DVJ2&gt;Q-C$G,20Y2S$W,3&lt;M1S4VJ26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:3W+3&lt;M%QC`H.0&lt;YJSVG*.M-!CE05JQ!!C$(,0``D59).2]6)C$-1@U2#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@DY[4FK14Y24%IP5@Q24%I/5BY.[5&amp;06E!235:J25%6J$F26D]6LV)R6K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%K49E!:TF)Q8M1BU&amp;*R8O9B]F(69]5BU%[X9G!2S3VV6NY%ZS#N.0&lt;ET$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1@TE3BF0*4XM+24L)6\E3BTN)4XI3BD-*6XI3BT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.!_X'_@?^!_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X'_@?^!_"0`)``D`"0#@?^!_X'\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`D`"0`)``D`"0#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"0`)``D`"0`)``D`"0#@?^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X'_@?^!_"0`)``D`"0`)`.!_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.L@"B$*)2PA"R4*(2TAZB`+(2PA"R7@?^!_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HA"B$,(&gt;!_X'_@?RHE#"$,)&gt;!_X'_@?^!_X'_@?^!_X'\L)0HA"B'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"R$,)0PAZ2`*(0LA#"$+(0HA#"$*(0LA"R$L(0LEZB#H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HD#"$+)0HA#"$,(0PA+"$*(2PE#"$+(0PA"R4,'0LI"2$+(2TE"B$*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*(0LE#2$+(0HE#"$*(0PA+2$,(0DA"B4,(0HE"B7L(`PE"R$*(8,0@`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00@A""$((0@A""&amp;((0@A""$((0A!2$&amp;(04A!0`%```=%:I,0@M22%S4I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J36I1:U5JT7I)&gt;%F&gt;37C!2DEY15HI!2CD.2B]6BC4/3O5FU%Y16I)&gt;U&amp;(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H]YC0'*6@]1S5',8&lt;D[$F(02@U2D&amp;K08I!RD6,00]*#TJ%+,Q-+DYI04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$6I38M)B47L4&gt;Q1S$W*3:Q-+E(&amp;.:I%2D%(.4E!"#G+2&gt;8T#4I/4@`&lt;D5J%</w:t>
      </w:r>
    </w:p>
    <w:p>
      <w:pPr>
        <w:pStyle w:val="PreformattedText"/>
        <w:bidi w:val="0"/>
        <w:spacing w:before="0" w:after="0"/>
        <w:jc w:val="left"/>
        <w:rPr/>
      </w:pPr>
      <w:r>
        <w:rPr/>
        <w:t>M*.8P+D8L/2Y.@BA04FE!JT&amp;+/4Y:+E+M18I!ZC0/2G!645J16BY2D6)05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'N37!6R4T04G%:45:S8K-&gt;U&amp;:S7I):LF*R8M-BLV+49O5B]&amp;+T8M1BM&amp;(6</w:t>
      </w:r>
    </w:p>
    <w:p>
      <w:pPr>
        <w:pStyle w:val="PreformattedText"/>
        <w:bidi w:val="0"/>
        <w:spacing w:before="0" w:after="0"/>
        <w:jc w:val="left"/>
        <w:rPr/>
      </w:pPr>
      <w:r>
        <w:rPr/>
        <w:t>M9[1&gt;&lt;E*L-:Y!&lt;DX"`2HM"!UU5N08#"4M)4\M#"4M)2XA+BDN(2PE324N(4\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4M)1\`'P`?`!\`'P`?`!\`'P`?``D`"0`)``D`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^!_"0`)``D`X'_@?^!_"0`)``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#@?^!_X'\)``D`"0`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X'_@?^!_X'_@?PD`"0`)`.!_X'_@?P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_@?^!_"0`)`.!_X'_@?PD`"0#@?^!_X'\)``D`"0#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.!_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.!_X'_@?^!_"0`)``D`"0`)``D`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X'_@?^!_X'_@?^!_X'_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"0`)``D`"0#@?^!_X'\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X'\)``D`"0`)``D`"0#@?^!_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#@?^!_X'_@?PD`"0`)``D`"0`)`.!_X'_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"R$M)0HA"B$K(0LEZB`,(0LA#"$M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!_X'_@?PTA"B4+(0HAX'_@?^!_X'\,(2PIX'_@?^!_#"$+(&gt;D@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*R$+)&gt;!_X'_@?^H@"B$+(&gt;!_X'_@?PLE"R$+(&gt;!_X'_@?PHA"24+)0PA*R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"R$+(0HI*R4+)0PE"R4*(0LAZB`*)0LE"R$+)0HA*R4+(0PE"B$+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'K'"LE"B4,(0LE3"$+)2LE"R$,(0HE"B$,(0HA"R4+)0LA"R4+(0HE"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"BD**0PA+"$K(0LE"R7(',@&lt;A!A#$$`4@@R"$(00A!""$(000!!"$(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B"%,0&lt;Z"@``*PY2C%)(--:[T&amp;N04PQ]5XO3@].&lt;EJS7O1B#DY17I)&gt;K#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M!45:*/7):]F+57K-&gt;M&amp;*37DY62#F+.6A!YBC(+.8HB4%).6DU2#F*06@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FL/&lt;U)4%905LM%#U+L3:Q)RD$G/&lt;Y)BD7N4&lt;Q-S$T-4HM%ZT7N50&lt;YS$4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:I-23DH.8Q)Z#3M2&lt;Q)4%(``)%6!RUJ-&gt;(LB3VR5JU)[4G,04]:BD&amp;Q7J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8O5HI%[E$L2M1&gt;#5)Q6E!6[%$O3E!6#5(03M1:[%5P5I-:]F:T7M1&gt;LF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5B.&amp;OU8K-:%VO48M1B&lt;5H79_9BUF+-05%.&lt;U)K-&gt;HP#CX``)MO``!.*4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%N*2XE3B4M)2PI3R4L(4XI324M(2X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.!_X'_@?PD`"0#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_@?PD`"0`)``D`X'_@?^!_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"0`)``D`"0#@?^!_X'\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"0`)``D`"0`)`.!_X'_@?PD`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.!_X'_@?PD`"0`)`.!_X'_@?P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^!_X'_@?^!_"0`)``D`"0#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X'_@?^!_X'_@?PD`"0`)``D`"0`)``D`"0#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PD`"0`)``D`"0`)`.!_X'_@?P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"0`)``D`"0`)`.!_X'_@?^!_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_@?^!_X'_@?^!_"0`)``D`X'_@?^!_X'_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^!_X'_@?^!_X'\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"B$,(0HE"B$*(2PE"RD+)&gt;H@X'_@?^!_"R4*(0LA+"4*(&gt;!_X'_@?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G@?^!_X'\*)0LA#"'@?^!_X'\))0LAX'_@?^!_#"7K(.!_X'_@?PPA"R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ZQP,)0HA"R4*(0LE"R$+(&gt;H@"R$+(0HA"R$+(0LA"B$+(&gt;H@+"4*)&gt;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$L)2LAZ"`,(0PE"R$,(0LE#"$L)0PA"B$,(0PE32'J)`PAZR`*(0HI#"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PD*R4+(&gt;P@#24L(0DA#"$L*0LE"B4,'0P=#"4,(2LE#"'L)`PE"B4+)&gt;L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&amp;G($080!"%$((4@!2"$(00A!""$(04A!P')808!24``(]*%%+O1:PY#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gt;Y%#D*T7G%6E%J16E):DEHN3LQ-[$$O4@Y.,$[V8K1&gt;DE[47M1FR4',26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TH.6DUQB1(-:I%:4$'+0Q2:CWL1&lt;U):#T.3@Y.BT4-2LQ%*#F,18Q!R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lt;M)RTWM4&gt;Y-ZTD)1&lt;Q),%)&amp;02@U4%:*26@]S$5J/0Y2237,32]6``#/3: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G.20`@BT%/4@U2[$617LQ)TF+,22U6[$D+2HY-#4XN3E!6&lt;%IQ5B]6[%%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I-&gt;DEZS7M5FDE[58M5BU&amp;+V8A9G-VO47M1BTE[48M-&gt;TUZU7O5F]F*S7H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HM0JTYRSEP0=96D5($$"XED"DL+4TE+2DM*2TE3RDM(2XI+24M)4TI3B4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#@?^!_X'_@?^!_"0`)`.!_X'_@?^!_X'\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X'_@?^!_"0`)``D`"0`)``D`"0#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.!_X'_@?PD`"0#@?^!_X'\)``D`"0`)``D`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#@?^!_X'\)``D`X'_@?^!_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.!_X'_@?^!_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#@?^!_X'\)``D`X'_@?^!_"0`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"0`)``D`X'_@?^!_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.!_X'_@?PD`"0#@?^!_X'\)``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X'_@?^!_X'\)`.!_X'_@?PD`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HEZB`+)0PE"B4*)2LE"B%/(0HA"R7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J(`PA"B$*(0HAX'_@?^!_*B4+(&gt;!_X'_@?RPA+"4*(&gt;!_X'_@?PPA"R7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+(0HAX'_@?^!_X'_@?^!_X'_@?^!_X'\+(0PA#"$*)0PA#"4,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K)0PAZB`*)0LA#"4*(0H="24L(0LA"R4,)2PA#"$+(0HE"QTL)0LA"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"R$+*0LA"R4K(0PE"R$+(&gt;HD"B$+(2LE#"$)(0HE#"$+)&gt;LDZB`L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+(&gt;DDZR`L)0LA"R$+)0PA+"7J(`LE"R$,*&lt;@HQR#&amp;&amp;(80@QA""((,A!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$(0Y"`"$`4A```$*3!*[TD/1DT]K#&amp;-10@ELUYQ6I):+U)P6I%&gt;S44.4B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DKN2?5FDEJT8M-B]&amp;)H-&lt;I)RD6F*(@Y:34G,2@YJT%I-&lt;E))S&amp;*08A!B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Y2+E+%(#!6*#W-26H]:$&amp;,20Q*S$W,2:Q)#5+.4&gt;Q%[4W,46I!BCT/5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D.4JI![DU).2]2RD$R6HDM!!@`#$DUBT&amp;*.4E!BCW+300`+U:26DY6[D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JQ)&lt;58.4F]:+E)Q5DY:#U*26M1F3E8P6K)BU5Z17M5F%F?47M1BDF*T7O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*26O9BDUZ37K)&gt;UF*T7I)64U*26J8@SC7R32PZ#3F&amp;*&lt;@&lt;3BDL)0PE3B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XE+24M(4XE+2DM(2TI+2$,)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"0`)``D`"0#@?^!_X'\)`.!_X'\)`.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PD`X'_@?PD`"0`)`.!_X'_@?PD`"0#@?^!_X'\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.!_X'_@?PD`"0`)``D`X'_@?^!_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"0`)``D`"0#@?^!_X'\)``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X'_@?^!_X'_@?^!_X'_@?^!_X'\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.!_X'_@?PD`"0`)``D`X'_@?^!_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.!_X'_@?PD`"0`)``D`"0`)``D`"0#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.!_X'_@?^!_X'_@?^!_X'_@?^!_"0`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X'_@?^!_"0`)``D`"0#@?^!_X'\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X'_@?^!_"0#@?^!_X'\)``D`"0`)`.!_X'_@?P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#@?^!_X'\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R4L(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P*(0LA#"4*(&gt;D@"R4+(&gt;!_X'_@?PPA"R4+(0HEX'_@?^!_X'\,(0LE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R4*(&gt;H@X'_@?^!_"R'I(.!_X'_@?PHE"B'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LA"R4J(0LE"R4*(&gt;D@"R$,)0HA"24*(0PAZB`*)0H="B4-(0HA*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PE"R4+(0HA"R'J)`HA"B$-(0PA"24+(0PA+2$K)&gt;H@"R$L*&gt;H@ZR#J)`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*)0LA[!P+)0DA"R4,)0HAZR#K(`HA#"$L(0PAZR`L)0PA#"$*(0PA#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"B$+)0TA"BGI(.@&lt;R2"F&amp;(,8@Q1"#,8@`A""$``(:S&amp;,-8LQ+CY14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THN2E%6+DZ26I)&gt;3U8N3JM)+E(-3NU)U6*S8K-BU&amp;+37DI)[$EI-:M%Q"`G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DY2#%I.:I!BCDH.8I!BD'-1:I%#U(/4FHY;U:L18H]24%)/2Y2[U$*3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T.3G%:;$7L3&lt;Q%#U(/4FA%LV+L34@],5:J2&lt;Q!&lt;EI17LL]BT&amp;*/1!.Q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Q!;$$/4LY)RD&amp;J/3!6[4EP6NU-&lt;%;L3&lt;U-+DX-4I)&gt;+U916I%&gt;&lt;%JS7I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[37M5B&lt;%KU9M1BLE[W8O1FU6(68Y%&gt;D%Z16I%:&lt;%JU8O9B,E*P4@]*&lt;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T^!A`88P``R"`M)4XE+24M)4TA+25/*2TE+25.(2XE+B4M*6X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X'_@?PD`"0#@?^!_X'_@?^!_"0#@?^!_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`)``D`"0`)``D`X'_@?^!_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X'_@?^!_"0`)``D`"0`)``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.!_X'_@?PD`"0#@?^!_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X'_@?^!_X'\)`.!_X'_@?P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#@?^!_X'\)`.!_X'_@?PD`"0`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_@?PD`"0`)``D`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.!_X'_@?PD`"0`)``D`"0`)``D`"0`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.!_X'_@?PD`X'_@?^!_"0`)``D`"0#@?^!_X'\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X'_@?^!_"0#@?^!_X'\)``D`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+(0PA"B4*(&gt;L@#"4+)0LA"B$,)0HA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\+)0LA"B'@?^!_X'\*)&gt;H&lt;#"7@?^!_X'\+(0LA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'K).!_X'_@?PPE"R4+(0HAX'_@?^!_*B$*'0PEZAP*(0LA#"$,)0DAZB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#"$*(0PA#"7J'.DD"R$,(0HA"B$+(0HE#"$K(&gt;H@"R$-)0DE"B4,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L)0LARB0,(0DA"R7K("XI#"$)(2PA"R4*(0LA#"$+)0XE*R4*(0HA+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"B4+(0PA"R4L(0PA"R4*(0LE"R$,(0LE"B4,)0LE#"4*)&gt;D@"B&amp;I'*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@`&amp;,8@0`#F)(LQ8AC'**`,,4IL,&lt;T]&lt;E)/5E!2,%:26LQ)#5(.3BY6BD6T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-&gt;DE[48K-&gt;[5$.5D@URDDH.2@I)C%H/2@Q,%('-4@YJD&amp;L1&gt;Q%K4$O5B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+M1&gt;Q):#UJ00Y2:CT-3DI!#5*J06M%458N4LQ-[$U04LI)#5*36E!:)SF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FQ!&lt;5HO3D]:#E($(`Q";#TI-&lt;Q%C$7L12]2[$E05@DU4%;M2&gt;U-UV*H20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GM47):LEHM4BY2LEJ17I-:&lt;EZS8M5&gt;&lt;5X69]5B%V?58M)&gt;M5[58M5BM5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5BU6*S7C=GU%H89U):M5+$%(LYCC412F8I1!`)(4XE3BE-)2TA+BE-)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DN)2TE32DN*2XA+2T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PD`"0`)``D`X'_@?^!_"0#@?^!_"0`)`.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\)``D`"0#@?^!_X'\)``D`X'_@?^!_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#@?^!_X'\)``D`"0`)`.!_X'_@?P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"0`)``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X'_@?^!_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^!_"0#@?^!_X'\)``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"0`)`.!_X'_@?^!_X'\)``D`"0`)``D`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"0`)``D`X'_@?^!_"0`)``D`"0`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^!_X'\)`.!_X'_@?PD`"0`)``D`X'_@?^!_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\)``D`X'_@?^!_X'\)``D`X'_@?^!_X'\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P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PE"B$*(0HA"R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#"4*(0LA"B7@?^!_X'_@?^!_X'_@?^!_X'\,(0P="24,(&gt;!_X'_@?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+(&gt;!_X'_@?PLA#"7@?^!_X'\L)&gt;HD"B'@?^!_X'\*(0HAX'_@?^!_"R7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PE"B$*(0HE"R4,(0@A"R$*(0PA"R$*)0LA"B$*(0HEZB`,(2LE"B$*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!T+(0LE#"7K(`LA*R$,(0PA+"4*(0PA#"4*(0LA#"D,(0HAZB`,(0PA+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DA#"7K("LI"B$-)2PA+"$+(0PA"R$,)&gt;L@#"$+(2LE#"4*'2PE+"$+)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*(0LE+"$+(0HE#24*(&gt;HD"B4*&amp;?)!R"0$&amp;(XQZ2R$`&amp;XYQRCI*'%2ST'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?!-+U*16G%:4%K,20U2+E:)09-&gt;TV*16O5BD%X.4BU2S$GL38M!:#VE*`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D.3D@Y)C%(.&lt;I!C$5I/&gt;Q)[$F,/&gt;U1RT$H,8M-S$&amp;*18Q)3U+,18I!+E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;1B#U(-2N]-[TU04K)BM%X.2LY-C$5Q5@`8LV(O4D&lt;MJ#0I.4@Y3U8.2C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*L12Y2+E;57NQ-,%8N4BY6&lt;5H-5NQ)&lt;%8N6@U24%906E%:&lt;%K48M5BU&amp;(7</w:t>
      </w:r>
    </w:p>
    <w:p>
      <w:pPr>
        <w:pStyle w:val="PreformattedText"/>
        <w:bidi w:val="0"/>
        <w:spacing w:before="0" w:after="0"/>
        <w:jc w:val="left"/>
        <w:rPr/>
      </w:pPr>
      <w:r>
        <w:rPr/>
        <w:t>M:[1&gt;M%K48M1BU&amp;+V9O=B%V?58K-&gt;&lt;5IQ6I!&gt;]F*46O5F%&amp;.L.:0D*B&amp;0.=5: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#&amp;',@@+2GL("XE+25.)2TA32DN)2XE3"DM(0TE3BDM(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#@?^!_X'\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\)``D`X'_@?^!_X'\)``D`"0#@?PD`"0`)`.!_X'_@?P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`D`"0`)`.!_X'_@?PD`"0`)``D`X'_@?^!_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.!_X'_@?^!_"0`)``D`"0`)``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#@?^!_X'\)``D`"0#@?^!_X'\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X'\)``D`X'_@?^!_X'\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.!_X'_@?^!_X'_@?^!_X'\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"0`)``D`X'_@?P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#@?^!_X'\)``D`"0`)``D`"0`)``D`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X'_@?^!_X'_@?^!_X'_@?PD`"0#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\)``D`"0#@?^!_X'_@?^!_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B$+(2PE"B$)(0LE#"'J'`HE"B$L(&gt;!_X'_@?PLA"R$+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B4*(0PEX'_@?^!_"B4J(&gt;HDX'_@?^!_"B7I(.!_X'_@?PH="B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!_X'_@?^!_X'_@?^!_X'_J(`PA"B$*)0LA#"$*(&gt;@@+"$+(0HA"B4+)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+)&lt;D@"R4,(&gt;HD"R$,(0PE"B$*)0LA"R$,(0LA*R7L(`LE""4*(0PE#"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E"R4M)2LE"R4,'2PE"R4*(0LA#"$*(0PE"R4-(0LA"B4*)0HA#"$+)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,)0PAZR`*(0LE#"$+)0HA#"$L(0PI"QT+)0PEZR`*(0PE#"$+(4XQ"R$K</w:t>
      </w:r>
    </w:p>
    <w:p>
      <w:pPr>
        <w:pStyle w:val="PreformattedText"/>
        <w:bidi w:val="0"/>
        <w:spacing w:before="0" w:after="0"/>
        <w:jc w:val="left"/>
        <w:rPr/>
      </w:pPr>
      <w:r>
        <w:rPr/>
        <w:t>M(4XI+2T*'?!!#"EN,6XI3#'P.:PY$$;O05!2+E9R5BY6#E(.3LE)45;38I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;M35!:+E;M34Y2RDD(+8M!A"2+/8DYJT''*$DYJD&amp;+06PYK$6L14D]4%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lt;@TJCV*18Q!#$[-16A!45J15NU1E%Z27C!6#U*26M5BD5ZS7G!:S$GM2&gt;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'M2?-F"#TH,2&lt;UJD5).0].#5(/3K-&gt;#4JL17!6#5)/3NM)&lt;%HN4G!:L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]645J06G):TUZU8I-&gt;DEZS7K1&gt;%VO48I-:M%JT8M1BU&amp;(X:Y16M%ZR7K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HX:Y%6&lt;E(01L]%,4)&amp;&amp;#).ZS5'&amp;,D@"B$M)4TE32E.'4TM325/)2PA+"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4\I+24L)4X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^!_X'_@?^!_X'\)`.!_X'\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\)``D`X'_@?^!_X'_@?^!_X'_@?PD`"0`)``D`"0`)`.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_@?^!_X'_@?^!_"0`)``D`X'_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_@?^!_X'\)``D`X'_@?^!_X'_@?^!_X'_@?P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X'\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X'_@?^!_"0`)``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`)``D`"0`)``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"0`)`.!_X'_@?PD`"0`)``D`"0`)`.!_X'_@?P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#@?^!_X'\)``D`"0`)`.!_X'_@?P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.!_X'_@?PD`X'_@?^!_X'\)``D`"0`)`.!_X'_@?P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L(0LE"B$*)0LA#"$+(2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,(0HAX'_@?^!_#"4*)0HE"R4+(&gt;!_X'_@?PPE"B'@?^!_X'\*(0PEZ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*B4J)0HA#"$*(0LA"B4+)0HA*R'J)`LA#"4*)0HA"B$+'0PA"B$,)&gt;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'J)`HA#"$L(&gt;H@"B$L(0PA"B4*)&gt;H@"R$,(0HI"AT,)2PE"QT))0PA#"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#"4L(0LE"R$*(0PA+"$,(0LAZB`L(&gt;D@"R'K("TE#"$+(0PE"R4+(2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,(0PE"B$+(0LA+"$*)0LA#"'L(`TE#"$*(0LA#2$*(0HA"B$,(0LA"B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#"$,(0HE"R7J(.D@D#$,(0PERAA-+2PE"R&amp;O.&lt;H&lt;"R7I&amp;#1&amp;3"40/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$3X/2@Y645JK24]6RDFM3=1&gt;DE[47E!:+U8M4@Y2;EHH.4@U2#E*-:I!23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&lt;M23TO3HHYS$E*.4HYSDF06@4@S$&amp;*04D]#5(D-6I!&lt;EK*04Q!#E*47M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9Q7@U2]6+U8K1BLUK,25%6B4%/4BD]&lt;%JJ0:I%JTG-04]:Y3104G%&gt;,%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Y)U69(/4]6*4'N20U245H,3G!&gt;&lt;5ZS7I%&gt;&lt;5Z27I):%V?48C9G]6*U7A9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(79_=BLU[V8M5&gt;]F)R6G)6&lt;E;48A=GT$%42L]%,DKK'(H4&amp;&amp;-+"$TI+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TI+B$N)4TI+B4M(4TE3B$M(4XI+2DN)0XE+B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X'_@?^!_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.!_X'_@?^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.!_X'_@?P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.!_X'_@?PD`"0`)``D`X'_@?^!_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X'_@?^!_"0`)``D`"0#@?^!_X'\)``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X'_@?^!_"0`)``D`X'_@?PD`X'_@?^!_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"0`)``D`"0`)``D`"0`)``D`"0`)`.!_X'_@?P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#@?^!_X'\)``D`"0`)`.!_X'_@?PD`X'_@?^!_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PD`"0`)``D`X'_@?^!_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"LE*"D*)0PA#"4*(0DE"R$L)0LAZ23@?^!_X'\((0PA"R4+(&gt;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LE"B$+(&gt;!_X'_@?PHA"B$+)&gt;H@"R$*(0HA"R'J(`HA"B'K(`PA"B4*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D*(&gt;D@"R$,)0HE"B4+)&gt;H&lt;"R$+)0HA+"4+(&gt;DDZB`+(0PA"B$+(0HA"B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DE#"$,)0HA"R$*(0PA+"$*(0PA#"$+(0PA"R$*)0PE"R$*(0HA#"$,)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4+'2PIRB`*(2PI#"$*(0HI#"$,)0LA*RD*(2PI+"GL)`LA"R$K)0LAZ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E"R$+)0LE#"$*)0PA#"$K(0PA#"'I)`LE#"$*)0HA#"5,)0PI"R$*(4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`+)0LI;S$J*2TMZB"0-&gt;H@ZR!L-5!.#U)/5D]:#E**2&gt;Q-U&amp;)O6M5B3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@]2&lt;%I04@Q*23DG*:I%JT$&amp;+:U!J45J-0U&amp;BD&amp;L04@U2#505C!2BD5(-2@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'(16Q%+E++0&gt;Y-$$X/5K1&gt;U6+U9E%64EK48M1BLU[38LY):T515@U2JT$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K-B```).6@U0!PP4FI!%F&lt;03@Y.#TZS6A!2ZTE/4LQ-D5HP4BY63UJ27I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)Q6G%&gt;]F;58CAOM%JU8M9B]F879_=F%6=36O9B%V.35M9BM%ZT7G!6&amp;&amp;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4H\U327W7HXUEU:-+4XI+2$L)4XI+2%,*2XE+25.)4XI+25-*4XI#24,(2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DN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.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`)`.!_X'_@?P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X'_@?^!_X'\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X'_@?^!_"0`)`.!_X'_@?P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`D`X'_@?^!_X'\)``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^!_X'\)``D`"0#@?^!_X'_@?^!_X'\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#@?^!_X'\)``D`X'_@?^!_"0`)``D`X'_@?^!_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PD`"0#@?^!_X'_@?PD`"0#@?^!_X'\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"B4,(2HEZB`*)0HE"R$,(0HA"R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!_X'_@?^!_X'_@?^!_X'_@?^!_"QTL)0PEX'_@?^!_"R4+(0LA"B4*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,(&gt;D@"B4,(0HA"B'J(`HA"B'J(`H=#"$,)0LE""$+(0LA"R4)(0LA#"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*R4,(0LA"R$*(0PA"R$*(0LA#"4+(0LE"R$*(2TE*R7I(`HA#"$*(&gt;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*)0LA#"$+)0LE+"'I(.D@"R$,(0LE"R4K)0PE"R$K*0LA"B$*(2LI"R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E"R$+(0HA#24*(0HA"B$+)0LA#"4+(0HE327K("PE"R$*)2PA"R4+)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+)0PA"24+*0TA*RD*)&lt;LD324J*0PE"QU-+0TE"R7J)"PI;C$L*2TM+"%1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!:[$T-4@U2:47U9G!:LUYP6I!&gt;#4YQ6G!:S$F*00((S46K008MBCE*.: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&amp;L04E!C#V,/&gt;Y)3U;*1&gt;&lt;H:3VI20@U[DW*04P]+E(N5C%24%87:_5B,%*3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5BTV*26O1B45;,25!6,%:*17!:+E+N34DYBST(*2DU#T;,2&gt;Q-#U)S5L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]5Y(/5%6458P5@Y6+E(O5I)&gt;U&amp;*S7M1FU&amp;*S8A9G]F:R7M=FU%[U8AAG6&amp;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6M5&gt;%V&gt;46K1&gt;4E;37M-&gt;&lt;UH69\P8SC&amp;//&lt;X]^6*(`$TMD#E.,2XE+"5.)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5-*2TE+B5.*2PA+"$M*4XE#25-)2T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X'_@?P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.!_X'_@?PD`"0`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^!_X'_@?^!_X'\)``D`"0#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X'_@?^!_X'_@?PD`"0`)``D`"0`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\)``D`"0`)``D`X'_@?^!_X'_@?P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"0`)``D`"0`)`.!_X'_@?^!_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_@?^!_X'_@?^!_"0`)``D`"0#@?^!_X'_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^!_X'_@?^!_X'\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E"B$+)0LE#"$*(&gt;H@"R$L*&gt;L@"B'J(`LE#"4J(0@A#"$+(0LAZB`+)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+)0HE"B$,(0HE"B$-'2PE"B$*(&gt;H@"B4+(0HEZB0*)0HA#"$J)0HI#"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"B'J(`HA"B4)(0PEZR`+(0@A"R4,(0LA"R4*)0LA"R4*)0LA"B4,(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*)0PA"R'J).H@#"4,)&gt;H@"R4+(0PA"B$K)2PA+!T*)2PE#"$M)2LE"R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L@+"$*(0LA#"$*)0PEZB`+(0LA"R$*(0HA#"$*(2PE"B'L("TE"R4+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#+(`HE"B$+)0PA"B$+)0HA#"$+)&gt;H@"R'*((\QRB0J(0TICBW*(`LA+"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XM"2$*)2LEZAQ,*4PE3C5N,6TI,%906@U2[4F'3?9BD%J27G!:3U(O5I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8N5DHY"3'*1&gt;U-QB"+/8U)!C'K18L]JT'L2&gt;Q)C$627@&lt;U1SGE((@]B3U'</w:t>
      </w:r>
    </w:p>
    <w:p>
      <w:pPr>
        <w:pStyle w:val="PreformattedText"/>
        <w:bidi w:val="0"/>
        <w:spacing w:before="0" w:after="0"/>
        <w:jc w:val="left"/>
        <w:rPr/>
      </w:pPr>
      <w:r>
        <w:rPr/>
        <w:t>M.2HY3E8.3C%23UI15M9B]6:R7E)6]6;U9K-&gt;U&amp;;M2&lt;Y)#U(N6A!2,%+,29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$',34H]+D[,32].!BEP5@Q.3U+,1&lt;M)RD$O5E!:DUI06F]:U&amp;*S8O1F]F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9B.&amp;OU8M5BU6*T7A=G.&amp;?67O9BUF+58M5BM5J46M1BU&amp;+V8I)6]V*57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"%T4I`Q#"%.*2TA32E-(2TE325.*2TE3B%-*4TE325.*2XE32D,*2TE+2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LI"B4+)0PAZB`*)&gt;H@"B$,(&gt;H@Z20*)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'I(`LA"R$J)2PE"2$+)0PA"B$+(0HE+"$*(0D=ZB0,(0LE#"$*)0HE"B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"B'K(.HDZB0*)0HA+"$+(0DA"R$,)0PA"B4+(0LE#"$*(0HA#"4,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'L)"PA#"4*'0HA#"$*(0HA"B$,)0LA"B4+(2LA#24)(0HA"R4,(0LE"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"R4*(0LA#"$,)2PA"B$+)0LA+"4,(0LI"B$,(0LA"AWJ)`LAZB`+)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+(0PA"R'K(`LA"RD+(0LA"BD,)0DA"B$,)0LA"B4+)0LA*RD,(0HA+"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E+"D+'0PE#"'J).HD"R$*(0LA#"$,(2PA#"7I(.@&lt;CS%,*6XQ+2T01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D-4JE%D5YO7G%:;UI06I!:,%)16B]2:3D-4@].[$4`$,U)3DH(-5!22#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@Y:#G.47%:2"V&amp;(&amp;@]Z##'*"@QS$W+0&gt;U%S4U05E%645X68[1&gt;E%[48O9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*R8B]2,%:K27%63U8O5HI!#TXN4C!2:CEQ6D@U+T[.3:D],$[M48I!S$6+</w:t>
      </w:r>
    </w:p>
    <w:p>
      <w:pPr>
        <w:pStyle w:val="PreformattedText"/>
        <w:bidi w:val="0"/>
        <w:spacing w:before="0" w:after="0"/>
        <w:jc w:val="left"/>
        <w:rPr/>
      </w:pPr>
      <w:r>
        <w:rPr/>
        <w:t>M2;1&gt;DEIO6G!:DE[49K-&gt;%FOV9CAK%V&lt;68Q9K]F+48A=G%V?47M5BM5Z34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U*36K5&gt;]F+V8A9CM%X00DHI&amp;&amp;&lt;)%%-&amp;;BU.)2PE3BDN)2TE3B$N)4TE3R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E32DN*0PA32DM)0TE;BDN*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B$*'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`*(0HA"R4+(0HA"B'K("PE"R$+)0HA#"$+)0LA"B$,(0HA"R4+)0LA#"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"B7K(`LA"B$+)&gt;H@ZB#L(,@@ZB`,(0HE"AT*'0HE#"$*(0HA+24L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7J(`LA"R$*(0HA"R4*'0HE"B$,(2PA"B4*&amp;&gt;LD#"$+(&gt;D@ZB0*(&gt;HD"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LA#"4*)0H="R4+(0LA"2$+(0PA"R4*(2PE"R$+)&gt;H@"B$+)0PE#"7I(`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*(0HA#"4L)&gt;H&lt;"B4+*0HA"R$+(2PE"B$+(0TA"B7I("TA#"$*(0HA"R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"B'H'`LA#"$+)0LA"BDL*0LAZB`*)8XMZB1-*0HAZB`,(0HA#"$,(4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7J)`LEZR1-*0LE"R4L)=`]K#DM5HA!:$&amp;16G!:D5YP6E!6#%)06I):3U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U*+E(N3L8L+TH.4FI!$%*+02Y20!1`%'%:[$D&amp;+0@Q:#WF(`8I)SE(-8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'M115CJT768O5BU6)05O9F]&amp;;48I-:4%K,15%64%H/2DY6JTG*27):#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6C%2[4US6C!.[$D-3E%6K$526E!6,%(N4E%:LU[U9K5&gt;%V?48AAKU&amp;(6:Y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[57M1B%V?T7M5&gt;M5KW8G):&gt;6N55I1:]F;58M5B,%(69VXM\DF+'?E&gt;3C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6\Q#!U.*2PE+BDL(4XE+B%,)4\I+"%.*2TE;BDN(2XE3B4N*2T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*)0PAZB`*)0PE"R4*(&gt;H@*R$,)0LEZB3J)`LA#"7I</w:t>
      </w:r>
    </w:p>
    <w:p>
      <w:pPr>
        <w:pStyle w:val="PreformattedText"/>
        <w:bidi w:val="0"/>
        <w:spacing w:before="0" w:after="0"/>
        <w:jc w:val="left"/>
        <w:rPr/>
      </w:pPr>
      <w:r>
        <w:rPr/>
        <w:t>M)`LE"R4,(&gt;L@"B7J(`PE#"7H(`HE#"$+(&gt;D@"B$+)0L="B$*(0HE"B7J(`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((0PEZB`*)&gt;H@"B4K)0HI"B$*(&gt;PD"B$*(0HE#"$,(0DE"B'J)"PIZB`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E"B'J(`HE"R$+(0PE"B$*'0PE#"4+(0LE#"4-)0LA"R4-(0TE"B$*'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+)0HA+"$+)0HAZ20+(2PA+"4+)2PA"R4+)2LAZB0*(0LA"B7J).HD"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LE"B'J(`LA"R4K(0LE#"$*(&gt;H@"B4,(0PE"R4*(0LA+"D*(0LAZ2@+(0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L*&gt;L@#"$*)2LE#"7J(`HE;"GJ(`HA#"$+(2PI+"GL((\Q32U,,2].J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gt;M)DEYP6C!6#E)06BY.D5XN5@Y*+U(P5LPYK$$N5@Y.K#WM2&lt;U%#DH(-0@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K+00&lt;Q*#D&amp;+&gt;8HYRAJ.4@U"#G,1&lt;Q)D5KP27!&gt;]F:S7G!:U&amp;+U8M1BLU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6C!6#5)Q5@Y24%[,10@Q#5;-25%6S$D,3E%6#E+M32Y*RDDO5NY)#E8/5K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ZS8O9B]6879]5B%V&gt;S8O=BU&amp;*S8K-&gt;DU879U-2]EY14K-:]V8X:_)).&amp;L6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):DEK57C%2[T&amp;W7I(]#S+R00PA+B5.*8XQ;RE.)2XE+2DM(4XE+2DN*4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DM*4PE3BDM*0PE+2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LA"R7I(`HA"R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"B$+)0LE"R4*(&gt;L@#"$)(&gt;HD"R'K(`HE"B$*(0LA"B4*(&gt;HD"QT*)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`*)0PA"24)(0DA"R$,)0LE"AT*(0HE"R'H).H@#"$+(0DA"R$+*2PA"B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HD"R$,(&gt;D@"R4,(&gt;P@ZR`*(0LAZQP,)0PE"R$+)0PEZ1SK)`LE"B$*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*(0LA"R7J("TE"R$*(0PE#!TK(0LA"R$+(0HA*BDK)&gt;PD"R4*(0LA#2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="R7J)`LE"B$*(&gt;H@ZB`+(0PE"R'I(`PA#"7J(`LE#"$*)0LE#"4*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D*(2LE#"$,(0LA"R$*(&gt;H@*R5,+&lt;L@"R$*(2LA*R'K(`HA"B$,)0LA"B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E&lt;"W)&amp;'`UZB!,,0PEK3VI1&lt;M)J$505D]6D&amp;(N5BQ63UJP8B]2[DTP4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DI/5E%2[$7,2:U%#$XM1HU-C4T*2@Y*YS2(00&lt;IR"Q'-2&lt;QZ"AI.:Q%[$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9!&gt;M5ZT7M1BDEJ37O5B]6:16I)&gt;+UK-29)&gt;+U8O4NU-[5&amp;,08]&gt;DU[N3&lt;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K.33%6[$WO37!:+U904K1&gt;M&amp;+58M5B%V&lt;6:]1B%VL69_5F&amp;&amp;&gt;27I-&gt;DEK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K1&gt;]UZ36M=&gt;M%I9;_9&gt;E58W9]1BU%[47I%6&lt;E+0/912#C:L()1.#!U-)4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$,'2TI+B5.)2TA3BDM)4XE3BDL*4XE+2DL)4TI+BDM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B$+(0LA"R$*)0HA"B'J)`LAZ"`,(0LA"B$*)0HIZR#J*`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,)0LA"R7J)`HA#"4*)0DAZB`+(0HA"B4*(0PA#"'J),H@"R$*(&gt;P@"B$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ZR`*)0HA"R$+)0LA"24,(0HAZR#(("PE"B4*(0LE"AT*(0HE+"'()`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+)0DA#"$,)&gt;H@"R$*(0LE"R4+(0HE#"4,(0HE"B$L(0PA"B$*(0LA*R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D@"2'J)`LA"B$((0PE+"$K)0HE#"4+(0PI"B$**0LEZR3K)`LAZ"`*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+(0LE"R$+)0PA"R$+)0LI"R7I("PI+"7J)`LA"B$,(0PE"B'K*.P&lt;+2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HD"R4,)0HAZ2`,)&gt;H@32T+)2PM+2$)(2\Q327K)`TI;2V,.0].JD%J00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%JR7@M6+E9/6E!:3E8.1G!&gt;[4WN20Y63U)*/0Q*#5+N34@]3E9.5D@Y9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HU!!B(/&gt;8HA!!J/8D]K$%+-3):,E*Q7K1&gt;TV*27O5FU&amp;+38B]6U&amp;)/5L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%Y06G):#4X-3E%6K$5P6M1&gt;#U)15B]6+E)14G%&gt;,%:26M1B%F&gt;T7M5F]F+V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9B-VOU9A=G]6;V9K)&gt;U&amp;)R6AAG]F802E)2%V?V9GEO&lt;UHY9_5FU6*R6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4DJN/916,$*,)/$]3"%-)0TE3RVP.0TE3B5-*2PA+250*4XE+2DN)4\E+"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)4XI3BE.*0T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*(0PA"B$*(&gt;D@#"$,)&gt;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,(0HEX'_@?^!_X'_@?^!_X'_@?^!_X'\*(0LEX'_@?^!_ZB0*)0LI"B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!_X'_@?^!_ZB0,(0HA""4))2PIX'_@?^!_X'_@?PHA"B$*(0HA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K)`HEX'_@?^!_"B$((&gt;L&lt;#"G@?^!_X'_I)`PEZB`*(&gt;!_X'_@?^!_X'\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"B$+(0HA"R$*)2PA"B$,(0@A"B$,(2LE"B$*(&gt;P@#"$+)&gt;H@*R$,)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$,(0LA"B$*(0HA"B4M)0LA"B7J(`LA#"4,)0HA"R$,)&gt;H@"R4*)0PA"R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"R$,)0LE"B$,)0LE"R4*(2TE"B$,*0HA"R$,(0LE"B4L+&gt;LD"QWI(+`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QEN,0LA+2E,*6TY;"W+24HYSDUQ6G%&gt;358N5F]:3U8N5LI-3E8P4E%6DE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NY)#DX.3DY6:T$-3@U.[%&amp;I2&lt;Q)@!B*00&lt;U!RGI.*HY!"!P5HQ!,%)06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H5:]1BDUK49O1F4%)Q7K)B3U)/6K-B[4UQ6LM-#4[N20Y2#U8N4I1BD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!:DUIQ6I)B4%;V8K5B]F;U8I%:DUJR7A9G]F;V8O5FDEYQ6A9GM%Z25K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]V+67A=K66^./1=G-VN26M1BU&amp;*35E1.&lt;TK+((\Q4TK+(.L&lt;*QV0.8\I#2$K</w:t>
      </w:r>
    </w:p>
    <w:p>
      <w:pPr>
        <w:pStyle w:val="PreformattedText"/>
        <w:bidi w:val="0"/>
        <w:spacing w:before="0" w:after="0"/>
        <w:jc w:val="left"/>
        <w:rPr/>
      </w:pPr>
      <w:r>
        <w:rPr/>
        <w:t>M)4XM3B5O*2PE+2DM)4TI324M*2XE+B4M*2TI3B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#@?^!_X'\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"0`)``D`"0#@?^!_X'_@?P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_@?^!_"0`)``D`"0`)`.!_X'_@?^!_X'\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#@?^!_X'\)``D`"0#@?^!_X'\)``D`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#@?^!_X'_@?PD`"0`)``D`"0`)`.!_X'_@?^!_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PA"B4))0PA"R$+(0HAZB`+)&gt;L@#"7@?^!_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LIZB3@?^!_X'\*(0HA"AW@?^!_X'_@?^!_X'_@?^!_Z20*(0LA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\*(2LAX'_@?^!_X'_@?^H@ZB3@?^!_X'\*(0LA#"4*(&gt;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L@Z2`+)&gt;!_X'_@?^!_X'_@?^!_*R$+(0HA"B4*(0LA+"4*)0DA+27K("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**&gt;P@"R7L)`HA+2$K(&gt;H@"B4+(0LAZB`+(0HA"B$,(0PE+"$*(0PA#"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#"4*)0HA#"$+)0PA"B4*(0LA"R4L)2HA"R$L)0L="R$K(0HE"R$+*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D+(&gt;HD*B'J),H&lt;;BGK**\QRASJ))`QRAP10DTQZQCO04LYRTE(-9!&gt;D5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]:+U906DY:KDEN6BY:DEXQ4E)6+$X-3G!&gt;4%(-5JI%JD7M40@U3%;I.,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9S$G.6LUQC!*,&gt;Y)#DZ05@].3UKU8M9F&lt;EJR7M5BLV+49@U2DEHO6E!6M%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!2#E(-4C%6#DY.6E%:U%ZS7G%:M%[58G!&gt;DUJT8I%&gt;LUZ16K1BU&amp;*26M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6+V9O9F]6:36K%BM&amp;*T8I):DU889]5B.6_U7M=F-VNU6M=F%V&lt;79TPU\#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3-.F%Y,$:XM%$*0.=$Q"R%-*2TA+B%,)2TA+BDN)2TI+"4L)2XE#"DM*0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DM*1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X'_@?^!_"0`)``D`"0`)``D`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X'_@?^!_X'_@?^!_X'_@?P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"0`)`.!_X'_@?^!_X'_@?^!_X'_@?P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`)``D`"0`)``D`X'_@?^!_X'_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^!_X'_@?^!_X'\)``D`"0#@?^!_X'\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.!_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.!_X'_@?^!_"0`)``D`"0`)``D`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X'_@?^!_X'_@?^!_X'_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"0`)``D`"0#@?^!_X'\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.!_X'_@?PD`"0`)``D`"0`)``D`"0#@?^!_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X'_@?^!_"0`)``D`X'_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"B4*(&gt;H@ZB0*)&gt;@@"B4+(0HA"2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!_X'_@?PHA"BGJ(`HEZ2`+)0LA#"$*(&gt;!_X'_@?^H@"B'J).!_X'_@?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7K).!_X'_@?^H@"B7@?^!_X'\+(&gt;!_X'_@?^!_"B'@?^!_X'\+)0HA"B'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!_X'_@?PPE"B$+(0HEX'_@?^!_"B4*(0HEX'_@?^!_"R7@?^!_X'_@?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`,(0PA+"$+(0LA+"$,(&gt;HD"B7J)`PAZB0L(0PA"R4L(0LAZ"0+(0PE"R'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PA"R4+)0LE"B$,(0HE"R7*(`HE"R4*(0HA"B$*)0LE"R4+(0PE"R4+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K(0LA"B4+(0LE#"4*)0LEZR`M*0LA"B')(`LA+"EM*0LAZR0L)0LA+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;$UJAA,+4XQ$D8N6HI)"3739BY6#E)06G!:#E9/6BY6B4748I)&gt;S4616@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HL4@U2+E8N5LI)[%G$)%!6R4TH.28M:3E(,3!2:CDQ3@Y*BT6T8M5BDE[U</w:t>
      </w:r>
    </w:p>
    <w:p>
      <w:pPr>
        <w:pStyle w:val="PreformattedText"/>
        <w:bidi w:val="0"/>
        <w:spacing w:before="0" w:after="0"/>
        <w:jc w:val="left"/>
        <w:rPr/>
      </w:pPr>
      <w:r>
        <w:rPr/>
        <w:t>M:M1BTV+59O1BDF(N5I):&lt;5[38C!6458N5@Y.4%:28A!2DEY16K1B&lt;5K48G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ZT8M1BM%[U8I):4%*26O9FM%[57A9GU6(78]5B4E(79[%BDE[47O5FUF)Z</w:t>
      </w:r>
    </w:p>
    <w:p>
      <w:pPr>
        <w:pStyle w:val="PreformattedText"/>
        <w:bidi w:val="0"/>
        <w:spacing w:before="0" w:after="0"/>
        <w:jc w:val="left"/>
        <w:rPr/>
      </w:pPr>
      <w:r>
        <w:rPr/>
        <w:t>M;]1B%VMR5M5FFF_O/&gt;\]M5(,,71.$$;54FH4+B4,(0T=#"$N*2PE+B5-)2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5.)2TIZR`M*2XI#"4M*0PE+"D-*2PI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.!_X'_@?^!_X'\)``D`X'_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#@?^!_X'\)``D`"0#@?^!_X'\)``D`"0`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X'_@?^!_"0#@?^!_X'_@?P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X'_@?^!_"0`)`.!_X'_@?PD`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X'_@?^!_"0`)``D`X'_@?^!_"0`)`.!_X'_@?P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^!_X'_@?^!_"0`)``D`"0#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X'_@?^!_X'_@?PD`"0`)``D`"0`)``D`"0#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PD`"0`)``D`"0`)`.!_X'_@?P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"0`)``D`"0`)``D`X'_@?^!_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_@?^!_X'_@?PD`"0`)``D`X'_@?^!_X'_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_@?^!_X'_@?^!_X'_@?P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"B'J)`DA"R4+(0DA"B$+(&gt;L@X'_@?^!_"B$+(0HA"B$+)0PE"BD*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B$*(&gt;!_X'_@?PHE"B$*(&gt;D@"B$*(0HA"B'@?^!_X'\*)0HE"R'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(&gt;!_X'_@?PHA"B'L(`HAX'_@?^!_ZR`))0HAZR#@?^!_X'\,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#"4*(0LAX'_@?^!_"R4,)0L="B4+(0LA#"4,)2LE"B$*(0PA"B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#"$L*0HA"R$L)0LA"B$+*&gt;L&lt;"B7J(.H@"B4*(0LA#"4*(0LE#"$*)&gt;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,(0LA"B$+(0HA"R4*(0LE"R$L*0LA"B7J(`PA#"'J)`PA"R4,(&gt;HD"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E"R$)(&gt;H@#"D+(0DA"R4,)2PE+"V.,4PIC2GP0:XQU&amp;**37)6LF).6D]6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IP7BY6#EKL4=1&gt;DEI06I%:,%:28@Y2#5+I4&gt;E1B$E,3JQ1+E;*26A!R"0J</w:t>
      </w:r>
    </w:p>
    <w:p>
      <w:pPr>
        <w:pStyle w:val="PreformattedText"/>
        <w:bidi w:val="0"/>
        <w:spacing w:before="0" w:after="0"/>
        <w:jc w:val="left"/>
        <w:rPr/>
      </w:pPr>
      <w:r>
        <w:rPr/>
        <w:t>M.2&lt;M3U)*.&gt;U)!2TO6O9B%F&gt;27CAG]FK48O-BLV;38I)&gt;,%JS8G):%6O,3;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5JS7LU-D5YQ6K-&gt;M&amp;+48I)&gt;DUZT8I):DUYQ6I-:DU[T9K-BLV)S5A9G]F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:]5&gt;45)T6CAKE%K48M1B%F-9;]-BM%[T8K1B6FNO.3MO.V\Q1LXIJS463D@`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4,)2TE324M*2XE3B5-*2TE325.)4TE+"5-*4XI+"4.)0TI#"DL*4XM3B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#@?^!_X'_@?^!_"0`)``D`"0#@?^!_X'\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.!_X'_@?PD`"0`)`.!_X'_@?P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#@?^!_X'\)``D`"0#@?^!_X'\)``D`"0#@?^!_X'\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`)``D`"0#@?^!_X'\)``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X'_@?^!_"0`)``D`X'_@?^!_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.!_X'_@?^!_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"0#@?^!_X'\)``D`X'_@?^!_"0`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"0`)``D`X'_@?^!_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X'\)``D`"0`)``D`"0#@?^!_X'_@?P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`)``D`"0#@?^!_X'\)``D`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`PE*R'I)`HA"R4*(0HE"B7J(`LE"BG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J(,H@Z2`*(&gt;H@"B$*)0LA#"'@?^!_X'\+(0HA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*(&gt;!_X'_@?PHAZ2`+(0LE"B$*(0PAX'_@?^!_*R'J(`LE"B'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(&gt;L&lt;"B7J(.!_X'_@?^H@ZB#@?^!_X'_J)`DA"R$,(0PA"B$,)0LA"B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E#"$+(0HA*R$,(0PI"2$+)0PA"R4*)0H="R$,(0P="B7J(`PA"B4L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*(0PE"B4L(0LI#!T+(&gt;H@#"$,(0HE"R4,(0LA"R$+(0LA"R$+)0HE"R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PE"B4*(0LE+2GJ(`HE*RD+(0HA"24*(0PA"R$+'0HE#"$L*0PA+"D+'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U-+08`=%8L+9):,%J16K%&gt;+E(M6I):4%Y06A!6D5JS7G%6&lt;%IP7K%:3U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A-J$W*2&lt;Q-+U)/6NI1B4%+/6@UZ#3+/:Q!JD%*0;-:]6;W9O9FU6;V9O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%VNS7M1BLV*17I)&gt;45X6:RY6&lt;5;59G)&gt;DUZS7I):M&amp;*T8I):&lt;5J17I):U&amp;+6</w:t>
      </w:r>
    </w:p>
    <w:p>
      <w:pPr>
        <w:pStyle w:val="PreformattedText"/>
        <w:bidi w:val="0"/>
        <w:spacing w:before="0" w:after="0"/>
        <w:jc w:val="left"/>
        <w:rPr/>
      </w:pPr>
      <w:r>
        <w:rPr/>
        <w:t>M9K1&gt;U6+47E!2&lt;5)R6O5FU5X7:QAGE%)04CAKDE;68I16M%XW:SAKM5[V9D]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=5921G1.D#&amp;0,&gt;\U+C431NXY#1U-(0PE3"D-(2XA324K*2PE+B5.)2TE#"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TE#"DM+4XI#2DL*2PI+"T-+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"0#@?^!_"0`)`.!_X'\)`.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^!_X'_@?^!_X'_@?^!_"0`)``D`"0`)``D`"0`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"0#@?^!_X'\)``D`"0`)``D`"0`)``D`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PD`"0#@?^!_X'\)``D`"0`)``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.!_X'_@?PD`"0#@?^!_X'\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\)`.!_X'_@?PD`"0`)``D`X'_@?^!_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.!_X'_@?PD`"0`)``D`"0`)``D`"0#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.!_X'_@?^!_X'_@?^!_X'_@?^!_"0`)``D`"0#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"0#@?^!_X'\)``D`"0`)`.!_X'_@?P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P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"B$*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'J(`HEZB`*(0HA"B7I(.!_X'_@?RHA"B$,)0HEZ20+(0LI#"4*)&gt;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HA"B'@?^!_X'_@?^!_X'_@?^!_X'_@?PLAX'_@?^!_"R$,)0HAZ"`,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'@?^!_X'\*(0LEZ2`*)&gt;!_X'_@?RLE"R4+(0HEX'_@?^!_"24*(&gt;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L@"B4L(0PA"24+)&gt;@@"B4+(0LA"R4))0LA"R7J(`LE"B$,)0PA"R4*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4,(0PA"24+(0PA"B$))0LA"R4+)0LE"B$,)0LE#"$+*0LA#"4+(0HA"B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+"4+*0HA#"4+(2LA"B$,(0LE"B$K(0LI#"4*(&gt;H@"R$+(&gt;H@"B7J'`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*(2LE"R4,)2LA"B4+(&gt;L@CS%,*2LEZB3J)&amp;\QSST.0O5FU&amp;:17G):;E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)&gt;DEJ/6@].&lt;5ZR8BY6LF+M40Q2:D%J00Q6S$VS8D]:+UIK/0I";$'M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((+1)6D5926E=KM%KV8M5B%VN27O1FLV*T8I):&lt;%[48I)&gt;%V]06I):]&amp;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%6]F:T7I)&gt;]6:S7M5&gt;]F869Y%2,E86:U%.#TYR6M1&gt;]F+59O9B]F*16K=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%ZU6HTY]6*U8A=C]EYS4O9:55;+)=!!KBR&lt;&lt;YQS!``98Y)&amp;C!0M*0PE3"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I+"DM(4TE+B4M)0XE+2TN)0PI32DM*2TI#2E-*4TI#2E.,2T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.!_X'\)`.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PD`X'_@?^!_"0`)``D`X'_@?^!_X'_@?^!_X'_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.!_X'_@?^!_X'_@?^!_"0`)`.!_X'_@?P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^!_X'_@?^!_"0`)``D`X'_@?^!_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X'_@?^!_"0`)``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.!_X'_@?P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X'_@?^!_X'\)`.!_X'_@?P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"0#@?^!_X'\)`.!_X'_@?PD`"0`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#@?^!_X'_@?PD`"0`)``D`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.!_X'_@?P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"0`)``D`"0`)`.!_X'_@?^!_"0#@?^!_X'\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`D`X'_@?^!_"0`)``D`"0#@?^!_X'_@?P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*(0PA"R4*(0DA"B$,(0LA"B'((`PE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"R7H(`LAX'_@?^!_"B$*)&gt;!_X'_@?^P@"B$*(&gt;H@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7@?^!_X'\+(&gt;H@"B$+)0LE"B$*(&gt;!_X'_@?^D@ZB`+)0LAX'_@?^!_ZR#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H@"R'@?^!_X'_J("LEX'_@?^!_#"4K(0HAZ"3K(.L@+"4+(0LA#"$K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0,*2PA"B$+(2PE+24((2PA"R7*(`LE"R4,(0PE"R$K)0PA"R'J(.H@#"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ZB`)(0HA"R$+(2LE"B$L)0PE"B$**0LA#"$K)0LEZB`,(0PI#"4K*&gt;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4*(&gt;H@#"4K*0HERB3K(`HEZB#I("HE*R4,(0HI"R$+(2PM+"7)(`H=+"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6TMRB`M*;$U$4KV9A5GU&amp;;58G%:%FO49M9BJ4E06G%:LF*Q8NQ-#%+,3&lt;Q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U06M-F&lt;EIQ6HM%!"D/3@U&amp;K4&amp;*/4H]DUYR5I)&gt;]6+V9K-B-VN06C=K%F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)B]&amp;J37I%:%F?U9M1FDV:27K)&gt;LV+58O5FM&amp;+V9A9G-VO58K5&gt;&amp;&amp;OT7J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UIS5I1:DEK48A=CU5ZV8I56U6*36C).UF*T7A=C,DK/.1EK\3VH$#12,E(X</w:t>
      </w:r>
    </w:p>
    <w:p>
      <w:pPr>
        <w:pStyle w:val="PreformattedText"/>
        <w:bidi w:val="0"/>
        <w:spacing w:before="0" w:after="0"/>
        <w:jc w:val="left"/>
        <w:rPr/>
      </w:pPr>
      <w:r>
        <w:rPr/>
        <w:t>M9^PL["Q[&lt;[16"0`L)2TA;BT-(0TE3"4M)4TE+24,*0PI#"4-)2TI#2DM*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DM*2PM+3$,,0TI33$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PD`X'_@?PD`"0#@?^!_"0#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.!_X'_@?PD`"0`)``D`"0`)`.!_X'_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`D`"0`)``D`"0`)``D`"0`)``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X'_@?^!_"0`)``D`"0`)``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#@?^!_X'\)``D`X'_@?^!_"0`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^!_"0#@?^!_X'\)``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"0`)`.!_X'_@?^!_X'\)``D`"0`)``D`X'_@?^!_X'\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#@?^!_"0`)``D`X'_@?^!_"0`)``D`"0`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^!_X'\)``D`"0`)``D`X'_@?PD`"0`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PD`"0#@?^!_X'_@?^!_X'_@?^!_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\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HA+24)(0HAZR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DAR"0*)0PE"B'@?^!_X'_@?^!_X'_@?^!_X'_H'`PE#"7@?^!_X'\+)&gt;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7@?^!_X'\*(0HAX'_@?^!_Z2`*(&gt;!_X'_@?PHA#"4*(&gt;!_X'_@?PHA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B$,)0HE"2'@?^!_X'_@?^HD"B$*(&gt;!_X'_@?PPE"B'@?^!_X'_J(`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'@?^!_X'\*(0PE"R7J)"LI+"4+(0DE*R$,(2PE"B$*(0LE#24+(0PE"B$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P@""4+(0PA"B4L)0DA"2$,)0LA"R$*(0PE"R$*)&gt;HDRB0+)0HAZB`*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)(&gt;H@"R$L)0HE"2$+)&gt;P@*R4+(0HE"B$+*0LEZ"`+)0LE"B$*(0LE#"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E*R4+(2TA#"'I(`LE"R4L(0DA+"DL*&gt;D&lt;KC5O,;`Y%6&lt;7;Q9G6&amp;\79[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6&amp;\P5BY2M&amp;+T9F]:D%K*40U2#5(-6K)&gt;3EJ07D]6#DKQ6&gt;I%2SE/4@U2#D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Q-U%[68K-&gt;M%[V9M1BDV*T8M1B]6:T8A5KM&amp;)16AAKUF;48A9GU6(89_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amp;)9;Q9GD5J26K1&gt;]F+-05-2LUZ25I-:E%[48M1&gt;U&amp;*S8K):U68Q4I-:DUJ3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16DE8,*556LDY)$#1*,$*74O9:%E&lt;65ZD(R@PM*0PA+B5.(4XI+"5-)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D+*4TE#2%.*2TI#"DN*0TE3BU-*0PI+RD-+2PI+2D,*1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X'_@?^!_"0#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X'_@?PD`"0`)``D`X'_@?^!_"0`)`.!_X'_@?P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X'_@?^!_"0`)``D`X'_@?^!_"0#@?^!_X'\)``D`"0#@?^!_X'\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.!_X'_@?PD`"0`)`.!_X'_@?P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X'_@?^!_"0`)`.!_X'_@?P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#@?^!_X'_@?P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X'\)``D`X'_@?^!_X'\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.!_X'_@?^!_X'_@?^!_X'\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"0`)``D`X'_@?P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#@?^!_X'\)``D`"0`)``D`"0`)``D`"0`)``D`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`D`"0`)`.!_X'_@?^!_"0`)`.!_X'_@?^!_"0`)`.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\)``D`"0`)``D`"0`)``D`X'_@?^!_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"R4+*&gt;H@"B$*(0HE"B$*(0LA"B4*(&gt;!_X'_@?PHE"B$,)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*(0LE"R4*(&gt;!_X'_@?PLA"R$+(&gt;!_X'_@?^!_X'_@?^!_X'\*)0HE"R'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PPEX'_@?^!_X'_@?^!_"B'J).!_X'_@?^!_X'\K)&gt;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Z2#J)"LIX'_@?^!_X'_@?^!_X'\+(0PA*R$+(0HA#"$*(0LE"B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A+"$+(0LA#"$,(0LE"B4+(2PIZB0,(2LI#"7J(`DE#"4,)2TA"2$+*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M)0DAZR`**0LAZB`*)0PA"R$J)0PA"R4+(0HA"B$**0HA"R4*)0HE#"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"R4,(&gt;HD"B$*(0LE#"$)(0HA"B$,)2PA"B$L)2PE+"4K(0PA*R4+(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+(4\U"`"55I)&gt;-VO48EEO6'/V9E=KM&amp;9O5K)BD%YP5BY6D&amp;*08BY64%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I)&gt;[E&amp;T8G!2C$638@Y*45I15G):$$XM4M1BUF+58M5F]F*U8A5KU6*U8K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6(7:S=KU%XW:_5FDV+68CAK]F87:[1&gt;DEJU6G)6DEIR6K1BU&amp;)R4I-:DE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1&gt;U6+57O5BU&amp;*R6K1:4%*T6E)*,$KL%+9&gt;D5810C(^;2VO-&lt;P&lt;;BD(%`@4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4,)2LI32DN)2XE"QTM*2PE+24M)2PE+2DM+2PI+2DL*0TI32DL)2TI+R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TI#"U.,2T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"0`)``D`X'_@?^!_X'\)``D`"0#@?^!_X'\)``D`"0#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"0`)``D`"0`)``D`"0`)`.!_X'_@?^!_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^!_X'_@?^!_X'\)``D`"0#@?^!_X'_@?^!_X'_@?^!_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_@?PD`"0`)``D`"0`)``D`"0#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"0`)`.!_X'_@?PD`"0`)`.!_X'_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#@?^!_X'\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PD`X'_@?^!_"0`)``D`"0#@?^!_X'\)``D`X'_@?^!_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`)``D`"0`)``D`"0`)`.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"0`)`.!_X'_@?PD`"0`)``D`"0`)`.!_X'_@?P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X'_@?^!_"0`)``D`X'_@?^!_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#@?^!_X'\)``D`X'_@?^!_"0`)`.!_X'_@?P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J)2HE"B$*(2HA"B$*(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()0PEX'_@?^!_ZB`+)&gt;LD""4*(0LA"R$+(0HEX'_@?^!_""$*(0LE"B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HEZB#J(`PA"B$+)0H="B$))0HARB`,(0HA"B$*(0PA"R'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+(0PA"B$*(2LA#"4*(0HERB#@?^!_X'\+)&gt;H@"B$))0HI"R$+(0HEZB`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M"R7J(.LD#"$*)0LA"R$-(0PE"2$+(2LE"R$,)0HA"QT+*0LE#"$,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D*(&gt;PD#"'J(.H@*R$+)0PI#"$*)&gt;D@#"$+)0HA"R4*)0HA"B$K)0LA#"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HA#"$**0LE"B$+(0HA+27J(`LA"R$,)0PI"AWH)`LA"R4)(0PE"B$,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K(&gt;P@["`+*0HA#"DK(0LE"B4N)0PE"BDL)?%!;RD/0C=K6',7:WEO66^: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AKM&amp;*27D]&gt;LV(N4BY2#5:17@Y6DV+59G!645:27I)6$59P6G%:M%Y06I-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$TW:_5F%FO57M9BM&amp;*R7C=KDEX69Y-BDEK48O9F%F=Y;QAK]F(69W%&gt;DUJ5</w:t>
      </w:r>
    </w:p>
    <w:p>
      <w:pPr>
        <w:pStyle w:val="PreformattedText"/>
        <w:bidi w:val="0"/>
        <w:spacing w:before="0" w:after="0"/>
        <w:jc w:val="left"/>
        <w:rPr/>
      </w:pPr>
      <w:r>
        <w:rPr/>
        <w:t>M6K5:44[Q0&lt;Y!$$IR3M1&gt;=%JU7I1:]F)T3O9FM5J34NY!&lt;4ZP/8XQ;CE44K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)*``XE#"%N,4PA\DF*'`PA#"$K*2TE+B4M)0LE["`0/@TA3"5,)0TE#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I+"DN*0TI+BD,*2PM3BD,*2PQ#"DN*0PM#2D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.!_X'\)``D`"0#@?^!_X'_@?P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.!_X'_@?PD`"0`)``D`X'_@?^!_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PD`X'_@?^!_"0`)``D`"0#@?^!_X'\)``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X'_@?^!_"0`)``D`X'_@?PD`X'_@?^!_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"0`)``D`"0`)``D`"0`)``D`"0`)``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#@?^!_X'\)``D`"0`)`.!_X'_@?PD`X'_@?^!_"0`)``D`"0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\)`.!_X'_@?PD`"0`)``D`X'_@?^!_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`LA"R$*(0HE"B4+)0LA"B4*)2TE"B7@?^!_X'\*)0HA"BD,)0HAZB`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#"'@?^!_X'\+)0LEZ!P+)0PA"R$*)0HE"B4+(&gt;H@"B4*(0LA#"7K(`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+)2HEZB0*(0HEX'_@?^!_"2'K(`PE"27J(`PE"R4*(&gt;D&lt;"B4+)&gt;H@"R'K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HA"R4+(0PA"B$L)0HA"B$*(0LAZ"`*(2PE"R$*)2PA#"$+(0PE"B$L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*(2PE#"$+)0HE"B$,)0HA"R$*)0LE"B$M)0DA"2$+(0LAZB`+(0LA"R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LA"R$+)0HA"B'J(`LA+"DK*0HA#"$K)0HA"R$*)0LE+"4+)0HI"R$+(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GJ(`PA"B4)(0LA*R4,(0HA"24-(0LI+"4J(0PEZR`L)0LA"B$L*0HE"B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'9`U!Q@31DTIE4Y46M1B-FM9&lt;UAOFG-9&lt;_9JLU[39F]&gt;;U[L55!:LV*27I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[27I-:[4VR6BY6LV)05I1&gt;DEZ46M1BE&amp;+48CAKDF*S7K-:DU[U9M5B6&amp;\6</w:t>
      </w:r>
    </w:p>
    <w:p>
      <w:pPr>
        <w:pStyle w:val="PreformattedText"/>
        <w:bidi w:val="0"/>
        <w:spacing w:before="0" w:after="0"/>
        <w:jc w:val="left"/>
        <w:rPr/>
      </w:pPr>
      <w:r>
        <w:rPr/>
        <w:t>M:]9BU6*46I1&gt;]6+49I-:E%[W9I):,$9-+:TM\D'01&lt;]!T#WN.=9&gt;=%*25I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]EZ56HPYT#7P0512E$[M,=(Y;S&amp;+%$TI;RD,*6XIBAAT1NL&lt;+"4L)4TA+2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E#"%.)0P=+"DL)2TE;BDL*4XA#"D,*0XI+2DL*4\I+"DM*2TI+BTM*4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E.*1\`'P`?`!\`'P`?`!\`'P`?``D`"0`)``D`"0`)``D`"0`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^!_"0`)``D`X'_@?^!_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X'_@?^!_X'\)``D`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"0`)``D`X'_@?^!_"0`)`.!_X'_@?PD`"0`)`.!_X'_@?P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`D`X'_@?^!_X'\)``D`"0#@?^!_X'\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!_X'_@?^!_X'\)``D`"0#@?^!_X'_@?^!_X'\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X'_@?^!_"0`)`.!_X'_@?^!_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`)`.!_X'_@?PD`"0#@?^!_X'\)``D`X'_@?^!_X'\)``D`"0#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+"4))0HE"R$+(&gt;H@"2$*(0HA"2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gt;!_X'_@?^!_X'_@?^!_X'_@?^!_"R4*)&gt;!_X'_@?PHA"B$*)0P="R'I)`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4,(0LA"2$*(&gt;L@"BD*(0DE"B4,(0HA"B$*(0PEZB#@?^!_X'\*(&gt;HD"2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I"B'H(`LA#"7J(`HAX'_@?^!_"B4+(2LA#"4*(&gt;@@+"D,(0HA"B4+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*)0LA["`+(2HI"B$-)0LEZB`)(2LEZB`+)&gt;H@"B4+(0PA*RGJ(`LA"R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HA#"4,)0LA#"4+(0LI"R$,)2LA"R'J).L@*B'J(`LA#"4*(0HA"R$+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,)&gt;L@"B4+(0HA#2$+(0HA#"4,(0LE"2T*'0HI*R4,(0DA"R4,*&gt;L@"R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PE+"$+)0LA"R4L*&lt;@&lt;3BT*)0LAZB!.+6XIRR!42@L1"AT01M9&gt;-VLW9S=K</w:t>
      </w:r>
    </w:p>
    <w:p>
      <w:pPr>
        <w:pStyle w:val="PreformattedText"/>
        <w:bidi w:val="0"/>
        <w:spacing w:before="0" w:after="0"/>
        <w:jc w:val="left"/>
        <w:rPr/>
      </w:pPr>
      <w:r>
        <w:rPr/>
        <w:t>M%V&lt;69Q=K]F;V9O5J]&amp;;U9O5JU6;57M5BLV*R8I%BTV:T7C%&gt;6&amp;M14G):]V;6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):DUX59_9F]F*37G):U&amp;*26O9BU&amp;;57I16]F:S7M9BE6+U7I-6]F;P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D#GP25(^"R6./?=B4DZT8A9GUEH13K-:,E)R4A$^32E)&amp;)`UD#&amp;.+4TQ+"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LA+"4M*8\M+"$,)0PE+"DL)4TE+BDM*4PE+2TM(2PI+"4L)2PE+2DL*2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D-*2TI32D-*0PI3"D-+4TQ+BD-+2XM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X'_@?^!_"0`)``D`X'_@?^!_X'\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\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.!_X'_@?^!_X'_@?^!_X'\)``D`"0#@?^!_X'_@?^!_X'_@?^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X'_@?^!_X'_@?^!_X'_@?PD`"0`)``D`"0`)``D`"0`)`.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!_X'_@?^!_X'\)``D`"0`)``D`X'_@?^!_X'_@?PD`"0`)``D`"0`)`.!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'_@?PD`"0`)``D`"0`)``D`"0`)``D`"0#@?^!_X'_@?^!_X'_@?^!_X'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D`"0#@?^!_X'_@?^!_X'_@?^!_"0`)``D`X'_@?^!_X'_@?^!_X'_@?P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.!_X'_@?^!_X'_@?^!_X'\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#"D*)0HA"BGK)`LA"B$+)0HE+"$*)0HE"B$,(&gt;HD"B7J(.L@+"D+*&gt;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+(0HA"BD,)&gt;P@"B4*)&gt;H@"R$+(0LE"B$*)0HE"R$**0HI"R$*(0HE*B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PE"B$J(&gt;H&lt;ZB`*(0DE"B4+(0HE"B$,)0HA#"4+(0HA"B4K)&gt;H@"2'J(`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GI(`LE#"4+(0PA"B4*(0LA"R$*(0PA#"$*)2LA"R$-(2LA"R$*)2PE"R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"R$,(2LE*B4+(0LA#"D*(0@A"RD+(0LA"B$*)0TI#"$*)0HAZR`,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+(0PI"R$+*0@A+"$+(0HE"RD,(2LE*R4*(0HA#"$+)0HA"R4L)0LI"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HE"R$+(2HE#"D,(0LA*BD+(2TA+24*(2PE"R4,*&gt;H8L3D*)0PA*R4*(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S$,(0PA[T$20BPA3BD$`/)%DE*-.1`V\$6T7K1&gt;DE)R4M-BTUKV9O5J%6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M9Q9GU6:T6K1BU&amp;)R5A!.&lt;U;47O5B]&amp;859[1B%F&gt;S7A1G67.T7K1BDF+W9M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%VLX:Q=CLU:U6O)!44IR4I-:ST7.0&lt;XU\$'O13)2M&amp;+58G-2E%K48O9B=$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DPERR#*(-`Y:REN+0PA#"4+)4TI#"4L(;$YRA@M)2PE+"4+*0PE+"DM)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D,)2XE3BD+)0TE#2DK)0TI+"DM*0XI+BD,*2PI+2D,+2PI#"D,*2TI+2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.H@"R$*(&gt;@@"B$+(0HEZ"0)(0HA#"4)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+)0HAZB0*(0HA3"'((`LE#"4+)0HA"B$*)0LARB`*'0HA"R$L)2PE"2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A"R$*)0HEZB0*(2LEZ"`*(0PAZB3I(`PE3"GJ(.DD"AT+(0LE"B$*)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*(&gt;@@#"4*(0HEZ20*(0LE"B4*(0HEZB`*(0HE"24,(0HE"B$+(0HE#"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LA"R$,)2LA*RD+(0PA*R4*(0HA"R$L)2LA"R$+(0PA"RD*(2LA#"4*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+(0PA"R4+*0LA"R$,)0LE"R$+(2HE"R$)(0LE#"4*)0PE"24,(2LE"R7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`HA"R4,(0HE+"4+(&gt;H@"B4+(0LE"R$*(0LE#"$*)2HI*R$-(2PE"R$*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*(0HECS4K&amp;0LI+"4*)2PE"R7)(-`UZR0+(2PAKSG(($TERR!N,75&amp;L3F(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$XQ3C'Q/3-*[R"/.8(`KC6P/112CC6N.;):4DK/.0D!&lt;UK47G):&lt;E:36O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]F:T8M1F]6K59A=K]FKU9O9J%F?W8G5:5%X32A(^;#'004TA,$H//O9F%6?5</w:t>
      </w:r>
    </w:p>
    <w:p>
      <w:pPr>
        <w:pStyle w:val="PreformattedText"/>
        <w:bidi w:val="0"/>
        <w:spacing w:before="0" w:after="0"/>
        <w:jc w:val="left"/>
        <w:rPr/>
      </w:pPr>
      <w:r>
        <w:rPr/>
        <w:t>M7O9&gt;]5KO-:XMLD5T2I1.[2@+(6XICC&amp;P-=`Q;S&amp;Q-&lt;H@324+)0TE+"4L*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'+("XI+"$L(0PE#"5-*4XI#"DL(0TE32T-(4TE#24,)2TI#"DN*0PI+"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TM33$M*6XQ+2D.*2TQ#"TL+1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'P`?`!\`'P`?`!\`'P`?`!\`+"4*(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$+*&gt;HD"2T)'0LE"R7J(`HA"B4,(&gt;@D"B4*)0TA"B$*(0LAZB0*(0HA*B$J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LA"B4*(0LE+"4*(2HA*B'J(`HAZR`)(0HA"R$+(0HA"B4+(0LEZ2`*)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'J(`@E"B$,(0HEZ"`+(0LA"R$*(0LI#"$L(0HA"B$+(0LEZ1P*(0LA"B$J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HA"QTL)0LA"B4)(0HI#"4K(&gt;D@+2$K(2PEZB`+(2PA"B4*(0HE#"4,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*B4,)0LA"B$*)0PA"B4+)0LA"R4+)0PE*R4+)0HE#"$-(0LEZB`+)0LA"B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I#"4K)0LEZ"`M*0HA"B$*(2PE"R4*)2HI#"$*)4PI"R4+(0PE"B$I)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*)0HE"B$,*2PA"B$L*0LE#"4,)2PI"BD+(0LE#"4*(0PE#2D+(2HE"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E"B4+(4XI3"U,)&gt;L&lt;JAS-+9=2#CX./BPA3S'I&amp;,\M:R4/1JD@[CT79Y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YT5K5B]V914M5BDUJ36K1BDEK45I):DE*45M1BTV*25EESU%HR/O`]D4: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=`YC"@,'&lt;D83"7+&amp;(TM[""J$%`Q2REL',L8"B@76Q12!PA2/LP8"B4,(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,(0PA+"D+)2PE+B7K(`PE+2$+(2PE#"5-+4TM3"4L)4TE+"4L)0XE#"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TE32DL)2PI*RD-*2PI+"D,+2TI+BT,*0TI3S%-*2TI+"E.*0TI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*(0DA"B4+(&gt;H@"B$((0PE"AWI)`HE*RD*(0DE"R4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E"BD*(0PE"B4,(&gt;D@#"4*)0HA*R4*(0LE#"'I(`HA"B$*(0PA+"D((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0*(0HE"B$*(0PAZ2`*)0HA"B$**0HEZAP+*0HE"B$,)0HA#"$*)0HA"R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DE"R$+(2HI"R$*)0LA#"$*(0LE*B4-)0HA"BD)(0PE"R4+(0LA+"$K*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4L(0LA#"4)(0LE+"4+(2PA"QT,)2LAZB`+)0LA#"$*)&gt;D@+2D+(0LA"B$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LA"R4+)0HA"R4+(2PA"B4*)&gt;L@"R$*)0LA#"$+*0HA"R'J*"TE*B'H(`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$+)2LA#"$+(0LE"R$*(0HE#"$L)0HE"R$L(0PA"BDM)&gt;PD"R$L*0HE"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E"B4+(0PE+"7J)"HA#"$,(2PA"BD,(0PA"B4*)2PI"R$K*&lt;D@"R7L'.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4&amp;.*7-"5%)9&lt;]9&gt;M%:36A%*&lt;T:..?$]T#F-,5%.&lt;TX12M1:]EI:;]9B]F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):S3T21I-2BAAJ#(D&lt;3C$($$TQJAA31FXQ3BT,)2PECS%O,?$Y32E/+4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C784L\Q$4*0-8H8+2DL*2TI+"D+)4TE#"4,*4\E3"D,(2PI#"DK)2PA+"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XE+B4M)2LA324.)2PE#"DL)0TI3"4M)4PI#"4,)0LM#"DN*0TI#"DM*2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#2DK+0PI+2E-*0PI32D?`!\`'P`?`!\`'P`?`!\`'P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!\`'P`?`!\`'P`?`!\`'P`?``DA"R4*(&gt;DD"2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PA"ATI,0HA#"$*(0HE"B4+(0HE"B4*(0HI"R7J(`HE"R7K(`DA"B4*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`)(&gt;HD"B7J(.H@"B4*(0LE"R$*(0HA"B$,(0HEZ"`*)0LAZB`()&gt;H@"R$*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gt;@@"2$+)0HE"B7()`LE#"$K)0DE"B$*)0HE"B4*)&gt;H@#"4*(&gt;H@#"4+(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'J).PD"B4*(&gt;@D["`))2LE"R$+)0TE"R$J)0PE"R$+*0HA"B$,*0LE"B$K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PA*R4*)2LAZR0,)&gt;D@Z2`*(0HE#24**0LA*R4,(0PE"B4*(0PA"B4*(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4,(0LA+"4L(0PA"R$+)0LE#"$*)0LE"R4+)0PEZB`+)0LI#"$*(2PI#"$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PE"R4+)0PA#"$,(2PA#"4M(0LAZ2!-)0PE#"4+)2LI#"$K)2PE"R4+(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D+(2PI"R4L(0PE#24,)0LE"R420@LIRQB*'-(Y\3W77HXML#%O,4PE#!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1,^CS6N-0L=21!*"`&lt;`*A5+)6PA+RE.+&lt;TYRR`,(0PE+"4,)2LIRB2.,8H0</w:t>
      </w:r>
    </w:p>
    <w:p>
      <w:pPr>
        <w:pStyle w:val="PreformattedText"/>
        <w:bidi w:val="0"/>
        <w:spacing w:before="0" w:after="0"/>
        <w:jc w:val="left"/>
        <w:rPr/>
      </w:pPr>
      <w:r>
        <w:rPr/>
        <w:t>M$4++',\Q33$*)0PA#"D*)&lt;H@\D7R.5)&amp;20"U5LH8+"4+)2PE#"4L)0PE#"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XE"RD,'2LI+2DM(2PI+"4-(0PE*B$J(4XM#"$L*0LE#24L*2TI+"$,*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B4+)2TI+"DN*2PM#"E-+2TI+2TN+0PI"RU.*0TI;BWL*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#"4*(0HI"B4*)0HAZ2`*)0HAZR`+*0&lt;IZB#J(`HI""$*(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"$)(0HI"RD*(2PE"B$+(0HA*B$*(0HEZB`+(0HA"B$*)0PE"R$*(0HA"B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0HA"B4+(0HA"B$*)0HA"R$*(&gt;D@"R$L)0HA"B'J(`HA"B$*)0HA"R$*(0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$+(&gt;L@"B4*(0HA"B$+*0LE"B$*)2PA"B$+*0HA"R4*(0LA"R4+)2PARB`+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PEZB`+)0LE#"4+*0LA"R$+(0LA+"$+(2LE"RT,(0DI"B$*(0PA#"4*(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$+(0PA"B$+)0PEZR#J(`PE+2$+*0HA"R7*(`PA"R7*).LD#"4*)&gt;H@"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)0HI"R4,(&lt;PD+"4J(0HEZR`+*0LA"B$K*0PI"B$K)2PI#"$L*&gt;HD+"$L*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$)*0PA+"4J)0HI"R4L)2PI"R4K)0PE#"4J(0HI#"4L*0HA+"DL*:H&lt;3"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0PEQA2J($@`ZB#J(.L@ZR`M+8XEZR3K(`PA32T+*0LE"R$+)0LEZR`L)2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`,(4PI+"4-)0LI+B4L)&gt;LD;BWM(&amp;XQ3S',)`LA3BD+'2PQD"EQ/:TMJQ`L</w:t>
      </w:r>
    </w:p>
    <w:p>
      <w:pPr>
        <w:pStyle w:val="PreformattedText"/>
        <w:bidi w:val="0"/>
        <w:spacing w:before="0" w:after="0"/>
        <w:jc w:val="left"/>
        <w:rPr/>
      </w:pPr>
      <w:r>
        <w:rPr/>
        <w:t>M)8XQ+"D,)2PI324,)0PA#"DL)0PE#"4L(2PI#2$+)0PA+"4,)0TE"R4,(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D,)2TE+"4.(2PE*R4+(0PE#25,*2PE+"4L*0PI3BDL*4XI["A.+0LI#2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PI324L)4\I'P`?`!\`'P`?`!\`'P`?`!\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!\`'P`?`!\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P`?`!\`'P`?`!\`'P`?`!\`'P`?`!\`'P`?`!\`'P`?`!\`'P`?`!\`'P`?</w:t>
      </w:r>
    </w:p>
    <w:p>
      <w:pPr>
        <w:pStyle w:val="PreformattedText"/>
        <w:bidi w:val="0"/>
        <w:spacing w:before="0" w:after="0"/>
        <w:jc w:val="left"/>
        <w:rPr/>
      </w:pPr>
      <w:r>
        <w:rPr/>
        <w:t>M`!\`'P`?`!\`'P`?`!\`'P`?`!\`'P`?`!\`'P`?`!\`'P`?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D`"0`)``D`"0`)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`)``D`"0`)``D`"0`)``D`"0`)``D`"0`)``D`"0`)``D`"0`)``D`"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A``D`"0`)``D`"0`)``D`"0`)``D`"0`)``D`"0`)``D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