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ۿ  �����ۿ  �����ۿ  �ۿ  �ۿ  �ۿ  �ۿ  �����ۿ 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�  �������  �</w:t>
      </w:r>
      <w:r>
        <w:rPr/>
        <w:t>۳ ����  ��</w:t>
      </w:r>
      <w:r>
        <w:rPr>
          <w:rtl w:val="true"/>
        </w:rPr>
        <w:t>ۿ �</w:t>
      </w:r>
      <w:r>
        <w:rPr/>
        <w:t>۳</w:t>
      </w:r>
      <w:r>
        <w:rPr/>
        <w:t xml:space="preserve">  �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ۿ  ���ۿ    ���ۿ    �������   ���ۿ�</w:t>
      </w:r>
      <w:r>
        <w:rPr/>
        <w:t>۳</w:t>
      </w:r>
      <w:r>
        <w:rPr>
          <w:rtl w:val="true"/>
        </w:rPr>
        <w:t xml:space="preserve">  ���ۿ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۳  �����    �����    �������  �۳ ��۳  �����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۳  �����</w:t>
      </w:r>
      <w:r>
        <w:rPr>
          <w:rtl w:val="true"/>
        </w:rPr>
        <w:t>ۿ  �����ۿ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����ۿ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�   ������  ���  ���  ���  ���  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et.Doc......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ers.cfg.............Configuration file for Wildcat!/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onf.lst.............List &amp; description of conference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onf.ans.............Ansi conf. Descriptions for use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.............Long description of the seeknet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................Short description of the Seeknet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et.ans.............Ansi screen to announce SeekNet i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et.asc.............Ascii screen to announce SeekNet i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et.app.............Application for joining SeekNet 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_areas.cfg............Configuration for echoing in Fi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ode.lst............Hub/Node List for SeekNet (can use as a Bu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node.bbs............@Color Code Nodelist bulletin for WC! v3.x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#.bbs...............Echomail guidelines Bulletin for WC! v3.x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.lst.................List of current HU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rules.txt............Rules for those wishing to become a HU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SEEK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Net is a NEW Echo mail Network That was Created to fill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ALITY, Professionally run, User/Sysop Friendly Mai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the Cumbersome Rules and Application procedur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Quality Echo Mail Systems out there, but few which make Users fe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and even less that are easily obtainable by the average sysop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the professionalism and quality that Sysops rightfully exp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at this to much to ask for, and that is why SeekNet was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simple. Give the Sysop a QUALITY Echomail Network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his BBS, but compliment it. We think that we have succeeded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Our conferences are Interesting and Informational, but they ar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That is a hard combination to find, which is probably why we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stest growing, and most popular Nets around. We also echo t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"Shareware Review" Hosted by David Johnson, and have pla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twork can handle either .Qwk or Fido type 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.Qwk format, any mail Tosser like Tnet, 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net will be able to Import mail into your message area. W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de participation. We have close to 50 active conference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ETCONF.LST Contains descriptions of all 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Wildcat! BBS, The SEEKERS.CFG, (included) i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The Seeker's Place. It is complete with Our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text editor to add your conference numbers and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.cfg file for your setup. Make sure that you leave the See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tagline intact! Change the Upload/Download path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. program, and you are all set. If you are running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consult the docs for proper setup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included some very nice screens and bulletins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to the Network, should you decide to be a part of Seek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m with your own Info and NODE/HUB ID: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mail runs to The Seeker's place should be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s are High speed and with the "!" Option Plac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, you can go Directly to the Mail door without ever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is is Great for auto mail runs. saves Time, and Time i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Information, as well as script files availabl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new to Echo mail, to help them get setup with See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LES &amp; GUIDE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etwork worth It's salt has Rules and we are no excep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keep the rules to Simple Common Sense ones. We wan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resting, Informational and fun, but not Burden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 are Topic Specific, but we will allow for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If someone is Talking Lan systems, in a Lan conferen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ponds that he has such a system and will sell it for x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is is not an infraction of the rules (Since it "is"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). He will NOT have to go to The "For sale" conference and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however mean that Users can fill the conference with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or ads. It is permitted "ONLY" in the course of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ferences do have moderators. Anyone wishing to Mod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erated conference, (Moderators are listed in Netconf.lst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network aministrator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Network is for all, and accessible by all, we d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nguage be kept in a "PG" r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et sysops are "REQUIRED" to carry the 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t is for Net sysops Chat, exchange of ideas, and/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Net. This conference "MUST" be "PRIVATE" and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 and your co-Sysop/s. Please read "ALL" Mail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conference since it is where notices of changes,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r suggestions will be posted. General Sysop chat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the Net should be posted in the Sysop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be no Verbal assults on Individuals or Flaming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n't require, but we do request that nodes carry at le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or handles are "NOT" Permitted on the Network (Exc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n Alias conference has been added to the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llegal acts of "ANY" kind will be permitte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should try and keep quoted text im messages from thei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maximum of 7 lines. There will be exceptions, but as a rul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lines is enough for anyone to quote in replys. Reply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spute that may arise between nodes or hubs will NO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conferences but will be resolved by the two disput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ekNet administrator, whose decisions are F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et Sysop knowing of anyone who wants to host/Mod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nd is qualified should contact the Seek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twork will be around for a "LONG" time. Join the See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grow with us. All Network BBSs will be given a Unique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sisting of SNxxx, "x" being Numbers. SeekNet Hub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orm of SNHxxx. This will assist us in keeping Trac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ntifying all BBS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n on this exciting New Network Now, and do yourself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favor. If you are Interested in being a part of the SeekNet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SEEKNET.APP and Upload it t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eker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1   (215)-237-1281 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2-3 (215)-237-6628  USR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load it to the nearest "HUB" listed in the Hub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 to the sysop so He'll Process your application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hec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going to Echo with the Fido type packets,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ddy's Attic, Our Regional HUB in Kansas City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6)-792-4890. Please leave a comment, (along with your Fid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be processed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Snail Service, print it out and mail t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ker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by, Pa. 19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Looking for "MORE" HUBS. Anyone interested must me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Must have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Must carry "ALL"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Must Echo to at least on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Must not be in the Immediate area of anothe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Must make mail runs to The National Hub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ing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Must Read and Agree to the condition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ru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Parties should leave mail at the Seeker's Pla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hony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ekNet Administr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