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  [SFNET]   COMPLETE NODE/HUB LIST   [SFNET] 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in Progres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ate: 4-30-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: Almac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: Alastair McInty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: St. Grange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: Scot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Number: +44 324 665371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 ?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Speed: 1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ing. Located in Scotland, UK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or Hub: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 Software: QW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: Exec-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: Automation Ins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: Bill Bent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: Mountian L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: NJ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Number: 201-335-7202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 3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Speed: 1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izating in all aspects of industrial automation. Pro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, instrumentation, robotics, computer intergrated mf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c. Conferences on hardware, vendors, applications, and oth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BBS Just went online Dec 1992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or Hub: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 Software: QNET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: Science Factor,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: CMDG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: Ted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: Sac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: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Number: 916-327-1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Speed: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 of the California Division of Mines and Geology; Geosci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, earthquake information, and more! Member of SFN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RRAnet (A GIS/Graphics net) and GeoInfo (A Geoscience Networ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or Hub: Hub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 Software: Wildcat 3.5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: Science Factor,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: Calrossy Pow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: Graham Hi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: Tamworth, Aust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: NSW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Number: 61 67 667470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Speed: 1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rossy offfers a dial in service for our local community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operating nine other nodes on our college L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or Hub: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 Software: GT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: Universe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: DN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: Michael A. Simm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: Palm Sp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: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Number: 619-864-1468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 5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Speed: 1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,000 Files, 1500+ conferences, 5 lines, information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or Hub: HUB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 Software: Q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: Science Factor,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: Dark Side of the M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: Peter Cacchiloli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: Mahopac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: 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Number: 914-621-2865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 3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Speed: 1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Lines PCBoard system located in Mahopac NY. Over 2 Gig wor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les. Several International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or Hub: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 Software: 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: Exec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: Darkstar's NASA M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: Jim Cole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: Port Orc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: WA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Number: 206-871-3965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Speed: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BBS is NASA/Educational. Over 1500 NASA and education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of 12-25-92 and nearly one gigabyte of total file sto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is time.  70% of NASA files from spacelink.  Progress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with new LAW ENFORCEMENT, SEISMOLOGY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or Hub: HUB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 Software: PCBoard, Q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: Science Factor,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: Delight the Cust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: Dennis Ha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: Saginaw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: MI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Number: 517-797-3740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Speed: 1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axed networking, files, vendor exhibits and NATIONWIDE JO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INGS for Customer Service, Training, Telemarketing and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Professionals. HOME OF THE NATIONAL BUSINESS/PROFESS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or Hub: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 Software: T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: Science Factor,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: Doctor O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: Hugh Mitc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: St. Cathar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: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Number: 416-937-1907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 5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Speed: 1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agara's Medical Host for Information and Discussions. Wildc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pha test site, with wildcat support/files. Multi-node, +10,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Games, Conferences. 1 Gigabyte. 416-397-1907/1514/6795/3910/2291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or Hub: Hub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 Software: Fidonet, Tomcat (QWK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: Science Factor,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: E.I.L.C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: Michael Bau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: Palm B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: FL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Number: 407-676-2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Speed: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ucational based system for area students/educators/pers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ested in education. Member multiple nets including Inter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machine eilc). Registeration required, FREQ's available. F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FNet as QWK or FIDO compatible p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or Hub: Hub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 Software: TNET, Fido (SU REG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: Science Factor,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: Earthshin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: Catherin Gr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: Victoria, BC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: BC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Number: 604-361-9053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Speed: 1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rthshine BBS is a family-style free access BBS focus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tronomy, Space Sciences, general science and general inter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pics. Source conferences for SFNet NASA. Also carrying Intelec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martnet. 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or Hub: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 Software: Ros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: Science Factor,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: Exec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: Andy Kee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: Mount Ver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: 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Number: 914-667-4567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Speed: 1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ering to all aspects of information services with 12+ 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on-line storage, 4,000 conferences including ILink, Intern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FNET and more. Fax Gateway, on-line databases and new public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dreds of new files weekly, 7 days a week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or Hub: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 Software: QWK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: Science Factor,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: Grey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: Dave Halli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: Se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: WA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Number: 206-528-1941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 3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Speed: 1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ented towards Programming, DTP, Science, Engineering. 5K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/ 100K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or Hub: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 Software: TNET, TOMCAT, WIL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: Science Factor,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: Home Bas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: Rudy Hehn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: St. Thom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: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Number: 519-633-7253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 4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Speed: 16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rying NANET, U'NI-Net, City2City, Intelec, Prognet, Rosen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cience Factor Network [SFNET]. Registered Usenet domai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mebase.com, with Selected Usenet Newsgroups and Internet E-mai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6 CD-ROMS online. Newbytes info service.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or Hub: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 Software: Qnet 3.0 (EC REG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: Science Factor,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: HyperLinc 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: Peter Essl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: Newtown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: PA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Number: 215-356-1630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 5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Speed: 1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node PCboard featuring 4 Mail Networks. Files for d/l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lder than 1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or Hub: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 Software: Qnet, (Hub from Lud Eng?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: Science Factor,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: INTER-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: Carlos A. Baz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: Pasaden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: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Number: 818-792-0419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Speed: 1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or Hub: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 Software: Wildcat! 3.5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: Panasi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: Kootingal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: Tony Pritc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: Kootingal, Aus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: NSW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Number: 61 067 673018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Speed: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lic access system, catering for IBM and Amiga users.  Stud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eachers, as well as those interested in learning mo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, welc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or Hub: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 Software: GT NET/GT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: Universe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: Leading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: Billy-Joe Loza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: Bonnyv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: Alber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Number: 1-403-826-2532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Speed: 1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4 Gigs of files, Many echomail conferences. Also carr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NET, ECHONET &amp; RELAY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or Hub: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 Software: QNET,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: Over the Hill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: Lynn's Live W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: Lynn Cadwall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: Sunnyv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: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Number: 408-745-0127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Speed: 1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very friendly BBS with the main focus being exchange of ch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info, and assistance to new fri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or Hub: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 Software: 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: Panasi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: Mac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: Brian Macdona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: Syndey,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: NSW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Number: 6129070355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 4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Speed: 16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rofessional BBS for Macintosh users. Most highly develo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 board in Austral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or Hub: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 Software: Tabby+Telef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: Universe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: Magna Borealis Lu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: George Hel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: Edmonton,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: Alber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Number: 1-403-475-6061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Speed: 16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marily a Masonic BBS, for the education of Masons and re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or Hub: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 Software: Tomcat, T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: Science Factor,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: Mass Transit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: Paul God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: Pal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: 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Number: 413-289-1749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Speed: 1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st of the IBNnet and regional for Science Factor, Shad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dows, and TRkkernet. Late night verification anywhe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untry for new users with the callback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or Hub: Hub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 Software: Rnet and Mark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: Science Factor,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: MatCha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: Doug Willi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: Piedm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: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Number: 510-655-1753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Speed: 1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 BBS for the [SFNET] Materials Science Conference. MatC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ims to provide a common forum for all the disiplines re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materials field (eg, materials, corrosion, joining, inspec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QA/QC, etc.). Carries all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or Hub: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 Software: QWiK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: Science Factor,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: Microsella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: Mark Rapp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: Veron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: NJ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Number: 1-201-239-1346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Speed: 16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7G Online of the finest files available.  All nodes ru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R Dual Standard Modems.  Only the latest up-to-the-min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releases.  PCBoard Alpha Test Site. ILINK na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site. We're worth the search!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or Hub: HUB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 Software: Q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: Exec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: Northern Lite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: Ken Marcy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: Wemb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: 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Number: 403-766-2634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Speed: 1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or Hub: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 Software: None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: Science Factor,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: Oirion's Rift - SAFTEK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: Stephen Tenh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: Nashv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: T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Number: 1-615-824-3871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Speed: 1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dicated to occupational safety and risk management, sci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gineering, computing and fu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or Hub: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 Software: Wildcat/TNET/Tomcat/QW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: Science Factor,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: Olsten 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: Chad Arm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: St. Leba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: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Number: 503-258-3612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Speed: 1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given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or Hub: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 Software: RA 1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: Science Factor,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: Over the Hill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: Mike Bas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: Cobble Hill, BC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: BC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Number: 604-743-3955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Speed: 16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0 megs of shareware files, combines with 650 megs of CD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ed adult GIFs. Over 30 doors for games and mail use. BC N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Link, SFNet and UN'I Net carr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or Hub: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 Software: Qmail/Rnet (WC REG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: Science Factor,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: Owlabama Mens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: James Gunn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: St. Birmingh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: 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Number: 205-856-2521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Speed: 1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or Hub: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 Software: GT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: Matrix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: Panasi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: William Padilla (picky-n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: Glend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: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Number: 818-569-3740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Speed: 1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mary an internation echomail public service system. We ser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 hub for Intelelec, SFNet, Smartnet, Metrolink, and Cal-Link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erve as a node for ILink. There are absolutely no f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or Hub: Hub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 Software: Rnet (REG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: Science Factor,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: Photopro!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: David Spell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: Los Ange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: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Number: 1-213-223-9285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 6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Speed: 1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otoPro! is a growing source for shareware, netmail messa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news in the Southern California Area.  Over 4 gig of sharew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 47000 net messages on a six-line system featuring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ZyXEL 19200 bps mod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or Hub: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 Software: TNET, Wil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: Panasi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: Power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: Helen Phill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: Syd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: NSW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Number: +6122686747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 6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Speed: 1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 centre for Pacific PowerNet. Pacific Power is the electric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ing authority in NSW and the system is designed to prov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uthoritative education resource for schools and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E professio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or Hub: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 Software: QWK/GT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: Universe City,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: Run of The Mill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: Don Silva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: San Mate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: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Number: 415-343-5160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Speed: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HST) Run of the mill is dedicated to providing FREE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CAD and Engineering Communities. It has been develo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the one stop place for practicing engineers. Provi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RBBS. Member of Fidonet(1:125/727) and SF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or Hub: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 Software: PCR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: Tin Pan Al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: Sakonne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: Tim Wa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: Tiver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: RI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Number: 401-624-6107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Speed: 1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nce Med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or Hub: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 Software: Qw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: Science Factor,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: Scintillatio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: John B. 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: Lomb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: IL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Number: 708-953-5922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Speed: 1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ing sparkling and/or witty conversations on Science Fat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roLink, U'NI-net and Usenet networks. On-line gam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15,000 file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or Hub: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 Software: Qmail/Rnet (REG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: Science Factor,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: Scotty's BIG RED B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: Eric Scott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: Tamworth, Aus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: NSW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Number: 067 620241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Speed: 1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ly public system, encouraging callers to join in messa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or Hub: Hub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 Software: GT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: Universe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: Sine Wav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: David Perkowski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: State Col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: PA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Number: 814-237-2117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Speed: 1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ineWave BBS is a small BBS located in Central Pennsylvann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ering to the messageing need of any user. We have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erences which are of interest to the user in almos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ntifically related field and for the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or Hub: Hub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 Software: QMAIL4, Cam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: Science Factor,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: Skeleton Crew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: Bruce Vig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: Ve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: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Number: 310-306-5134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Speed: 1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info and ad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or Hub: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 Software: PCBoard 14.5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: Panasi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: Tech-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: Gary L. Heim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: Birmingh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: 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Number: 205-853-8134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 3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Speed: 1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ing the SCTE (Society of Cable Televsion Engineers) H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CableNet -- R.F. Engineering Mail Network designed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ble Television Industry. Features Qmail for Mail Transf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ffline Re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or Hub: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 Software: Qnet,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: Matrix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: The Aby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: John N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: St. Palm B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: FL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Number: 407-725-3058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Speed: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or Hub: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 Software: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: E.I.L.C.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: The AudoCA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: Kris Am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: Sacr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: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Number: 916-486-0740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Speed: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cad and Engine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or Hub: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 Software: Wildcat! 3.5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: C.D.M.G.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: The Charlantan's Ca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: Michael Con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: Los Ange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: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Number: 213-654-7337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 5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Speed: 1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00 Files, member of Intelec, SmartNet, MediaNet, PetNet. Tomc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WK mail door available to members. Mebership is free, valid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ail, w/optional subscription level for extended privile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or Hub: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 Software: TNET/Tom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: Panasi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: The Computer Pl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: Art Petrzelka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: Iowa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: IO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Number: 319-337-6723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Speed: 1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me of the Engineering BBS List. For instrumentation and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gineers. TCP conferences include Engineering Design,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quisition, PID, Other BBSs and any engineering related net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available. Sysop Conferenc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or Hub: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 Software: T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: Science Factor,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: The Culle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: Bob Cu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: Balti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: Mary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Number: 1-410-686-7337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Speed: 1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l Service BBS for the Baltimore Computer community.  1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B of Shareware files, Online games, and Echomail chatt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of Jason Culler's Icon 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or Hub: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 Software: Ultrabbs 2.09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: Science Factor,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: The Event Horiz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: Douglas Pipp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: Phoe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: AZ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Number: 602-780-9217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Speed: 16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dicated to astronomy. Over 60 megs of purely astronomy-re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, data files, images files and text. Sponso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ateur Astronomy Conference on SFNet and GTNet. 150 MB of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files and 650 MB of online CD-ROM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or Hub: Hub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 Software: BGQWK/BGNET (REG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: Science Factor,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: The Higher Powere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: Bob Jacob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: Sunnyv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: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Number: 408-737-7040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 3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Speed: 16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 500 conference from SFNet, ILink, RIME, Smartnet, and Intele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works. 800 megs of files within 1 year old. No games,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fs - just great new shareware programs and excellent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conversa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or Hub: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 Software: 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: Science Factor,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: The MB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: Lud E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: Blacksbur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: VA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Number: 703-552-8767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 5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Speed: 1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ink, Smartnet, Intelec, SFNEt, City2City. Home of Turbo Che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FLipper, Arganth, The Weather Door, and The Hardware Caf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or Hub: HUB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 Software: Rnet/Qmail/Markmail (REG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: Science Factor,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: The Monument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: Jerry Shifr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: Mon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: CO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Number: 719-488-9470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Speed: 1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l-Purpose community BBS for the Colorado Springs are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S: U'NI-net, Smartnet, Lucifernet, Science Factor (SFNE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hnet. Rotating CD-ROMS; QWK mail packets; PCBoard 14.5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or Hub: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 Software: 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: Science Factor,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: Third Milenn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: Jim Fromm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: Coeur d'Al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: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Number: 208-664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Speed: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ucational based system for students/educators/interested pers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rying SFNet and Supportnet Echo Mail Conferences. RomDo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four CD-Rom database. ModemNews and international On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azines. Over 50 registered Do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or Hub: Hub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 Software: Support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: Science Factor,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: Tin Pan Al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: Steve Wal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: Mukilte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: WA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Number: 206-742-7782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Speed: 1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Game, Files, and Messages (SFNet/RIME/S&amp;SN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or Hub: HUB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 Software: QWK; PcRelay; Post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: Science Factor,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: Turbo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: Terry Genereaux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: Lond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: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Number: 519-686-9854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Speed: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but friendl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or Hub: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 Software: C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: Home Bas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: Universe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: Roger B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: Sid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: NSW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Number: +6129250276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 8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Speed: 1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 interest education and science/engineering. Me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wing Australian education based Net.  Cheap phone calls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chools via a private telephone network owned by Pa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of NSW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or Hub: HUB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 Software: REGIONAL AUSTRIAN HUB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: Science Factor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: WEST LOS ANGELE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: Gary In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: WEST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: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Number: 310-838-9229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 3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Speed: 1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hnicalOrientation, Echomail - 5 nets, Over a Gigabyt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Ls  PCBoard 14.5a/10, 386-40, Desqview. Substcription 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@ $25 annually, Credit card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or Hub: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 Software: Rnet/Mark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: Panasi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: Weird 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: James Thomp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: South S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: KY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Number: 606-932-6606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Speed: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 type bbs with special interest towards Science &amp; UF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pics. 220 megs with general files. Gif's, Educational, Etc.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Fido Net Running Front Door. Online 24 h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or Hub: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 Software: Front Door, MK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: Science Factor,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: Your Software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: John Wood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: Sel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: New Y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Number: 1-516-736-0064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Speed: 16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BBS on Long Island that is growing in leaps and bounds.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on be moving to Multi-Nodes using PC-Board.  Has been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ame number since 1989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or Hub: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 Software: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: Science Factor, Di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