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MALL &amp; HOME BUSINESS JOURNAL ON-DISK -- VOL I NO I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3     PAT FLANAGAN PUBLISHING &amp; DE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COMPUTER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 Flan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ppened to all of us.  You're typing feverishly, try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dline, and then, IT HAPPENS.  Either you push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nd deleted your whole document, or you moved you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 and yanked the power cord out of the wall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.  You immediately feel like picking up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ing it through the window.  I know, it's happened to 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times.  But what's the best thing to do when t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up, leave the room, get something to eat or dr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ten.  Then, when you're back to rational thinking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and consid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erased what you were doing from the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and see if your software has an UNDO function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fe.  You should be able to restore what you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doesn't have an UNDO function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last saved version back into your computer. 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anything you've done since the last time you saved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ill better than having to start over.  This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frequently, which is an importan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be working and think, "I ought to save this, but I'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nd I don't want the interruption."  Believe me, the interru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frustration of having to start over. 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omatic save feature, which periodically saves your wor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se it.  It's worth the occasional slight interrup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notice,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ay you accidently deleted the wrong file from your disk?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nting for sharp objects!  It can be fixed.  What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(such as Norton Utilities) which can restor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ton Utilities is well worth it's weight in gol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, if you do computer work to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you do if you've never saved the file, and you've los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it up to experience, swallow your pride, don't kick yoursel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and start over.  This time, be sure your automatic sav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, by all means, take your time and watch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type of computer frustration that runs rampan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novice or an expert.  In fact, it probably effects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novices.  I sold computer hardware and softwar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, and there wasn't a day where I didn't run across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I-DIDN'T-READ-THE-MANUAL-OSIS.  This is a common ai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rge to dive into one's latest software purcha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how the thing works.  Why read the manual, all softw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You never know how rational the programmer was.  What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logic to him or her at the time the program was writte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ittle skewed by too much Pepsi and Doritos.  All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the same, to an almost infuriating degre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 for this disease is simple.  Take a moment to at least sk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efore you do ANYTHING with the software, including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ell you how many times I had to consol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ir latest toy incorrectly, only to find out it era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 when they tried to run it.  It's worth the tim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, you can't just hop into a car and start driv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kind of driver's training, can you?  That's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take your time and use your head.  The head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head you lose when your data dis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 Flanagan is the owner of Pat Flanagan Publishing &amp; Design,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/publisher of Small &amp; Home Business Journal On-Disk.  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lso the author of the forthcoming book "Recycl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tainment -- Profits From Used Compact Disks, Video Game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Software," currently being written and set to b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shed in early 1994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