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will serve a "catch-all" function.  It will contain m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omised opinions of products and services, new produ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s and other information of interest to the small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wner.  I plan on telling it like it is, warts and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addresses mentioned here, please tell them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in Small &amp; Home Business Journal On-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VERSION OF "HOMEMADE MONEY" BY BARBARA BRABE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onversation with Barbara Brabec, the publisher of th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onal Home Business Report."  She told me that she i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edition of her excellent book "Homemade Money" read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this book yet, now's your chance to get the newest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is the bible for starting and running a home-based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elongs on your bookshelf!  It's packed with information on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management, and marketing strategies, as well as extensiv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A voluminous resource guide is included in the boo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oubt the best business book I've read.  The new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on for $21.95 postpaid from Barbara.  Write to Barbara Br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P.O. Box 2137, Naperville, IL  60567.  Also,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lumn in SHBJ! You'll get an idea of the high-quali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her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HOME ASSOCIATION (W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pleasure of talking the other night to Bob Korngold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"Work From Home Association."  His goal i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to represent the 25 million people who earn a l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office.  Korngold's association will operate on a "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principle, and he is hoping to secure discounts on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quipment and supplies, credit cards, and more thing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wner needs.  A large group will also carry lobby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eaders.  If enough people join this association,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on his promises, I don't see why he won't succeed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the home business owner deserves 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come a free charter member or get more info by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siness name, address, phone number and fax number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to "WHA, 25 Roxbury Road, Scarsdale, NY  1058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EVIEW:  "HOW TO MAKE A WHOLE LOT MORE THAN $1,000,000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ING, PUBLISHING AND SELLING HOW-TO INFORMATION" BY DR.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title, eh?  This 552-page tome is THE book to rea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ow-to publications.  Anyone familiar with Dr. Lant's othe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NEY MAKING MARKETING, CASH COPY, THE UNABASHED SELF-PROMO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and THE CONSULTANT'S KIT, among others, will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ific author knows what he's talking about.  In this boo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ll the knowledge he's used to become successful in 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akes you from the conceptual stages of your project, gu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riting stage with concise advice on style and approach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through the production stage, with particularly sage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rinters, finally reaching the marketing stage, where h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 torrent of methods to get your product into the ha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ustomers.  Above all, he stresses the fact that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anting to HELP your customers.  If you go in with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, you may be disappointed.  But if your intentions are hon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inking of producing a how-to book, manual, bookle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orms your information can take (many new idea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), get this.  You won't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LASH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Jeffrey Lant.  He wanted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revised, updated version of "HOW TO MAKE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,000,000 WRITING, COMMISSIONING, PUBLISHING AND SELLING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now available!  I haven't had a chance to se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know the first version is worth it's weight (heavy!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You can get the new version for $44.95 postpaid from Dr. Jeffrey 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ant Associates, 50 Follen St., #507, Cambridge, MA  02138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your copy of Jeffrey's Sure-Fire Business Success Catalog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usiness resources around!  And mention you heard abou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&amp; Home Business Journal On-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ACKING MATERIALS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packing materials of any kind, be su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AG COMPANY, INC. catalog.  It contains everything from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g sealers to plastic containers, mailing supplies to post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r copy by calling (800) 247-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PPORTUNITY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opy of HOME OPPORTUNITY ADVISOR in the mail.  It is a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d tabloid with a circulation of 5000.  It's not too b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rticles between the ads.  Camera-ready ad rates are:  1",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>2", $14; 3", $20; 4", $26; 1/4 page, $40; 1/2 page, $80; Full page, $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quality of the mailing lists they use, so I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r ad will perform, but the print- and production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and the rates are reasonable for the circulation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The Home Opportunity Advisor, PO Box 246, Dousman, WI  53118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-8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ON CONNEC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 has full-page advertisements in Income Opportunities and Entrepren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magazines.  Their business opportunity consists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coupon certificate books.  The certificates in these boo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 through CCA for actual manufacturer's coup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4.95 Coupon Certificate book contains 10 $15 coup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the book would fill out on the back of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choices of brands for which coupons are requested.  C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the coupons to the customer.  You, the distributor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a markup on the books, which is anywhere from $16.95 to $2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like a pretty good setup, but I have some misgiving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quality of their marketing materials is quite poor.  Th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comb-bound booklet detailing their program, which look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hotocopied about two dozen times.  On a few p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read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their question and answer section, they say their 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determined that an area of 25,000 population could suppor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ith a substantial weekly income."  I don'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vide 25,000 by four, that's 6,250 people per distribu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5% of your 6,250 customers, you get 312 sales.  At an $18.95 mar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 profit of $5,912.40.  If you figure that each of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 certificate every two weeks, and that each will buy agai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one of the other three competing distributors), you stand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12 customers 3 books per year, for a yearly profit of $17,737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, but don't forget to take out for taxes and expenses.  M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llowance for new customers through the year, but it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ustomers will return to you, which is also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n initial investment of $295 to $25,000 (for the $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, the investment is $690).  The investment includes a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coupon books, marketing displays, flyers, ads, commerc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The contents of the package varies wi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o say that this is a great idea for a program,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et into it, be prepared to buy into one of the high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$1,475 and up).  When you get in at that level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territory.  This will eliminate competition, making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is is probably worth checking into.  I think, though, that 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invest a bit into cleaning up their opportunit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marketing samples they sent for the coupon book look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ality of the business info made me wonder abou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tself.  If they make their information look more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ome more realistic figures, it would be mor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REEDOM REPORT:  BE WARY OF THES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ttended a "Home Business and Technology Conference"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nancial Freedom Report and the "Meta Institute."  I had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on a half-hour infomercial which showed different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home businesses people had started.  It sounded l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ade-show sort of thing, with different companies hav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I called the 800 number for fre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was a bit different than I had expected.  It turned out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onference room, with a series of speakers, each spea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siness opportunity.  Many times during each spee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would be urged to go to the back of the room and sign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being spoken about, which would, of course,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(sound familiar?).  When I was there, I heard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location service.  The speaker was very good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, and managed to get, by my count, 22 people to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to pay their $495.  Now, 22 people offering this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the size of Chicago would be close to a glut, not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he size of South Bend, IN, where the expo wa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portunities presented were 900 numbers, a wholesal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ere you supposedly would be notified of deep discount bar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uy into and mark up for resale, and others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d a high amount of hype surrou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nded on the second day of the show, and I had a chanc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ho had attended the first.  A number of them we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they had bought for a refund.  They were all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didn't appear to be all they were cracked up to be (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 The well-dressed people working the show were quick to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oney, and tried to hide the fact that they we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de me question the integrity of this organization.  I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em before this, and have never heard of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 read an article a few months back in Entrepreneu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had been taken for a ride by a very similar sounding but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He had bought into a discount buying network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hing but hooey, losing thousands of dollar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oral of all this?  NEVER, NEVER, NEVER lay ou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pesos for a business opportunity unless you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it, think it over, roll figures around in your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to the company providing the opportunity.  If it'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ake a pass on it.  They must have something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ETTERS...STIL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eive one more letter titled "You are about to make at least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90 days in the comfort of your own home" etc. etc.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o crazy!  You know the one, where you send $5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eople on the list, they each send you a one-page cheap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th information of questionable nature, then you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, send out bazillions of the letter, the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monials," money will come rolling in barrels to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one where you send the people on the list $1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dd me to your mailing list."  Yeah, right.  This one's ev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mputer bulletin boards, disguised a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people realize that these are illegal and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thematically impossible promises?  Legitimate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enthusiasts (not including myself, though) get black ey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is issue.  I've vented my spleen, and I feel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ere are a lot of great resources and opportun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m are good than bad.  Unfortunately, the bad ones cast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good ones.  Just watch what you're doing, think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on sense.  And above all, when you find good stuff,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published a book, newsletter or software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t here (don't worry, I'll be gentle but honest!). 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will get the exposure they deserve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ample or marketing information to:  Pat Flanagan Publis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540 Imus Dr., Mishawaka, IN  46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BEC, BARBARA:  Barbara Brabec Productions, P.O. Box 2137, Nap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 60567  (708) 717-0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ON CONNECTION OF AMERICA:  4669 S.W. Frwy., Suite 714, P.O. Box 56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, TX  77227-6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REEDOM REPORT/META INSTITUTE:  2450 Fort Union Blvd.,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UT  84121  (801) 943-1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PPORTUNITY ADVISOR:  P.O. Box 246, Dousman, WI  53118  (414) 569-8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NGOLD, BOB:  WHA, 25 Roxbury Road, Scarsdale, NY  10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, JEFFREY:  Jeffrey Lant Associates, 50 Follen St., #507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 02138  (617) 547-6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AG COMPANY, INC.:  (800) 247-6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