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YS TO GET FREE ISSU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UBMIT AN ARTICLE OR COLUMN TO SMALL &amp; HOME BUSINESS JOU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BJ needs your articles!  If you run a small or home busines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tell our readers about it, or you would like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and experiences, please submit your article to u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your article, you will get the issue in which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FREE!  (If you are a subscriber, an extra issu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ub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articles on IBM-compatible disk, saved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 will also be accepted, but disk is preferr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name, address, phone number, and a short paragrap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t the end of your article telling "about the author."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's artic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FER YOUR FRIENDS TO SMALL &amp; HOME BUSINESS JOU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fer a friend to us, and he or she becomes a subscri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ree issue as a thank you!  (Subscribers will ha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dded).  Be sure to tell your friend to write YOUR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n the back of the subscri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ELP US PUBLICIZE SMALL &amp; HOME BUSINESS JOU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pload the file SHBJV1.zip from your Vol I No I disk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, we will send you a free issue (or extend your subscrip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to send us a screen print of the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creen of the BBS and the file area where you uploaded SH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HBJV1.ZIP file, for each of the ten BBS's. 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will be on it'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 issue opportunities are just a few of the ways Small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Journal can help you!  We will be happy to review y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provide low-cost marketing and advertising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ee our other menu selections for detail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