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SMALL &amp; HOME BUSINESS JOURNAL ON-DISK -- VOL I NO I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RIGHT 1993     PAT FLANAGAN PUBLISHING &amp; DESIG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is form and a check or money order (no cash please) for $2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Pat Flanagan Publishing &amp; Design, 540 Imus Dr., Mishawaka, IN  465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NAME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_____________ STATE 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______________________________  FAX #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K YOU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 SU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rvey is to gather group information about our subscriber bas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re optional and answers will not be connected to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entry.  Please check the line that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GENDER     Male ________   Female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MARITAL STATUS  Single ________   Married ________   Divorced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 AGE        Under 18 ________   18-25 ________   26-45 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-65 ________   65+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 HIGHEST EDUCATION  Grade School ________   High School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lege ________   Post-Graduate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 NUMBER OF PEOPLE IN HOUSEHOLD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 HOUSEHOLD YEARLY INCOME  $10-20,000 ________   $20-30,000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30-40,000 ________   $40-50,000 ________   $50-75,000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75-100,000 ________   $100,000+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 OFFICE IN HOME?  Yes ________   No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 WHAT TYPE OF BUSINESS DO YOU RUN?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 HOW LONG HAVE YOU BEEN RUNNING YOUR BUSINESS?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rom time to time, SHBJ will make available to subscriber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ervices deemed to be of interest or particularly good val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not like to be included on a mailing list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hese products and services, please check this line.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