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MALL &amp; HOME BUSINESS JOURNAL ON-DISK -- VOL I NO I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1993     PAT FLANAGAN PUBLISHING &amp; DESIG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'S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YOUR column!  Write in with your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.  We'll answer as many as we can, and we'll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every letter has to say.  If you have ideas o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we'd love to hear them.  If you have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 article we've published, let us know!  Your let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think of SHBJ, and what direction you'd li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ward to hearing from you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