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MALL &amp; HOME BUSINESS JOURNAL ON-DISK -- VOL I NO I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1993     PAT FLANAGAN PUBLISHING &amp; DESIG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 our subscriber base with your classified ad!  First 20 words,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itional word, 25c, per issue.  Don't include zip co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words, they'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SPECIAL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hree issues of SHBJ (Vol I, No. I, II and III),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are free!!!  This is one way of thanking you for being with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ad to:  Pat Flanagan Publishing &amp; Design, 540 Imus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hawaka, IN  46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don't have to subscribe to advertise in SHBJ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swering ads, please mention you saw it in SHBJ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BS A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DAZE BBS - Serving the World since 1989!  A TOP 100 BBS for 199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!  10 Lines/9 Nodes online now!  OVER 60000+ FILES!!!  (219) 256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dem) (219) 257-2143 (voice) (Indiana).  Try one of the midw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st growing and best 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UBLICA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best small business resource directory available! 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rey Lant's Sure-Fire Business Success Catalog, filled with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 business helpers!  Write:  Dr. Jeffrey Lant, Jeffrey Lant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Follen St., #507, Cambridge, MA  02138 or call (617) 547-6372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ra Brabec's Home Business Info Pak is now available!  Includ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er quarterly National Home Business Report, her publications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list of the best free and low-cost small business governmen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the home businessperson needs for success!  Send $6 to: Brab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Business Info Pak, P.O. Box 2137, Naperville, IL  60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ANT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er publishers:  Increase your exposure with Small &amp; Hom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!  We will be happy to review your publications! 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issue to:  Pat Flanagan Publishing &amp; Design, 540 Imus Dr., Mishaw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465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and manual publishers:  Get your publications reviewed in Sma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Business Journal!  Business opportunity and how-to su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review subjects!  Send a review sample to:  Pat Flanagan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Design, 540 Imus Dr., Mishawaka, IN  46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heet publishers:  Increase your circulation with Small &amp; Hom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!  Send us an issue of your adsheet and we will tell 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 in our next issue!  Also, ask us about co-publishing and r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mailing services.  Pat Flanagan Publishing &amp; Design, 540 Imus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hawaka, IN  465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