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5/21/93:  JUNE 3 AS TARGET DATE FOR NEXT SHUTTLE MI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S-57 LAUNCH ANNOUNC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 Campion                                   May 21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quarters, Washington, D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uce Buckingham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nedy Space Center, Fl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SC RELEASE: 57 - 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SA managers today set June 3, 1993 as the target date for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ght of the Shuttle system.  The mission, designated as STS-57, wi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Shuttle Endeavour and her six person crew conduct a mission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retrieval of the European observation satellite EURECA and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ght of a commercial spacelab facility known as Spaceh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June 3 date is based on successful completion of work in progr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 the cause of a noise/vibration event experienced during launch p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aunch window on June 3 opens at 6:17 p.m.  EDT and extends for 1 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11 minutes.  The limited launch window time is based on EURECA retri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.  The mission duration is planned for 7 days.  However,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by 1 day immediately after launch if projections calculated a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for electrical power consumption permit an extra day in space.  The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 will give two members of Endeavour's crew the opportunity to perfor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vehicular activity (EVA) or spacewal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TS-57 EVA will be the second in a series of spacewalks de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ine training methods and expand the EVA experience level of astronau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ght controllers and instructors.  The STS-57 spacewalk also will ass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ining several procedures being developed to service the Hubbl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scope on Shuttle Mission STS-61 in Dece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ading the STS-57 crew will be Mission Commander Ronald Grabe. Pilo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ssion is Brian Duffy. Heading up the science team will be Pay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er David Low who is also designated as Mission Specialist-1.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mission specialists for this flight are Nancy Sherlock (MS-2), Jeff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off (MS-3) and Janice Voss (MS-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ill be the fourth flight of Space Shuttle Endeavour and the 56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ght of the Space Shuttle syste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