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men in Ch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uidelines &amp;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Net is growing by leaps and bounds. In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 centered around the Women's Only conference,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creating this network.  There was an unmet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estricted to women only, and we responded and m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 However, as the months have progressed, we are fi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s much more than that.  The users have spok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ld us what they want, and we are doing our bes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is a network where EVERYONE'S opinion counts!  I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hort months we have grown from just a few conferences to 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over 40 boards in the network, with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us every day. We invite you to call any participat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us out. We think you will be pleasantly surpri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two conferences that we require all boards to car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p the Presses!, which is the information base, open to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Voice, the general chat base, which is also used fo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nouncements and user feedback. Hubs are asked to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, and nodes of course may choose to carry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in addition to Stop The Presses! and User's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elcome any board to send an application.  Please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ferences and the following rules and regul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ndle FIDO technology, QWK format, Tnet, Rnet, and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.  To date we have no one using PCRelay or Pos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works for the System Operators involved, we have no ob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rule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MEN in the Women ON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DULTS in the Teens ONLY conference.  (13 - 1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essages will be rerouted or copied from the Women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o ANY other conference on ANY board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ince it is vital that participants in the Women's ONL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 female, access to this conference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a simple callback verification door. 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eria must be met before any user can be allowed to read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Voice verification by the SysOp of the board on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be give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ysOp personally knows the user to be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Verified/recommended by one of the femal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NO exceptions to Number 3!  (Women'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men of all ages, backgrounds, outlooks, and opinion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omen's Only.  However, regardless of age, they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uct themselves in a polite, sensible, and matur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cannot do so will be asked to leave the conferen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eens as long as they act like the young adul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ing, not the children they no longe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NO Profanity, abusive language, bashing or personal attack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Don't use text like SH#%, F%#K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n't take that much imagination to figure thes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olation of the Foul Language guideline will be ca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be removed from the network. Anyone who quotes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reposting is just as guilty as the one who po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nd will be dealt with in the same manner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ugh, but we want to maintain a clean network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ODE or HUB who fails to help us with the remova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ding user could lose their privilege of echo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present time, NO Handles are allowed except in RE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an use an alias but it must sound and look lik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mon courtesy to all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System Operators are responsible for ALL messag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ANY board/SysOp found to go against any of the above rul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eed cut IMMEDIATELY and questions will be asked l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sion made. It will be up the the SysOp of the offending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 problem before allowed back on the network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rules in this net but the few we do have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conference being distributed across Networks MUST be ap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 Coordinator with the decision being made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QUOTING OF MESSAGES - When replying, please don't over quo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message you are replying to does not need to be re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ntirety OR line for line with an answer for each. 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are enough without having to relay the same word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lease try to keep the conference on topic as much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then all the conferences will look like chat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no need for separat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Network Tag lines will advertise the board that they come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offensive.  It will also contain the WinC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I messages are not allowed since some systems can't hand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would prefer to keep the boards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ivate mail is not supported with so many different type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Conference hosts are given freedom to run thei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they see fit, as long as within the net guidelin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requests are given serious consid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is net exist because users asked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Two conferences are mandatory for each and every board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op the Pr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that each board also takes Limi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ive conference where everything is discus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.  The results will be posted in Stop the Presses!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e believe that USERS ARE VIP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If you can abide by those rules, we will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have you with us.  At the moment we are not a larg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 intend to be a happy family no matter how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CNET.....THE PLACE TO BE IN '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 participating member of this networ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n application stating all pertinent inform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on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y Crossman,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(401) 397-5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II BBS (401) 397-5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ith Audette, Women's, Conference H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Vonne Davis-Schenck, WORDS, Conference Host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b Fayne, RC &amp; Conferenc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 Walsh, Public Rel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