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304.15                 DATELINE:  STARFLEET                      #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the America Online "Star Trek: The Club"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Mail BBS (Wyandotte, Michi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's Center for Education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fo-mac at sumex-aim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Jukebox BBS (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MUG BBS (510-849-2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BBS (Ogden, Utah; 801-476-8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 RUCS Lore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SysOps who would be interested in join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Internet access, write to Bill Mason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data1701d@aol.com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ig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due to a really stupid move on my par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ternet addresses of many of my distribution cont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 listed above.  Loyal contacts, if this issue find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lease drop me a note ASAP at 'data1701d@aol.com'. 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if you find yourself on one of those distribution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a general message for the Dateline contact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 would be most grateful for the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nor note: readers of the fine prin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should note that my Prodigy ID has disappeared; I'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from Over the Hailing Frequenc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OL'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to "Center Stage" on AOL Tuesday, May 4th (10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r. Naren Shankar, science consultant for TNG and DS9!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riter on several episodes of both series.  You are cor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ome by and ask your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BE CALLED "STAR TREK VII: THE NEXT GENERA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hoWest convention in Las Vegas, Paramoun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 next Star Trek film would be a TNG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scheduled for release Christmas of 1994.  (A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by SF Ch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ick Berman himself, appearing at the Pasaden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4 (as posted on AOL by Mage6556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ason's TNG cliffhanger will involve Hugh and the Bo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rdassian War rumor is now officially history).  ;)  Als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de in this one will be Lore, as well as scientist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ing (author of "A Brief History of Time") in a holodeck cam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an reported that the Star Trek VII project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NG and Classic crews, but will still essentially be a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 (In contrast, Leonard Nimoy that same day happened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s that "no one has contacted me" about a Star Trek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: there may possibly be another Trek TV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gap when TNG leaves the air.  And as far as TV serie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iscussion underway about releasing TNG episodes to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isk (which is unknown) with added footag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V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MO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as commenting about ST VII, Leonard Nimo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his son Adam would be directing another episode of T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imescape."  (His first effort being in "Rascal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ember 10th Bill Theiss, long-time costume desig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ic Trek and Next Generation, died from co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 (From "Star Trek: The Official Fan Club Magaz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G CAST RECEIVES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 of TNG received the "Children's Friendship Aw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ight Foundation on March 13th.  The Starligh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fulfill the wishes of terminally ill childr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honored TNG for their help in that area.  (From 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G AND DS9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nks to JurasicPrk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 (dates are week of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1: "Chain of Command, Part I" (rerun; Pi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ass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8: "Chain of Command, Part II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5: "The Chase" (Picard's mentor gives him a cho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ay not be able to refuse; directed by Jonathan Fr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2: "Frame of Mind" (Riker is trapped in a insane asy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: "Suspicions" (Beverly finds herself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m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6: "Rightful Heir" (Could Kahless the Unforgettabl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3: "Aquiel" (rerun; Geordi falls for Lt. Aqu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30: "Second Chances" (an away team finds...an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6: "Timescape" (no confirmed plot; reportedly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and uses a DS9 run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3: "Face of the Enemy" (rerun; Troi captured by Romu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0: "Descent" (season-finale cliffhanger; the retur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and 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9 (again, week of d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1: "Babel" (rerun) (aphasia virus hits station 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8: "Vortex" (Odo enters the wormhole to try and dis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5: "Battle Line" (revelations about Kai Opaka in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be -- for Star Trek -- a rather violent epis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2: "Storyteller" (O'Brien receives a mystical Bajoran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 idea how to use it to save an endangered 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: "Progress" (the Bajorans want to open a min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ons -- only one dissident farmer &amp; Major Kira st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6: "If Wishes Were Horses" (things the crew ima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ortion of the schedule is un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3: "The Foresaken" (Lwaxana Troi comes to DS9,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rapped in a elevator with 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30: "Captive Pursuit" (rerun; Tosk comes to DS9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eople's ritual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6: "Dramatis Persona" (the crew splits into Sisko/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3: "Duet" (a Kira episode; no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0: "Hands of the Prophets" (non-cliffhanger season final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an priest takes exception to Keiko teaching physic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an reli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uthor John Vornholt, as posted to AOL by Acher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: DS9 #2, "The Siege," by Pet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G #26, "The Romulan Prize," by Simon Ha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: TOS #65, "Windows on a Lost World," by V.E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: Paperback version of "Imzadi" by Pet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: ST hardcover "Shadows of the Sun" by Michael Jan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e focuses on McCoy and his ex-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orf's First Adventure" by Peter David;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rek books for young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 #66, "From the Depths," by Victor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9 #3, "Bloodletter," by K.W. J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: TNG #27, "Guises of the Mind," by Rebecca N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: TOS #67, "The Great Starship Race," by Diane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: Paperback version of "Best Destiny" by Diane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9 #4, "Valhalla," by Lawrence Watt-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: TNG hardcover "Dark Mirror," by Diane D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G #28, "Here There Be Dragons," by Joh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VE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tam Books has begun reprinting their Star Trek no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's and early 80's.  Already on the market is "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"  (From "Star Trek: The Official Fan Club Magaz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'Briens were missing from several episodes du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 on the part of Miles O'Brien (working on a sequel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") and Rosalind Chao (also working on a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. 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tie Alley, co-star of the about to end series "Cheers,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igned a deal with Universal Pictures to produce and s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V/movie projects of he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Hollywood Hotline on 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REMEMBERS CAPTAI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s become a yearly tradition, Riverside IA celeb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of Captain James T. Kirk again this year, on March 26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laid claim to being the birthday of the noble capta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nd holds an annual birthday party in his honor.  Noteworth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t the bash were servings of Romulan Ale (leftove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from St. Patrick's Day with blue coloring added).  |)  (From 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: Preserve Animated Star Trek (P*A*S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ar Trek Chronology: The History of the Future"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 and received a generally friendly rece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rom Trekkers.  One distressing omission (IMHO) was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ed Trek from the timeline, a decision by authors Micha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Okuda based on the feeling of Gene Roddenberry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Trek should be left out of the official Tre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: Gene Roddenberry shall always be our Great B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may he rest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: With all due respect accorded to Gene's opin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Animated Trek, created at the time as a sinc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ffort to continue the Star Trek saga, is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day as part of the Tre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: Further, we believe that the retroactiv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tar Trek universe as non-canon sets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for future Star Trek creators to dismiss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universe that they find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: We would request that Animated Trek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 timeline in a future revision to the "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in agreement with thes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join the P*A*S*T petition,  drop a note to me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US Mail addresses for me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 with your name and city/state of residence.  Respo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ichael &amp; Denise Okuda, and thus the great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 of fans making their opinions known will be upheld.  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OLers have contributed 61 signatures to the caus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in the rest of the cyberverse join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ct from USS Enterprise L-CARS "Photon Torpedo"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STARFLEE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ton torpedo was developed for Starfleet vessel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ranslight defens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uccessful prototype was designed by Loraxial Lt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latively simple 1:1 deuterium/antideuterium project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750,000 km.  Finding it satisfactory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urposes, Starfleet began outfitting its vess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xial design, beginning in 2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esign, which is still in use today,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Magtronics.  They came up with the innovation of a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 with varying ratios of matter/antimatte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o thousands of small packets throughout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.  The effect was to increase the effective explosi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an order of three times the Loraxial design.  Effect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increased to 3.5 million km.  Starfleet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design in 2271; its first operational deploymen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ted Constitution-class USS Enterprise (NCC-17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OTHER 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: It is not certain what type of translight weapon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e Klingons mounted on their ships prior to 2271. 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 recordings from various engagements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may have been using some form of torpedo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/antimatter payload held suspended in a magnetic force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known that with the Klingon/Romulan alliance circa 2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received information on the Romulans' translight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Using that technology and observations from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vessels, the Klingons began mounting a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dentical in function to the Morris torpedo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.  This weapon first appeared on their K't'ing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s.  While the date of introduction of this cla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uncertain (conjectured by Starfleet Intellig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), its photon torpedoes were observed in action by an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ensor probe during the V'Ger Incident of 2271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have remained in active service on Klingon vesse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: As part of the Klingon/Romulan alliance,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provide information on photon torpedo design to the Romu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 apparently found the photon torpedo a more 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weapon to use in combat than their own plasma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eemingly abandoned concurrently with the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-design starships in their fleet (first confirmed in 226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frame that the Romulans acquired and beg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echnology is unclear, it is known that the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gi: While data is sketchy, it is believed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auder-class ships are equipped with some form of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g: During an engagement with the USS Enterprise (NCC-1701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365 (stardate 42761), the Borg utilized a weapon that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subspace warp field and returned it to sub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With such a capacity, the Borg would presumably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translight weapon, and indeed have never been s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eap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assians: No details are known about any transligh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at the Cardassians might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material: TNG Technical Manual, TNG Writers'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T Chronology, FASA's Ship Co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0: George 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k-related Products/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ates will be deluging us with new Star Trek ac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is year.  Among the new figur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: Locutus, Dr. Crusher, Wesley, Ambassador Spock (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ication"), Dr. McCoy (from "Farpoint"), Scotty (from "Relic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an, Sela, Benzite (such as Ensign Mendon from "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"), Dathon (from "Darmok"), Vorgon (the time-traveling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aptain's Holiday"), Worf in a Klingon uniform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emption"), Diagnostic Data, K'Ehleyr, and new Picard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, Riker, Worf, and Troi figures (new poses/uniforms;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 the standard TNG uniform, Troi in her new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).  New accessories/props include: Klingon Attack Cru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Warbird, transporter, Enterprise Bridge,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9: Sisko, Kira, Quark, O'Brien, Dax, Odo, the Cardassian 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t, possibly others.  Accessories: DS9 station playset, Carda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 Run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: Kirk, Spock, McCoy, Chekov, Sulu, Uhura, Scotty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dition numbered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related to me by Micael on AOL; thanks!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"Star Trek: The Official Fan Club magaz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ail price of all the Trek movie videocass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$14.95 on May 26th.  That day will also mark the debu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ie gift packs: "The Movie Collection" (all six fil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turistic" storage case) and "The Screen Voyages" (all six fil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box format, with an insignia pin thrown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ming to video on May 26 is a five-cassette se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ASA Space Flight Series," a look at the history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gram.  William Shatner is one of several nar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Hollywood Hotline on 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right now on video is the horror film "Candyman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s Tony Todd (Worf's brother Kurn), as well as "Sarafin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yer," both costarring Whoopi Gold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om Starlog are "Starlog" #191 (featuring inter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Brooks and Malachi Throne -- from "Unific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agerie") and issue #3 of the "Deep Space Nine"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, among other things, an interview with DS9's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bout the process of casting the DS9 regulars).  (From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exciting in comic-book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liam Shatner's TekWorld" #10 (Marvel): Jak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clear his name once and for all.  Part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 Trek" #49 (DC): Part 1 (of 2) -- "The Peacemak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Weinstein.  The return of Gary S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 Generation" #47 (DC): "The Worst of Both Worlds" (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), by Michael Jan Friedman.  Our Enterprise finds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here the Federation lost the battle with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"The 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Logs, Stardat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like Star Trek, she's gone where no woman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gent Steve Bartlett, speaking about his client Manon Rhe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rst female professional hockey player after her de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or the minor league Atlanta Knights on April 10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where Credit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line: Starfleet" -- edited by Bill Mas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are invited via any of these avenues: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to Data1701D), Internet (send to 'data1701d@aol.com'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l Service (753 Rively Ave, Glenolden PA, 19036-1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ay Team of Contributors -- Vac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Notice: In no case is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and/or trademarks withou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laim of ownership to those copyrigh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  "Dateline: Starfleet" is a non-profi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commenting on the universe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egistered Trademark of Paramount Pic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material, trademarks, and/or service mark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register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are granted permission to reproduce this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re's an interest.  I make no copyright clai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courage public distribution.  Just tell 'em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d all this, sign the P*A*S*T 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line #35 will be out May 15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