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߱��                            ���߱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 ������� ������� ���������  ��� ��� ��� 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</w:t>
      </w:r>
      <w:r>
        <w:rPr/>
        <w:t>߱�� �������  �߱�����  ��� ��� ���  ���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߱�� ��� ��� �����      ���     ��� ��� ���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 ��� �����      ���     ��� ��� ���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 ���        ���    ���� �������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  ��         ��     ���   �����  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ince April 1985!   Seven Full-Time Nodes and GR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2 Gig of FILES!!!   � Custom Nodes Available! � 3 CD-ROM's On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tional Net-mail   � Professionally Run!     � USR DS 14.4k v.32/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-DOS/UNIX/Amiga/ST!    � Always Helpful!         � 519/457-006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Support: 457-6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s Exclusive Online Connection for COMPUTER Literate Newspap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