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 L M E N U v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3  Ricardo Trev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MENU.EXE is SPITFIRE utility that will enable you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t of security menu display files for every securit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includes a last caller generator tha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aller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MENU [-BBS] [-SFDP] [-LUF] [-DP] [-S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BS = Used to place the name of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= -BBSThe Bulletin Board Syste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end the BBS n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FDP = Used to find the path of th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= -SFDP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UF = Used to find the path and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= -LUFC:\SF\DISPLAY\WELCOME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P = Used find the path of th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= -DP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YS = Used to also allow the SysOp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PARAMETER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MENU will eliminate the need of creating securit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of the security users.  It will also free som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ace i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how ALLMENU works.  ALLMENU will ge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urity level of the user.  It will then renam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security menu files to the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user.  This means you only need one set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files and since SPITFIRE only display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your security, you can only selec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to you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LLMENU Searches To 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Security Level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= BBS Or 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ST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GLST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MSG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ORD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DR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OP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MENU is designed to work in your SF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batch file used in the After Hou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MENU -BBSThe After Hou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security display fil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rest of security display files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If you selected the security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ten, then wait until a user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urity log on to the system. 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MENU will have all th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eds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LMENU.ZIP in your library, please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place it with ALLMENU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lm Of The Azhrei, 915-858-75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El Paso (TX) area bulletin boards are welcom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MENU for free.  If you are using ALLMENU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 Paso area and find it to be a useful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 small contribution of only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ardo Tre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01 N Mesa #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 Paso, TX  7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15-585-8519 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15-585-8519,1#2 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