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r.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for Information, Technology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xington,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oice: 617-862-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T     EXE     49033 05-06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K    EXE     36801 05-06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ES   EXE      1583 12-17-87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    EXE     23718 12-17-87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   EXE    143264 05-06-88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 EXE     59480 04-27-89 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123    EXE     19248 04-27-89 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SC    EXE     33880 04-27-89 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M     EXE     44376 04-27-89 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RINT  EXE     19566 04-27-89 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S     EXE     41224 04-27-89 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file(s)     4721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Ma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utomatically done b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lk /mem=7k  -- Version 2.0 driver, requires no interrupts, DM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ser\ashare -- to support AppleShare workstations, wants DOS 3.3 (must f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ser\aprint --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ser\minses -- for a "network session layer" (does not find correct car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ser\redir -- PC Network 1.0 "redirector" -- incor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ser\anet auto -- establishes environment, reads DA.DTA written b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orkstation name and name of printers,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----------- for printing just have atalk, aprint, and run 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know how to establish Laserwriter i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ritten into DA.DTA b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ad by ANET with AU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set Laserwriter to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1: was already assigned by DOS because det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isabled parallel printer port on IDE card with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A would write this to DA.DTA, and then ANET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LK.COM does not require an IRQ (only D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is 230.4 kbsec (bits no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t 10 bits/baud it is like 23K baud, or at 8 bits/baud it is 29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T.EXE -- may run as a network supervisor or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 /ALL  |  Do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  /ALL  |  LPTx: [LPTx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[ LPTx: N(Print Name) [ P(Type)] [ X(Conversion) ] [ Z(Zone)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[ DRV: \\DosName\VolName\Path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  DRV: [ DRV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PathName [ O(Priv[="Owner"]) ] [ G(Priv[="Group"]) ] [ E(Priv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v = +/-/= CDF (C = make changes, D = see dirs, F = se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[ Ext  [ Type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FileName [ 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[ Workstation 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  Do all automatic connections saved by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E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.EXE -- DeskTop Assessory -- just like CHOOSER 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o establish DA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.EXE -- use to spool fil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DOS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choice 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Menu.  Up and Down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  To select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:  lists applications for prin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erWriter.  Select the application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that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UTILITIES:  lists choices fo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, renaming a printer, and sending a te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TO DOS:  or the ESC key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ut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:  Select which LaserWriter on the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etwork that will prin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PRINTER:  Is used to change the name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Wri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ST PAGE:  Sends a test pag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Writer. Print a test page to verify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card and the PC LaserWri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WordStar   MultiMate   ASCII   Diablo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 Lotus Spreadsheet   Lotus Graph 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choice pr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pplication used to create the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.  Press RETURN to see a list of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 WORD or other files already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, select the PostScri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pplications not listed here, either config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int on a Diablo 630 printer and select Diablo 63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an ASCII version of the file, and selec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ASCII version of the file before sel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  You can print files from any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y'r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NAME:  Enter name (full pathname if necessar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:  PRINT prints the file; SAVE save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file; PRINT/SAVE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:  Enter name for saving P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:  PORTRAIT prints vertically, LANDSCAP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 Enter from 1 to 100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FEED:  Default is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OINT SIZE:  Enter a point size.  Default is 1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Prints filename, date, current time, an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:  Enter margins in tenths of an inch. Defaults a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:  Adds line numbers in left margin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REAK:  Enter total lines per page. 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:  Lets you print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FILE NAME:  enter name (full path name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:  PRINT prints the file; SAVE save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file; PRINT/SAVE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:  Enter name for saving P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:  PORTRAIT prints vertically, LANDSCAP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 Enter from 1 to 100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FEED:  Default is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:  Enlarges or reduces printing. Default is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:  Lets you print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a file in MultiMate for LaserWrite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int the document to a file and 2)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ate Print Document Util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ATE FILE NAME:  Enter name (full pathname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o print. File MUST be a .DOC file not .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:  PRINT prints the file; SAVE save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file; PRINT/SAVE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:  Enter name for saving P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:  PORTRAIT prints vertically, LANDSCAP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 Enter from 1 to 100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FEED:  Default is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:  Enlarges or reduces printing. Default is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:  Lets you print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spreadsheets must be printed to a fil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menu.  Use the Lotus /Print comm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options, and the File option to 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FILE NAME:  Enter name (full pathname if necessar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rint.  File must be a 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:  PRINT prints the file; SAVE save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file; PRINT/SAVE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:  Enter name for saving P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:  PORTRAIT prints vertically, LANDSCAP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 Enter from 1 to 100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FEED:  Default is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OINT SIZE:  Enter a point size.  Default is 1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Prints filename, date, current time, an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:  Enter margins in tenths of an inch. Defaults a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:  Adds line numbers in left margin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REAK:  Enter total lines per page. 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:  Lets you print non-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Lotus graphs normally as a .pic file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Use the Lotus /Graph option for the graph'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FILE NAME:  Enter name (full pathname if necessar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rint.  File must be a 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PTION:  PRINT prints the file; SAVE save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file; PRINT/SAVE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:  Enter name for saving Post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:  PORTRAIT prints vertically; LANDSCAP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 Enter from 1 to 100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FEED:  Default is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FONT:  Select font for the graph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ING FONT:  Select font for all other graph 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ORD and other applications create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stScript format.  LaserWriter print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each application's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 must be printed to a file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ORD requires that you send an initializ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serWriter at least once before you can pr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versions 2.0 and 2.01 the initializing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setup.ps; for version 3.00 it is named applas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 NAME:  Enter name (full path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) of file to print. File must be the one you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hile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FEED:  Default is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new name for the selected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cannot be used twice in the same z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serWriters can have the same name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o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one is one section of the Network.  Select the z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erWriter you want to select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take a few moments to find all the LaserWri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p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ame of the LaserWriter you want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aserWriter will now be the one that print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get back to the print men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wasc [-option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Append PostScript output to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Print entire file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#  Set tab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Process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#  Use Internationa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Keep intermediat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#  Set page-break at specified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t# Set top margin in ten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l# Set left margin in ten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b# Set bottom margin in ten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Prin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c  'C' program lis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a  Assembler program lis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Don't sen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otate to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#  Set character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Print title and date/time head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#  Set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wmm [-option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#  Use Internationa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Keep (don't delete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otate to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#  Set document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wprint [-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Strip ASCII End-Of-Text marker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anual paper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Non-destructive cons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Wait for LaserWriter to finis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w123 [-option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0  Specify font fo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1  Specify font for other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Keep intermediat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Use the Mini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otate to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wws [-option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#  Use Internationa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Keep (don't delete)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otate to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#  Set document scale fa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