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sole II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Lubor Ptacek &amp;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Console II is a small useful client-server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are v3.11 which makes it possible to execute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erver console directly from a workstation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CONSO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tility consists of two parts: RC.EXE star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workstation and RC.NLM running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Run RC.EXE as a SUPERVISOR from your workst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/I resp. /INSTALL. The default setting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RC only for SUPERVISOR and his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allow the usage of RC to an other us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VISOR, you can add this user to the Queue Users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C_INPUT_QUEUE. This can be done with the NetWar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After the communication queue has been installed with "RC /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o load RC.NLM on the file server. Now the RC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install RC you just have to run RC.EXE from your works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on with the parameter /D resp. /DEINSTALL. This will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install the communication queue and automatically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C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RC is installed and loaded on a file server ever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as queue user for the queue RC_INPUT_QUEUE may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to the file server and receive the resul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 will sent the commands to the server and display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on the workstation screen.  If you pla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ve server menus (e.g. MONITOR.NLM, INSTALL.NLM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R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 only supervisor equivalents may submit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ver, but the list of legal users can be mod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option "Print Queue Information"/"Queue Users" of Ne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SO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rect the console output use the standard DO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  "RC display servers &gt; LPT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parameters for R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/i[nstall]   [/s=&lt;serve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/d[einstall] [/s=&lt;serve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&lt;command&gt;    [/s=&lt;serve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 squar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erverName&gt; is the name of any server in your ne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mmand&gt; is any file server console command.  RC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nd the NLM must be loaded on the destin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/Install            (Install RC on the defaul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mount vol3          (mount a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bstart              (start btr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tility is a Public Domain program which exclu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ensation or support claims to the authors. 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thoroughly tested, but usag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t of fun using RC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