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tOut version 0.99�2 - Distributed as WOUTxx.ZIP where xx i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write by C-9 Communications, Houston, TX.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 with no warranty implied! WOUTxx.ZIP is also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reeWare Concept. If you like it, please send a small f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hatever the program's worth is to you -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9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6 Lakeview Haven Dr., Suit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Utility to either wait a specified number of minut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 file exists in a specified path. Please type WAIT 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delay and wait utilities, a simple press of a key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noying CTRL-BREAK, CTRL-ALT-DEL, etc. to make it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HISTORY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d switch to optionally delete the fil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MUST be preceeded by a - (dash) excep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rs the -m command line parameter FIRS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-fg:\node\temp.txt -m2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RST wait 2 minutes, then wait until g:\node\temp.tx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elete g:\node\tem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any number of minutes and doesn't suffer the abn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ossing midnight, network server time (workst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ing to servers), etc.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ntil a specified file EXISTS in a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rs potential file locking and cre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place but NOT implemented yet: (still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ntil a specified file DOES NOT exist in a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reation of specified DOES NOT exist file for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before procee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pects YOU to enter a valid (drive)(:)(path)(\)(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program does not depend on the system clock for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it of 1 minute may not necessarily wait 1 entire minu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bsolutely need a 1 minute wait, use 2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