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FORUM.EXE (or XFORUM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FORUM3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10 revised 09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FORUM3 is a network software program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group message 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FORUM, BBS, MESSAGE, WORKGROU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 or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125.00 per Single File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/Handling...$   7.50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3.EXE  Binary   x-FORUM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FORUM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FORUM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x-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x-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x-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RO.DOC    Text     NetPro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