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Product Listing dat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ARE product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eatured, easy-to-use network software at a very,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current product line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Description                         Program Typ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----------------------------------  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AL3    Network Calendar System       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N3    Network Contacts Management System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ILE3   Network File Management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NE3   Network Phone Directory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    Network In/Out Tracking System  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   Network Room/Resource Scheduling    Application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NEWS3   Network News Login System           Utility       Ban/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  Network Message Forum System        Application  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and utility products are self-installing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-aware of Banyan VINES(R) and/or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built into all application produc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level user security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selectabl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administration system 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ystem Administration (system name/type, operat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ew User Defaults (system name/type, oeprat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User Administration (user setup an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pplication Administration (produc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ternational Date/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OS Buffer Flu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ctivity Log (audit 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rror Log (should error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atabase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atab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hensive, online, context-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lone or single file server licensing, the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Extensions Software Corporation x-WARE sharewar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 For site licensing, the cost to register any sing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x-WARE shareware product is $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ialized version of the latest software (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screens and/or user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mited technical support via mail/phone/FAX/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ication of product updates/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fication of new produc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development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volved in the creation and marketing of low-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network software products. Its founder has over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electrical engineering and computer programmin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base application programs for sever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manufacturing companies. He has authored th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books, a monthly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and various computer magazine articles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is a certified applications developer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and Novell and has produced various application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NES(R) and NetWare(R) users including the popular PC Scan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C Virus Scan Manager, published by NetPro Computing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over 250,000 satisfied us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product order or to request additional produ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 2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Extensions Software Corporation to complete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for viruses BEFORE they are shipped to custom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sure that all product diskettes are shipped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 is a trademark of NetPr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anMaster is a trademark of NetPr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anMaster is copyright(c) 1991-93 by Extensions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are copyright(c) 1993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