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NTRL.EXE - cuts unwanted conferences from QWK contro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xcntrl [n]  where n - 1 is an [optional]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o leave in the file.  Default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me older QWK readers were set up to handle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ferences.  For example, PowerQWK (PQ 2.15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conference #1000 as its storage area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messages.  When Channel One BBS in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ference slots for a few hundred "rsrvd"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rly 1993 it overran PQ's limits, and message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1 Main Board indicated some other read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ec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control.dat" in the QWK packe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active conferences on the BBS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AIL door, it can be instructed to send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selected in control.dat - but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, as you can't use offline processing to jo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f your reader doesn't know it exis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fer the facilities in Cam-mail or an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ntrl.exe will remove conferences above #999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specify) from the control.dat fil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table to older QWK readers like PQ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tradeoff is that your reader cannot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fixcntrl.exe specifically to make PQ 2.15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, but it may also be useful with other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other BBSs.  It is intended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.dat file must be extracted from the QW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current working directory when fixcntrl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fixcntrl itself can be anywhere on th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ntrl fails for any reason (can't find control.dat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, etc.) it returns errorlevel 1, which can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tch file.  Here is an excerpt from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ata\zc\channel1.qw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channel1.qwk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uho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u -m channel1.qwk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nnel1.qwk c:\data\zc\mail\in\channel1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nnel1.qwk c:\data\zc\doncha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data\zc\channel1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m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hoh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error proces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ixcntrl.exe will remove all conferenc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 or above from the control.dat file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highest numbered conference to retain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higher than the highest conference number you ne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Main Board, conference #0, into account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xcntrl 7" would retain the Main Board (conf #0) and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ough 6 (for a total of 7), and discard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number higher than the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BS control.dat will remain unchanged, and mos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fixcntrl -33 or fixcntrl 100000) should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lthough I'll bet you can break this if you t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 Your original control.dat file will be ir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by fixcntrl.exe - so you should probably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py of control.dat from an old QWK file to assu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is well.  (Control.dat is a plain ASCII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ad with LIST or any ASCII editor.  Line #11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erences, minus one.  Try "fixcntrl 4" on a sp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rol.dat to see how it works.  You should end up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#11, and conferences 0-3 listed after).  Fix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s all the optional user statistics information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# of downloads, etc.) which is appended to control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and other mail doors, so it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to display if it ha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.  I wrote fixcntrl.exe for myself, and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it if you'd like to,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and entirely at your own risk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with fixcntrl.exe, you may leave a messag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t Channel One (617-354-8873) and I'll see if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ut, but as far as "support" goes, that's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n Ha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