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  Version 1.2b addresses specific bugs found in the version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little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b, 08/21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Last message in conference not displayed for so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mplaints of KWQ hogging system message queu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reason have been addressed: KWQ no longer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short WM_TIMER messages to update the clock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don't know if this will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Type of archiver used to create QWK packet is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sessions when doing a 'Quick Ex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Display of XGA-2 metrics not working properly (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ze small enough in the horizontal di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Handling of CR embedded paragraphs does not translat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CR-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    Not saving background colors from setup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    Directories that have spaces (ie-'E:\ZIP UTIL\PKUNZIP.EX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    Executable configurations give an error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   Taglines read thread wait for creating message 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   Delete packet and cannot open anothe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lection in th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   Archivers dialog has selection going to wrong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licking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   Add and drop not working properly for som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  Saving fonts not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   Next/Previous subject skipping too m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   Taglines sometimes not ope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  Closing KWQ from the task list does not potenti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the wo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    Accelerator keys 'i' doesn't work if caps lock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    Confirmation to put 'To/From/Subject'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creation would follow with removal of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    Silver Xpress door compatability added.  KWQ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scan for conferences when the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greater than 256 to get around a bug in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's creation of the MESSAGES.DAT fil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messages are being placed in the wro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you are not using packets from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, add 'SET KWQ1CONFPASS=TRUE'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problem is not known to happen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KWQ has been enabled to help if this doe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    Date formats of xx/xx/xx are now pars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Version 1.2a addresses specific bugs found in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s reported by a number of users.  It is a mainta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supplies no new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Version 1.2a, 06/27/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CONTROL.DAT parsing broken for some bulletin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punctuation charac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, as reported by Dean Stacey on OS/2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 board with mail packet name INV-FAC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create a .REP file called INV.R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CONTROL.DAT parsing not handling date and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Conference selection not consistent when using auto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