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3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 summary of the features in Silver Xpress Version 4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no other system matching the power of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egant look and feel pull-down menu system with mouse ic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as well to create a hard disk menu system.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can customize menus for industry specific serv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can have its 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ed Mode version for UNLIMITED MAIL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QWK mail form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werful OPX mail format allows for longer TO, FROM, 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mail creation among other powerful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% Fido Network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hanced Mail Process Hooks for Desktop Publishing, Encryptio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managers and other user-specifi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Internet UUCP addressing using Xpress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ypertext help system at every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"Expert System" to explain various happenings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CAS Fax System with optional FaXXpres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paration of direct versus keywor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ject Topic Summary system for Thread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nal Unzip system (Protected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emendous Xpress Forms Processing System for many types of new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pplications such as Store and Forward Order Entry,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s, Scheduling, Database Inqui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e-of-a-kind mail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cabinet, folder and vie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ick List system with "List on List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unlimited taglines and signatures using "List on List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ash Call interface system for telecommunications progr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Xpress "Gold Xpress-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t keys to call external programs, including shell to do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world's fastest mail search system with boolea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 and Act"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whole new dimension in methods to find and read mail, wit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and skip already read or delet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l Kill and shred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werful embedded mail language called Xpress Windows and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fanc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nal editor for mail and qui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mouse support, 43/50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edible Packet Loader system with packet manageme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, and smart packet specification and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active off-lin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oup Mail System!  "Another form of carb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rchiver Detection with support for up to 20 different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ec Swapping to support large editors and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up to 32,000 conferences, with over 1,7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LD mail concept which allows users to create mail to "send l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Y and HOLD file ba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art Program Existence Che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r-definabl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Upload and Attachment System. (When used with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y File Extension Ma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lletin system with FULL ANSI, SAVING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Xpress Remote Services System for customiz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LAN multi-us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multiple aliases 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ustom color design system with ability to pass your colo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!  Visual Color Custom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edible Smart Mail qu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hook up with 3rd party applications for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quote system and spel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process mail with 3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sqvu support for shadow buffering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limited message leng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ANS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Xpress 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l Importing, cann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Join Area Logic.  Only those areas with messag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Conference Joi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 Mail Bee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tilizes EXPANDED or EXTE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ech Friendly Interface with intelligent Mail System for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reen Saver system,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Printer system with option to choos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ncept Based Qu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ue/Traditional Carbon copy system with Blind Carb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cured Cross Rep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ceipt File System tells Packet Manager which REPLY packets we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more features to discover when you try the Silver 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