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X - A Waffle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 by Roy M. Silver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oy@cybrspc.mn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X.EXE and GSTAMP.EXE may be used freely in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affle BBS system.  Use with an evaluation copy of Waff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same restrictions as Waff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COMP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X is a utility to allow Waffle to use one of 3 possib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outgoing newsfeeds, while maintaining maximu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n incoming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y b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nix 16 bit compress has seen its day.  The new gzip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mpression, while retaining the ability to unpack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utomatically.  gzip will handle 12 or 16 bit compress,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in a zipfile (provided it's either deflated or st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does Waffle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(actually batch.exe and rnews.exe) don't know much.  When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tch=compress in a site's feeds entry, rnews looks for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ool/compress directory with that site's name, and app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's filename to the file.  The file is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.  As far as rnews is concerned, you can do anything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tch=gzip, and you'll see batch lists deposited into /spool/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.exe will look into /spool/compress, /spool/comp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ool/comp16 for site files, and batch up the articles list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ignores all other directories, and also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uucp/systems.  If you create a ba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ool/compress/frobozz, batch will create a compressed batch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frobozz.  If you didn't have a /spool/frobozz directory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although the Waffle docs seem to imply that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rograms called compress, comp12 and comp16, the rea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always calls /waffle/bin/compress.exe.  If compressing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'-b12' or '-b16' for comp12 and comp16, and adds no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press.  For incoming batches, rnews calls compr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held in the 'compress:' param in static (or "-dvi" as a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this means you have 4 distinct possibiliti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where COMPX com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X is a front end for compress.  It reads the flag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, and executes one of 4 programs defined in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ing batches, set up gzip.  For outgoing batche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Here's what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x.compress  :   c:/mybin/gzip.exe -nv -S .Z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x.uncompress:   c:/mybin/gzip.exe -dvn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x.comp12    :   c:/waffle/bin/comp16.exe -b12 -v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x.comp16    :   c:/waffle/bin/comp16.exe -b16 -v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NOT optional.  COMPX will execute exactly what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does not search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%s where the filename goes.  For compressing, this n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nsion.  You need to create the output fil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.Z'.  so you could use ARJ as your comp12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x.comp12    :   c:/arc/arj.exe a %s.Z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^---^^--- note the extra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ra %s is available for situations like this.  (there's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so don't try a 3rd... the results will be less than usefu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oo, that the receiving site has to be able to handl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ending.  Make sure to coordinate with the admin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mins are promoting a different header for gzipped n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#! gunbatch" seems the leading contender.  If your feed site w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use the included GSTAMP program to adjust the batch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'GSTAMP sitename'.  GSTAMP will only adjust batch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zip.  (it looks for the magic gzip number)  DON'T use G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you will feed to another Waffle site (who may be using COMP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).  The header will cause rnews to b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rfing:  Some feed sites will only send gzipped news _to_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#! gunbatch' header.  The included CSTAMP program will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o '#! cunbatch' for Waffle's digestion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COM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irgin Waffle, the default compress is 12 bit.  Rename compr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12.exe.  If you already did that, and you are using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, rename compress.exe to comp16.exe.  Copy COMPX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bin and rename it compress.exe.  If you'll be using 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zip note:  COMPX has been tested with gzip 1.2.3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lier versions of gzip may not provide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s shown above to your static file.  Modify the path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your site.  Double check that you've got the sites you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the correct compression style.  (check their /bat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)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nother wrapper for compress (such as the iso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y Kosta Kostis &lt;kosta@blues.kk.sub.org&gt;),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Consult the docs for the other wrapper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t uses for the actual compress and rename COMPX.EXE to _that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COMPX needs to be at the "end of the chain", 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X is fairly verbose about what it's doing, so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atch any problems in comma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eeeedback, M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questions, comments and concerns to roy@cybrspc.mn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compress execution fails on incoming batches, uux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error out.  If it fails on outgoing batches, th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batch will be queued.  So you shouldn't lose any ne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identally misconfigure a static param for COM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problems with memory under COMPX, as COMPX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exec() call instead of spawning compress as a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  8/4/93     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   8/9/93      Added CSTAMP program.  Static file acces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lower-case parame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3   8/26/93     Fixed small magic number problem in GSTAM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