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grade from FastEcho 1.0X or 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a backup of your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ract ALL files from the FastEcho 1.30 GAMM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 FESetup and go through all menues to see what's new and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hanged manually, there are some new options which may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old configur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ve the new configuration (done automatically by FESetup) ! MANDA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