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nMsg Copyright (c)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. K. 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4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ctober 15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nMsg is a FidoNet compatable message  viewer/editing system  de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systems using the *.msg format  of message  storage.  It  is a  "shel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ype system. There isn't a text-editor  built in,  you use  GenMsg to 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favorite Ascii Text editor (I use VDE a very good editor) to edi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xt - GenMsg then formats it  to FidoNet  specifications for  the typ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ssage it is.  GenMsg can also  shell to  other utilities...   Pretty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ivacy (PGP) a "free-ware" Public Key encryption system  can be  c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Msg for  decoding encrypted  messages, and  for encrypting,  signing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lear-text signing of messages, and List a popular file viewing utility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alled to view the message text and toggled to HEX mode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nMsg  was  the  first  FidoNet message  editor available  which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rface PGP  to Fidonet  messages.  Today  it is  the most  up-to-da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which have come since...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nMsg supports the D'Bridge mailer, and  can be  setup to  re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 Editor, or as an alternate Editor to be used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nMsg  supports  the SecureMail  principal, and  can be  configu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use to show the  contents of  in-transit messages...   for you  "snoop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, you can disable this and view anything on your system...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nMsg  supports  the  use  of  Pretty  Good Privacy  (PGP) for  u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ndling  encrypted,  ascii-armor,  and  clear-text  signatures  in Fido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nMsg is designed to utilize the Ascii-text editor of your  choice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the editing commands can be as you prefer.  I  suggest use  of VDE,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lly configurable editor which is very one of the best I've seen 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Msg can handle messages of upto 64K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nMsg provides  full INTL  and POINT  addressing.  Default  add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allows shortcuts in addres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nMsg  provides  for  a  Configurable  "default"  ORIGIN line, 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figure each area differently thru use  of a  file named  ORIGIN in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Msg supports the use of UTC message d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nMsg provides "Auto Formatting" of messages destined to  the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a gate-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nMsg requires that you  have a  GenMsg.Ini file  and a  Message-Ar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st file. You will also have to have  a Text  Editor which  can be 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om GenMsg,  and for  the encryption  features you  will need  Pretty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cy (PG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Msg.in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configuration  file  GENMSG.INI  must  be  in  the  sam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MSG.EXE  is  in.   If  you rename  GENMSG.EXE, you  will have  to r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MSG.INI  to  match.   (example:  if GENMSG.EXE  is renamed  to GMSG.EX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MSG.INI must be renamed GMSG.IN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NMSG.INI must contain setup  information specifying  your name,  INT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ress, the  Ascii-text Editor  to call,  and the  directory path 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tMail.  There are many other optional  parameters that  can or 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 for  your  apprication.   Refer  to  the  accompanying  GENMSG.INI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on how to configure Gen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Areas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less you are only going to use GenMsg for your NETMAIL, you will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have a list of other message areas  GenMsg can  access.  GenMsg 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"standard" AREAS.BBS, or  can be  configured to  use another  lis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've created.   Since the  standard AREAS.BBS  does not  normally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CAL message areas, the method of having a separate list for GenMsg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generally prefered.  The name of such file can be any legal DOS 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specified in GENMSG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format  of  this  list  is  explained  more  fully  in   the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SGAREAS.BBS which has been included as an example  of how  to create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nMsg calculates the UTC date and time based  upon your  system clo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expects to find the environment variable TZ  to be  set indicat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me shift between your local time, and Greenwich  Mean time.   To se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use the DOS command Set in your Autoexec.bat fil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Z=EST5      (Eastern Standard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Z=EST5EDT   (Eastern Daylight savings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rst three alpha  characters should  be the  abreviation for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time zone. the (next) single digit should be the  offset in  h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Greenwich  Mean time  for your  standard time  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Daylight  Saving time  is active,  you should  add the  last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pha characters, which automatically compensate for daylight savings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ing U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SHOULD also have the PGP environment variable  PGPPATH=pgpstuff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GP to act properly.  Refer to the PGP Docs for this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of PGP PASS-PHR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nMsg  provides for the  installation of  your pass-phrase  to enh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ase of use of PGP.  When installed, GenMsg secures the pass-phras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encrypted form inside of the GenMsg.EXE file.  It will then decrypt 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 pass  it to  PGP when  ever it  calls PGP,  upon return  from PGP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crypted pass-phrase is  distroyed.  GenMsg  will only  accept your  pass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hrase for  storage if  it can  obtain the  required information  from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stem that it needs to store it in a secure manner. Not  all systems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ve  the  required information  available -  thus this  option may 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to all Users of Gen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ce  the  pass-phrase  is  installed  GenMsg  will  check  the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formation each time it is envoked, if it doesn't match the informatio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s  stored,  it will  immediatly distroy  the copy  of the  pass-phra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ains to keep it secure.  GenMsg will distroy the stored  pass-phras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GenMsg.EXE is copied  to another  Disk and  envoked, or  if envoked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 install  your  pass-phrase  envoke  GenMsg  with  the  command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gument "SET" (i/e GenMsg SET). GenMsg will ask  you for  your pass-phr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if it can obtain all  of the  system information  it requires, 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ore the pass-phrase.  If you do not enter anything when prompted to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 pass-phrase,  GenMsg  will  delete  any  pass-phrase  it  might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viously contained.  (a useful  way to  insure that  your pass-phras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rased from any copies of GenMsg  you may  copy for  a friend)  Once set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Msg will keep the pass-phrase for use until you change  it, or  an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e system information it monitors changes causing GenMsg to distro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-ph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nMsg will use the string you setup in  GENMSG.INI as  the ORIGIN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ssages you create (NOT NetMail messages) unless it finds a fil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IGIN in the message directory.  This feature provides the ability f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customize the origin line you use for each Echo message area.  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IGIN is an Ascii-Text file with  one string  in it.   The string 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nicated if it is too long... Origin lines must not exceed 79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'Brid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nMsg can fit in with D'Bridge nicely.  To  use it  with D'Bridge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ust enable  D'Bridge mode  in your  GENMSG.INI, and  have the 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of DB=path_to_DBridge or DBRIDGE=path_to_DBridg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nMsg can function as a replacement for the D'Bridge Internal  Edit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er  to  the  accompanying  DBRIDGE.TXT  file  for  further  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rning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P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nMsg (if setup to emplement this feature) will call PGP to Encryp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-Armor Sign, Clear-Text Sign, or Decrypt a message.  Assuming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setup properly, and enabled in GenMs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ode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function will call PGP to decode the message-text of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viewing.  If the text contains a Public Key, PGP will process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llow you to add it to your Key-Ring.  If the text contains a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 Key (some people do this??? !!!) The first Decode Func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 the Clear-Text Signature, envoking the Decode Function agai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PGP access to the Public Ke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 that when decoding a signed message, PGP will alert you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s the verification process... other-wise the message will j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ed of the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rypt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GP provides for the ability to encrypt for multiple recipient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Msg uses this ability to allow you the ability to Decode a message you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rypted to someone else, by encrypting it for the designated person(s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GenMsg passes the "encrypt-to" name to PGP, it is enclo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ation marks (" ").  If you wish to encrypt for multiple recipient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nter their names (when GenMsg asks for this info) in this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name","second name","third name","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 that the begining and ending quotation marks are NOT added!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annot exceed 256 chara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ng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nMsg can call PGP to sign a message in one of two modes: Clear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and Ascii-Armo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ear-Text mode is the most used, as the text of the messag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without the use of PGP.  Calling PGP to Decode a Clear-Text mess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e to VERIFY that the message-text has not been altered, and was sig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 who owns the Public Key used for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cii-Armor signatures appear to be encrypted, and cannot b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proccessing them with PGP.  Altho they appear to be encrypted,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t... anyone using PGP can process it for viewing, the Decod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ifies that the text has not been altered, and that it was sign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owning the Public Key used for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ICE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enMsg would not be what it is, were it not for the input receiv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ose  who   are  thoughtful   enough  to   provide  suggestions   for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ovement...  I appreciate ALL who have assisted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pecial thanks are due to those who not only provided suggestion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entive, encouragement, and other  types of  assistance... without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Msg would have stopped progressing long  ago. (I  personally don't  m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s without  "glit 'an  glitter" features...  ) Those  who have  ha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ificant impact upon GenMsg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hristopher Baker at 1:374/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arry Kapke at 1:125/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last  but not  least, Tom  Jennings... without  whom none 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have ever been necessar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g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