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ELP FOR NEW USERS &amp; PROBLEMS YOU MIGH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PC PLUS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omain software is actually very easy to use if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few basic "DOS" commands. These commands are "COPY", "DISKCOPY", "DIR"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", "FORMAT", &amp; a few others.  None of the disks are "bootable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cannot place the disk in your computer and turn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is to make a backup copy of your disk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DISKCOPY A: B:  &lt;enter&gt; - (will copy all files from 'A' to '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ent that you get some sort of error message when using "DISKCOP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have to use the "COPY" command to make a backup of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Place a blank FORMATTED disk in the "B" drive and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at the "A&gt;" prom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COPY *.* B:  &lt;enter&gt; - (will copy all files from 'A' to '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put the original disk away and use the working copy.  The nex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see what files are on the disk.  Place the working copy in th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DIR   &lt;enter&gt; - will display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will see many different filenames.  A filename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; the filename &amp; the extension.  The filename will be on the left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haracters long) &amp; the extension will be just to the right (up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).  You will be looking for certain extension names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ell you something about that type of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IMPORTANT.....IMPORTANT.....IMPORTANT.....IMPORTANT.....IMPORTANT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E - a program file - type in the name &amp; press the enter key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 - a command file - type in the name &amp; press the enter key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T - a batch file - many uses, type in the name &amp; press enter key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S - a "BASIC" program. Needs GWBASIC or BASICA to run the program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C - a archived file - needs to be unarchived, contains many files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QC - a compressed file - needs to be uncompressed to be readable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 - A DOCUMENTATION FILE - instructions about the program - READ THI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XT - A DOCUMENTATION FILE - instructions about the program - READ THI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see files like READ.ME or README.1ST or just READM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documentation files that will tell you about the program or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e progra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:  READ DOCUMENTATION FILES FIRST BEFORE RUNNING THE PROGRA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a documentation file on your screen, use the "TYP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rogram disk in the "A" drive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TYPE filename.ext  (enter) - where filename would b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whatever the filename is that you wis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isplay the documentation to the screen.  To stop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olling by, press "CTRL S" (the CTRL key and "S" key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, any other key to resume scrolling. To obtain a print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imply replace the "TYPE" command with the "DOS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". Turn your printer on and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&gt;COPY filename.ext PRN &lt;enter&gt; - where filename would be README.DO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hatever file you wish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An "EXE", "COM", or "BAT" file extension means that when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ilename, the computer will do something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name were "POKER.EXE", or "POKER.COM, or "POKER.BAT"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at the "A"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POKER  &lt;enter&gt; - the poker program would now come up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type of file (a little tricky to run) is a "BASIC" fi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have the "BAS" extension.  Any file with this extension must be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ASIC" interpreter.  That simply means that you must ha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GWBASIC.EXE" if you have a clone, or "BASICA.COM" if you have an "IBM"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es (GWBASIC &amp; the "BAS" file) must reside together or b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ther.  An easy way to do this is to simply copy "GWBASIC.EXE"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hat contains the "BAS" files. When both files are togeth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was in the "A" drive you would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GWBASIC POKER  &lt;enter&gt; - the poker program would now be "run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amp; you would be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important file is one with an "ARC" extension.  This mean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rchived file &amp; contains many smaller files within it. This is don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will fit on to the disk(s) you received. You must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th a special program.  The program most commonly used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KXARC.EXE". To extract files from a file called "TEST.ARC"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PKXARC TEST B:   &lt;enter&gt; - this would extract all the files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a disk that was in the "B" drive.  You must have a FORMATTED blan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"B" drive when issuing this command. You could copy the "ARC" files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"PKXARC.EXE" to your hard drive &amp;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PKXARC TEST   &lt;enter&gt;  -  this will extract all the fil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chived state. Then you will se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different filenames mentioned abo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use the "DI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this help sheet will enable you to understand &amp; use your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individual training on your computer, ou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btained for the following rates by appointment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your home or office  - $35.00 / hour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Happy comput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HR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.O.BO</w:t>
      </w:r>
      <w:r>
        <w:rPr>
          <w:rtl w:val="true"/>
        </w:rPr>
        <w:t xml:space="preserve">ؠ </w:t>
      </w:r>
      <w:r>
        <w:rPr/>
        <w:t>187</w:t>
      </w:r>
      <w:r>
        <w:rPr/>
        <w:t>� STREETSVILL� P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STREETSVILLE, ONTAR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L5M 2B8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(416) 470 76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