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ndy-Dandy Number Conversion Utility -- Version 0.99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something I whipped up out of boredom over the East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.  It's a handy utility that converts numb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FROM DECIMAL to any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FROM ANY number base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DNCU couldn't be easier.  Just run the program from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You'll be prompte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HDNCU is released into the public domain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public domain legalese applies to this version and all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. 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he program is only guaranteed to take up spac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break it, then you own both piece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r lawyer wants to get ahold of me, I died 6 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a fully supported version of HDNCU (which won'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 me" commercial), send $10 (or $5.00 and a 360k diskett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ar Bear Heav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Box 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URCHILL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R0B 0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DNCU was programmed using QuickBASIC Version 4.5 (c)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number crunching and screen functions come from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 Library (ADVBAS) Version 99B (c) Thoms G. Hanlin III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to programming with QuickBASIC, I highly recommend ADVBA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owerful, full-featured function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Frank Cox for all high support and advice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ears.  Frank help straighten out many miles of spagetti co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ritten, and has been patient when I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b (14/04/90)  Original shareware release. Not fully functional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recognizes numbers, so don't try to convert AE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ered version will have th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