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 P E R E C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By:  Jeff Petty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spherecal. This program is a resul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periments in C++ programming. I hope it will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ncy. I am a full-time student attending Pen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 studying mechanical engineering. I wanted to learn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So, I gave it a wing and I wanted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written originally for Steven Co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ID version 2. I have also now added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CTDS outputs as well.  ( I hope it work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herecal executable is actual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CAL.EXE contained in this .ZIP file. Sorry, DO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8 character file names. TOO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way, spherecal will always place the calcul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heres, cones, and polygons to SPHERE.VO. SO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d SPHERE.VO that you want to keep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ider renaming it. Just a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not too much to explain about this progra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just give a brief description of how the program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you go to expl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this program was written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spheres around a sphere. I built on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generate grids around a sp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spiral around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unning the program, SPHERCAL.EXE will firs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ich sphere option or type you would like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are " S " for spheres, " G " for grids, and " P 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als, all of which will be described b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w two command line parameters added. T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CT   ---   this will output CTDS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Connect The Dot Smooth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XT   ---   this will turn on the Extended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explained further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are typed in directly after spherca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CAL -CT -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|__ Don't forget th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is at the DOS prompt will turn on CTDS outp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Options on. It doesn't matter whic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entered, Or if they're in capitol or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, all the descriptions and calcul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assumption that in the STUDIO set up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, the Z axis is up, the X axis is right to lef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axis moves in and out of the screen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setting: UP 0 0 1 , in the studio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" SPHERE.VO ", can be included into your sce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: #include SPHERE.VO , directly after your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:  SPHE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eres will calculate the location of spheres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phere. Sphercal will ask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and vertical spheres. The horizontal sphe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ound the Z axis, and the vertical spheres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 up and down the Z axis. I hope that clears th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. Any way, Sphercal asks for the radiu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phere and the radius of the main sphere (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 that the other spheres are to be placed around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obvious hopefully. Spherecal also asks for th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location separated by spaces. Sphercal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phere is located at 0-X 0-Y 0-Z in your sce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hange this, simply enter the new location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15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HE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ercal will also ask for  Beaded or Smooth. Beaded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the spheres will be generated. Smooth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will be generated connecting the sph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t of the program is a little buggy;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some interesting outputs. So I decided to let it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entering 3 for horizontal spheres, and 12 fo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s, fill in the other values, choose the SMOOTH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what you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TDS Output is on, Only the spheres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nd the sphere's radius will b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.VO. SPHERCAL also will ask you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to be generated befor placing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then be used for CT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r now, there are no Extended option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PHERES. Your welcome to use the -XT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; but it won't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:  GR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my favorite types. Sphercal asks for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disections. These are the ones going up an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 or Z axis. Sphercal will then ask you for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disections. These are the ones around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us of the intersection spheres are those pla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of each grid, and the radius of the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 controls the thickness of the cones that 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s. To understand this better try an intersection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 and a connecting bar radius of 2 around a final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0. Sphercal also asks if you want Grids or Pla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s option creates the grid around the sphere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The Plates option will place a polygon with po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tersection. The Intersection spheres and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 will not be generated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Extended options are on, You can als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ending vertical and horizontal disec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ire some playing around to get the desired view 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part of the sphere you don't want 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oint of reference, here it goes. If the camera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Y axis and is looking directly at the sp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 will start being generated from the left, s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Y axis towards the camera, and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o the back of the sphere. The grid is also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op to bottom at the same time. Thats the b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description I could come up with. So, If you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etter one, I'm open to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TDS output options are effective here as well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ntested. I'm not exactly sure how well it work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out there plays with this option, let me know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:  SPI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erecal first asks you if you want the spiral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s or Backwards around the Z axis or sphere.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era is on a positive Y axis, Forwards will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al turning counter-clock wise. Sphercal also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urns around the sphere. Sorry, only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urns for now. You can control the thick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 at three locations, the beginning, middle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al. The Off-center location and Beaded or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ere discussed in TYPE :  SPHERES, and work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here. CTDS options are available here as well. 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n't any extended options for this yet; but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understand all this is to try some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you get. OK. Now for the legal j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special. This program is free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COMMERCIAL USE ONLY as long at this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CAL.EXE are distributed together, an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made to either. I am not asking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or anything like that. Just know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tually read this far puts a grin on my face. HA 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would love to hear your comments o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r really moved to, I wouldn't reject any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college education sent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Petty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 Nolly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town, PA 17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ID# 76640,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Graphics Alternative" (510) 524-2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Me Ray BBS (708) 358-5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anted to give a special thanks to Truman Br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is help and suggestions to make this program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