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TIDE PREDICTING PROGRAMS - VERSION 1.6- 1989 OCT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ward P. Wal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arney Hil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land, MA 01778-3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08)-358-7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eries of programs for predicting the height of the tid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ength of the tidal current at given stations. They run on IB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achines under MS-DOS or IBM-DOS. The method and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in the predictions are generally those used by the National Oc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(NOS) in the standard tide and current tab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may be freely copied and used for non-commercial purpo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em useful a contribution ($15 suggested) would be welcom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case feel free to use the programs and pass them on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tion and withou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responsiblity for any errors in the program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predictions are made for high and low water (or maximum eb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d) at reference stations for which the tidal constant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observations made over a long period of time. The tid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stations are found by making corrections to the ti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s (or speeds) at the reference stations. The predic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stations are less accurate than for reference st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for the lower high and higher low water where tid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diurnal. Current floods/ebbs at subordinate stations may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accur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ES program predicts the height of the tide or streng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t any time. The values at reference stations are of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accuracy at any time as for the high/low or flood/ebb valu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for subordinate stations may be less accurate at intermed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, the more so the larger the corr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.EXE is the executable version of the prediction program which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r without an 80x87 coprocessor. Just enter TIDES and fo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exactly, filling in zeros if required by the prompt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math coprocessor version 1.6 runs about 4/3 as fast as version 1.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coprocessor version 1.6 runs about 1/2 as fast as version 1.5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version 1.5 for use with no coprocessor is included on the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1.6 with coprocessor is over 10 times as fast as 1.5 without.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7 coprocessor can be bought for less than $100 and is a good invest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much number crunching, such as tidal predictions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program TIDES.BAS is written in QuickBASIC. In order to fi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selection of station constants on the distribution disk, th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omitted. It is available to contributers on 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should run on any IBM machine or compatible. The text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OK on any printer. The plot of tide heights on the monitor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lor Graphics Adapter (CGA) board and on the printer uses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EPSON (IBM extended ASCII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s are executed selected stations for which tidal const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lready been stored in the TIDES format are listed alo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under which they are kept. (The selected list of station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tions displayed is stored in file STALIST.T&amp;C, but the name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f data in the TIDES format can be used. Undesired station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out of STALIST.T&amp;C using EDLIN or any other text editing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tations for which a data file already exists can be add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next to last line of the data file into STALIST.T&amp;C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tations for which no data file exists can be added using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CON (see below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should be accurate for any era within a few centuri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unless the physical conditions at the station change. Accura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 very slightly using short prediction intervals. Intervals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one year may lead to significant error and those grea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 days are rej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gives options for computing and printing highs and lows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and printing hourly heights, for plotting heights at a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 (0.5 hours generally works well), for computing the heigh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dates and times and for printing the astronomical fac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predictions (used mainly for verifying the program)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quantities are computed for tidal curr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CON is used to generate files of harmonic constants for the T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both reference and subordinate stations. Type TIDCON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 title and file name for the station are entered. The promp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has places for the latitude and longitude of the statio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ptional inputs for better identification and do not aff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ation. For stations for which harmonic constants are availab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n prompted to enter the type of station (tide, curren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ulic current) and the amplitude and phase of each of 37 ti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ents. The constants are entered in sequence from the NOS form 44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Standard Harmonic Constants for Prediction", columns B (?.??xH) and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k') including the minus sign in column D. (If there is no data in colum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, use column H (Amplitude). Some recent sets of data give +k' in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, so a - sign must be added when entering -k'for them.) If the amplit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nstituent is zero entering "0" or just a carriage retur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0 for both the amplitude and ph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 several minor constituents can be inferred from the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ents if they are not entered directly. This generally giv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 improvement in accuracy at the cost of a slight increase in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ordinate stations the corresponding reference station data mus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entered. A list of some stations for which data is already stor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nd the reference station entered. The time differences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and subordinate stations at high and low (or maximum floo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b) are entered, then the height differences. In some cases the ran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de at both stations is requested, as is the maximum flood and e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urrent st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mputing the tide for specified dates and times, dates more than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from the middle of the time interval put in initially are rejec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significant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monic constants for various North American reference sta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Oceanographic and Atmospheric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Ocean Service N/OMA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kville, Maryland 208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 complete set of this data for all U.S. reference stations,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 other U.S. stations and many Canadian west coast stations. I will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a limited number of station constants and subordinate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if you will let me know the area of interest and se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ed self addressed 9"x4" envelope. The stations for which const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are list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national repository for tidal constants 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inion Hydrograp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Hydrographic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Fisheries and Oc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 Boo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awa, Ontario K1A-OE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have provided a listing of 4208 stations worldwide for which harmon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are on file. If you wish constants for foreign locations send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itudes and longitudes (to the nearest minute) with a 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d, stamped envelope and I will eventually send the constan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est station in the IHO data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HO data uses the symbols H for amplitude and G for phase in pla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'. The phase angle must be entered with a negative sign, i.e. -k' or -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for tides and currents for subordinate U.S. locations ar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nnual tables published by the National Ocean Service. In 1989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 to which height of tide is referred was changed from mean low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an lower low water for all U.S. stations. Though the differen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 couple of tenths of a foot or less, data should be taken from 198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ater tables. The constants themselves do not change appreciably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years so any later table can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ory used in the TIDES program is given i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of Harmonic Analysis and Prediction of T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Schur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st and Geodetic Survey Special Publication No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Gov't. Printing Office, Washington D.C. 19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ook has been reprinted recently and is available from NOS for $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d TIDES computes the highs and lows for Boston for a mont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1 minutes on an IBM-XT with an 8087 coprocessor, and in about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without an 8087. (The time for the previous compiled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 8087 was 18 minutes. This program is included as TIDES15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s for Boston and New York for 1986 agreed with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to the minute and tenth of a foot for most cases with some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by 2 or 3 minutes and an occasional difference of .1 or .2  fo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s in Cape Cod Canal were generally within 0.1 kno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version of the program does not give predictions of s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at current stations and for rotary currents the north and 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velocity must be predicted separately at hourly interv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bined vectorially by the user. If there is a demand for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I may get around to adding them som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in the 1989 tables the datum was changed to mean lower low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ports, which meant a change of a few tenths of a foot in Z0 (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line 2 of -.TID data files) for ports on the Atlantic coast.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have been used in the data on this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onstants have also been used for Eastport starting in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, comments or problems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STATIONS COVERED BY NATIONAL OCEAN SU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- 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any, New York                     Punta Palmas, Venezu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uay, Venezuela                     Philadelphia, 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timore, Maryland                  Portland, M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ton, Massachusetts                Reedy Point, Del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water Harbor, Delaware          St. Marks River Entrance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port, Connecticut              St. Petersburg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ta Percy, Magellan Strait, Chile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, South Carolina           Sandy Hook, New Jer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stobal, Panama                    San Juan, 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port, Maine                      Savannah, Geor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, Texas                     Savannah River Entrance, Geor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ton Roads, Virginia              Suriname Rivier, Surin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 Zapara, Venezuela               Tampico Harbor, Mexi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est, Florida                    Washington, D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port, Florida                     Willets Point,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mi Harbor Entrance, Florida       Wilmington, Nor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bile, Alab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ondon, Connecti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port, Rhod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,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acola,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a Gorda, Venezu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CURRENTS - 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timore Harbor Approach, MD        Mobile Bay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ton Harbor, MA                    Pollock Rip Channel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e Cod Canal, MA                   Portsmouth Harbor Entrance, N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 Harbor, SC                St. Johns River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apeake &amp; Delaware Canal          Savannah River Entrance,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apeake Bay Entrance              Tampa Bay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ware Bay Entrance                The Narrows, New York Harbor, 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 Bay Entrance, TX           The Race, Long Isl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 Gate, East River, NY            Throgs Neck, Long Isl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est, FL                         Vieques Passage, 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ami Harbor Entranc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ES - WE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deen, Washington                 Matarani, Per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horage, Alaska ***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oria, Orego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boa, Panama                       Nikishka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naventura, Columbia               Nushagak Bay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ao, Peru                         Port Townsend,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dova, Alaska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tch Harbor, Alaska                 Puntarenas, Costa Ric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yaquil, Ecuador                   St. Michael, Alas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yamas, Mexico                      Salina Cruz, Mexic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olulu, Hawaii                     San Diego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boldt Bay, California             San Francisco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au, Alaska                       Seattle,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chikan, Alaska                    Seldovia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iak, Alaska                       Sitka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ajelein Atoll, Marshall Is.        Sweeper Cove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Union, El Salvado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Angeles, California              Talara, Per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acre Bay, Alaska                 Valdez, Ala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AL CURRENTS - PACIFIC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ralty Inlet, WA                  Rosario Strait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utan Pass, Aleutian Islands        San Diego Bay Entrance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'ang Chiang Entrance, China        San Francisco Bay Entrance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eption Pass, WA                   San Juan Channel (S. Entrance)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ys Harbor Entrance, WA            Sergius Narrows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ang P'u Chiang, China              Strait of Juan de Fuca Ent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notski Strait, AK                 The Narrows, Puget Sound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vichak Bay, AK                      Unimak Pass, Aleutian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Inian Pass, AK                 Wrangell Narrows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Complete prediction requires more than 37 constitu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ide S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meda, CA                          Apalachicola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ia, Samoa Is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ia Creek, Potomac River, VA       Aransas Channel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hur Harbor, Palmer Station, Antarc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antic City (Steel Pier), NJ       Avon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Harbor, ME                       Bayou Rigaud (Grand Isle)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yshore, L.I., NY                   Bay St. Louis,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 Bluff, N. Edisto R., SC        Block Island (Old Harbor), 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ca Congrejos, Isla Verde, PR       Buzzards Bay Entr, Cape Cod Canal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tcoat Head, Nova Scotia          Canton Island, Phoenix Is., S. Pa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e Cod Canal, E. Entrance, MA      Cape Hatteras (Fishing Pier), NC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e May (ferry terminal), NJ        Cape Steenboom, New Gu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os Point, Estero Bay, FL         Charlest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apeake Beach, MD                 Coconut Point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ial Beach, VA                   Constantine Harbor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scent City, CA                    Daytona Beach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tona Beach Shores (Sunglow Pier)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khorn Slough, CA                   Esbjerg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day Harbor, San Juan Island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veston, Pleasure Pier, TX         Garibaldi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m (Apra Harbor), Marianas         Hirtshals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 River Inlet, D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wisetta, Potomac River, VA         Turkey Point, FL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Jolla, CA                         Eureka, CA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f Pines, SC                   Port San Luis,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h  Bay, WA                        Cross Island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tucket, MA                        Malakal Harbor, Palau Is. Caroline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anzas Pass, Estero Island, FL     McMurdo Sound, Antarctica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kuoloe Island, HI                  Montauk, Long Island, NY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erey Harbor, CA                  Morehead City, NC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s Landing, CA                     Myrtle Beach (Springmaid Pier), 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les, FL                           New Bedford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port Bay, CA                      Nikiska, Cook Inlet, AK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aybrook Point, CT               Padre Island (South End), TX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ape Harbor, Caroline Islands      Port Aransas, TX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 Channel, Orcas Is., WA     Providence, RI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Soberania, Palmer Peninsul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a Tunas, PR                      Reykjavik, Ic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con Island, CA                    Rockland,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bine Pass, TX                      Saint John, New Bruns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vey Island, ME                    Shell Point, FL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beach, OR                       Stamford, CT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awa, Gilbert Islands              Toke Point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ginia Beach, VA                   Wachapreague,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ops Island, VA                   Yakutat, 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Hydrographic Organisa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yuls, France                      Socoa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lon, France                       Marseille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nt Servan, France                 Cherbourg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, France                         Venezia,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o, Italy                         Esbjerg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rhus, Denmark                      Hirtshals,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nt John, Canada                   Burntcoat Head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 Turk, UK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o San Lucas, B.C.S., Mexico       La Paz, B.C.S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dalena Bay, Mexico                San Carlos, B.C.S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olobampo, Sin., Mexico            San Juanico Bay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varos, Son., Mexico                Ballenas Bay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ymas, Som., Mexico                Isla Guadalupe, B.C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hia de los Angeles, B.C., Mexico   Puerto Penasco, Son.,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enada, B.C., Mexico               Salina Cruz, Oax., Mexic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avia, Tahiti, France              Motuoini, Tahiti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ku'alofa, Tonga                    Urangan Jetty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bane Bar, Australia              Caloundra Heads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bane (W. Inner Bar), Australia   Snapper Rocks(Danger Point)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ina, Australia                   Iluka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toria Dock, Singapore             Horsburgh Lighthouse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. Segenting, Malaysia              Colombo, Sri La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, UK                        Kao-Hsiung, Ch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airah, Oman (U.A.E.)              Naha Ko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be, Japan                          Nagoya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ko, Yokohama, Japa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