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XACT CALCULATORS Version 5.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.EXE        Scientific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.EXE        Financial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16.EXE        Programmer's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HELL.EXE     Shell program which will load and run all 3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TSR (also known as a "pop-up" program).  When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SR, XACT CALCULATORS require only 6k bytes of 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SHELL has an 8 minute time limit until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  Form used to register XACT CALCULATORS (only $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/mail the completed form to us. We will quickl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mail) your serial number and personal unloc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REG.EXE   Run this program once you have received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nlock code. It will unlock the 8 minute limit on 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CT.ICO       Is a Microsoft Windows version 3 compatible ico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lan to run XACT CALCULATOR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.DOC        Scientific calcul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.DOC        Financial calcul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6.DOC        Programmer's calculator documentation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