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his form to: (206)-525-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ttle, WA.  98115-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CT CALCULATORS -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form to obtain a site license for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  Your  registered copy  will be  sent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sh to register XACT CALCULATORS under a multiple (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  Please license my organiza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duplicate up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10 copies ....................................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100 copies ................................... $3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1000 copies ................................. $1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. state residents add 8.2% ...............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or Grou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 Phon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 State: 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Bill Me.  Terms are NET 30, FOB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 Federal  taxpayer  I.D. number is:  91-1382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 Order Number (optional)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Charge my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holder's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#: ____________________________ Expires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