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blan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blanker.exe, blanker.hlp and blanker.dll to a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to the directory is listed in the LIBPATH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