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STRUCTIONS FOR UPDATING THE RIPL CLIENT WIN-OS2 SESSION FOR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ITH THE OS/2 2.0 SERVICEPAK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PL CLIENT(S) MUST NOT BE BOOTED WHILE COMPLETING STEP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1 AND 2 ARE TO BE COMPLETED ON THE R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files that were installed into the wrong directory by the Service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OM directory:   IBMLAN/RPL/OS2.20/OS2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O directory:     IBMLAN/RPL/OS2.20/OS2/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copied:    PMCLI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D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CF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PR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CFGMRI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are common files shared by all RIPL clients an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stall and run the RPLWINSP utility to update the RIP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-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PLWINSP utility consists of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RPLWINSP.EXE in the IBMLAN/NETPROG directory on your R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RPLWINSP.DOC in the IBMLAN/NETPROG directory on your R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SYSTEM.SP in the IBMLAN/NETPROG directory on your RIP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PLWINSP for each RIPL client that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ame of the RIPL client as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ed to update a RIPL client named "J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un:  RPLWINSP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PEAT STEP 2 FOR ALL RIPL CLIENTS THAT WILL B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WINSP does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es the WIN-OS/2 Setup object in the RIPL client OS2INI.2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pdates the RIPL client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rrects drive letter identifiers in the RIPL client AUTOEXEC.2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T THE RIPL CLIENT AND COMPLETE STEPS 3 AND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3 AND 4 MUST BE COMPLETED ON THE RIP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Each application that wants to use the Clipboard and D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updated to en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Open Settings for the individual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Select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Open Win-OS2 Settings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elect ON for WIN_DD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Select ON for WIN_CLIPBOARD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 Sav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The WIN-OS/2 Setup object in System Setup folder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allow public D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Open OS/2 System f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Open Syste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Open Win-OS2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Select Data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Select PUBLIC for DDE and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 Save ne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