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PRIVATE REPLACEMENT for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OS2DASD.DMD is a replacement for the OS/2 2.1 OS2DASD.D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only be used if your system exhibits the probl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created a "logical disk geometry" that included "s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at the end of the drive.  There were not enough "s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to make a full track, due to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and logical geometries.  A few systems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these spare sectors (because FORMAT wants to form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track at a time), so in OS/2 2.1, these spare s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d OS/2 2.0 FDISK to partition the drive, and install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spare sectors, they will not be visible t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sk IOCtls to access the data.  Only FORMAT and CHKDSK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party utilities) use this method.  The only time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is if the LAST partition on the drive is HPFS.  Sinc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ystem information that CHKDSK uses on the last sector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will fail if OS/2 2.1 does not allow IOCtl acces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partition on your drive is an HPFS partition, run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partition (WITHOUT the /F switch).  If CHKDSK retur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51, you probably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OS2DASD.DMD will allow CHKDSK and other IOCt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access the entire disk.  Save the OS2DASD.DM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OS2 directory of your boot drive,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OS2DASD.DMD, and restart your computer.  CHKDSK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out a SYS0551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